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 xml:space="preserve">dostawę </w:t>
      </w:r>
      <w:r>
        <w:rPr>
          <w:rFonts w:eastAsia="Marigold (W1)"/>
          <w:b/>
          <w:kern w:val="2"/>
          <w:szCs w:val="20"/>
        </w:rPr>
        <w:t>sprzętu medycznego dla potrzeb Uzdrowiska Goczałkowice -Zdrój Sp. z o.o. z siedzibą w Goczałkowicach Zdroju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</w:rPr>
        <w:t>Pakiet/zadanie nr 1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Cena jednostkowa netto ortezy dynamicznej (kombinezonu)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ortezy dynamicznej (kombinezonu)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 nr 5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6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7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Pakiet nr 8: </w:t>
      </w:r>
    </w:p>
    <w:p>
      <w:pPr>
        <w:pStyle w:val="Normal"/>
        <w:autoSpaceDE w:val="false"/>
        <w:ind w:firstLine="360"/>
        <w:jc w:val="both"/>
        <w:rPr/>
      </w:pPr>
      <w:r>
        <w:rPr/>
        <w:t>Cena jednostkowa netto zestawu do ćwiczeń w podwieszeniu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zestawu do ćwiczeń w podwieszeniu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9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10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1:</w:t>
      </w:r>
    </w:p>
    <w:p>
      <w:pPr>
        <w:pStyle w:val="Normal"/>
        <w:autoSpaceDE w:val="false"/>
        <w:ind w:firstLine="360"/>
        <w:jc w:val="both"/>
        <w:rPr/>
      </w:pPr>
      <w:bookmarkStart w:id="0" w:name="_Hlk131329290"/>
      <w:bookmarkEnd w:id="0"/>
      <w:r>
        <w:rPr/>
        <w:t>Cena jednostkowa netto aparatu do suchej kąpieli CO2 pozycja leżąca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aparatu do suchej kąpieli CO2 pozycja leżąca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bookmarkStart w:id="1" w:name="_Hlk131329290"/>
      <w:bookmarkStart w:id="2" w:name="_Hlk131329290"/>
      <w:bookmarkEnd w:id="2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 xml:space="preserve">Pakiet nr 12: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bieżni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bieżni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3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rowera elektromagnetycznego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rowera elektromagnetycznego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4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5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Cena jednostkowa netto </w:t>
      </w:r>
      <w:bookmarkStart w:id="3" w:name="_Hlk131329455"/>
      <w:r>
        <w:rPr/>
        <w:t>urządzenia do kompleksowej rehabilitacji kończyny dolnej lub górnej</w:t>
      </w:r>
      <w:bookmarkEnd w:id="3"/>
      <w:r>
        <w:rPr/>
        <w:t>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urządzenia do kompleksowej rehabilitacji kończyny dolnej lub górnej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6:</w:t>
      </w:r>
    </w:p>
    <w:p>
      <w:pPr>
        <w:pStyle w:val="TextBodyIndent"/>
        <w:ind w:firstLine="360"/>
        <w:rPr/>
      </w:pPr>
      <w:bookmarkStart w:id="4" w:name="_Hlk131329564"/>
      <w:bookmarkEnd w:id="4"/>
      <w:r>
        <w:rPr/>
        <w:t>Cena jednostkowa netto łóżka do suchego hydromasażu: ................................................</w:t>
      </w:r>
    </w:p>
    <w:p>
      <w:pPr>
        <w:pStyle w:val="TextBodyIndent"/>
        <w:ind w:firstLine="360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TextBodyIndent"/>
        <w:ind w:firstLine="360"/>
        <w:rPr/>
      </w:pPr>
      <w:r>
        <w:rPr/>
        <w:t xml:space="preserve"> </w:t>
      </w:r>
      <w:r>
        <w:rPr/>
        <w:t>Cena jednostkowa brutto łóżka do suchego hydromasażu: ......................................</w:t>
      </w:r>
    </w:p>
    <w:p>
      <w:pPr>
        <w:pStyle w:val="TextBodyIndent"/>
        <w:ind w:firstLine="360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TextBodyIndent"/>
        <w:ind w:firstLine="360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łączna wartość netto:   ................................................</w:t>
      </w:r>
    </w:p>
    <w:p>
      <w:pPr>
        <w:pStyle w:val="TextBodyIndent"/>
        <w:ind w:firstLine="360"/>
        <w:rPr/>
      </w:pPr>
      <w:r>
        <w:rPr/>
        <w:t>Kwota VAT:  ..............................................</w:t>
      </w:r>
    </w:p>
    <w:p>
      <w:pPr>
        <w:pStyle w:val="TextBodyIndent"/>
        <w:ind w:firstLine="360"/>
        <w:rPr/>
      </w:pPr>
      <w:r>
        <w:rPr/>
        <w:t>Łączna wartość  brutto:  ...............................................</w:t>
      </w:r>
    </w:p>
    <w:p>
      <w:pPr>
        <w:pStyle w:val="TextBodyIndent"/>
        <w:ind w:firstLine="360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  <w:bookmarkStart w:id="5" w:name="_Hlk131329564"/>
      <w:bookmarkStart w:id="6" w:name="_Hlk131329564"/>
      <w:bookmarkEnd w:id="6"/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7:</w:t>
      </w:r>
    </w:p>
    <w:p>
      <w:pPr>
        <w:pStyle w:val="Normal"/>
        <w:autoSpaceDE w:val="false"/>
        <w:ind w:left="360" w:hanging="0"/>
        <w:jc w:val="both"/>
        <w:rPr/>
      </w:pPr>
      <w:bookmarkStart w:id="7" w:name="_Hlk131329696"/>
      <w:bookmarkEnd w:id="7"/>
      <w:r>
        <w:rPr/>
        <w:t>Cena jednostkowa netto orbitreka magnetycznego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orbitreka magnetycznego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bookmarkStart w:id="8" w:name="_Hlk131329696"/>
      <w:bookmarkEnd w:id="8"/>
      <w:r>
        <w:rPr>
          <w:b/>
        </w:rPr>
        <w:t>Pakiet nr 18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wózka zabiegowego wielofunkcyjnego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wózka zabiegowego wielofunkcyjnego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19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ssaka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ssaka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0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1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kozetki lekarskiej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kozetki lekarskiej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2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jednostkowa netto wózka do transportu pacjentów na siedząco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wózka do transportu pacjentów na siedząco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3:</w:t>
      </w:r>
    </w:p>
    <w:p>
      <w:pPr>
        <w:pStyle w:val="Normal"/>
        <w:autoSpaceDE w:val="false"/>
        <w:ind w:left="360" w:hanging="0"/>
        <w:jc w:val="both"/>
        <w:rPr/>
      </w:pPr>
      <w:bookmarkStart w:id="9" w:name="_Hlk131329819"/>
      <w:bookmarkEnd w:id="9"/>
      <w:r>
        <w:rPr/>
        <w:t>Cena jednostkowa netto torby reanimacyjnej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torby reanimacyjnej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bookmarkStart w:id="10" w:name="_Hlk131329819"/>
      <w:bookmarkStart w:id="11" w:name="_Hlk131329819"/>
      <w:bookmarkEnd w:id="11"/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4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Cena jednostkowa netto </w:t>
      </w:r>
      <w:bookmarkStart w:id="12" w:name="_Hlk131329797"/>
      <w:r>
        <w:rPr/>
        <w:t>chodzika rehabilitacyjnego czterokołowego</w:t>
      </w:r>
      <w:bookmarkEnd w:id="12"/>
      <w:r>
        <w:rPr/>
        <w:t>: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Cena jednostkowa brutto chodzika rehabilitacyjnego czterokołowego: 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Łączna wartość 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 nr 25:</w:t>
      </w:r>
    </w:p>
    <w:p>
      <w:pPr>
        <w:pStyle w:val="TextBodyIndent"/>
        <w:ind w:left="360" w:hanging="0"/>
        <w:rPr/>
      </w:pPr>
      <w:r>
        <w:rPr/>
        <w:t>Cena jednostkowa netto pompy infuzyjnej: ................................................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Cena jednostkowa brutto pompy infuzyjnej: ......................................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(słownie brutto: 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oferowana ilość: ……………………………………….sztuk,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łączna wartość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Łączna wartość 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klarujemy wykonanie całości zamówienia w terminie do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8 tygodni od dnia zawarcia umowy – dotyczy zadania nr 1,2,3,4,5,6,7, 8,9,10,11,12, 13,14, 15, 17,18, 19,20,21,22, 23, 24 oraz 2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3 tygodni licząc od dnia podpisania umowy – dotyczy zadania nr 16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Deklarujemy nie krótszy niż: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24 miesięczny termin gwarancji na oferowany sprzęt medyczny oraz rękojmi za wady na okres równy okresowi udzielonej gwarancji w przypadku składania oferty na zadanie nr 1, 2, 3,4,5,6,7,8,9,10,11,12,13,14,15,17,18,19,20,21,22, 23, 24 oraz 25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36 miesięczny termin gwarancji na oferowany sprzęt medyczny oraz rękojmi za wady na okres równy okresowi udzielonej gwarancji w przypadku składania oferty na zadanie nr 16;</w:t>
      </w:r>
    </w:p>
    <w:p>
      <w:pPr>
        <w:pStyle w:val="Normal"/>
        <w:suppressAutoHyphens w:val="false"/>
        <w:autoSpaceDE w:val="fals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Oświadczamy, że oferowany przedmiot zamówienia jest fabrycznie nowy i nieużywany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szczegółowym opisie  przedmiotu zamówienia;</w:t>
      </w:r>
    </w:p>
    <w:p>
      <w:pPr>
        <w:pStyle w:val="Akapitzlist"/>
        <w:spacing w:lineRule="auto" w:line="240" w:before="0" w:after="0"/>
        <w:ind w:left="0" w:right="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13" w:name="_GoBack"/>
      <w:bookmarkStart w:id="14" w:name="_GoBack"/>
      <w:bookmarkEnd w:id="14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arigold (W1)"/>
      <w:kern w:val="2"/>
      <w:sz w:val="20"/>
      <w:lang w:eastAsia="zh-C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23-04-03T14:17:00Z</cp:lastPrinted>
  <dcterms:modified xsi:type="dcterms:W3CDTF">2023-04-03T20:17:00Z</dcterms:modified>
  <cp:revision>32</cp:revision>
  <dc:subject/>
  <dc:title>Załącznik nr 1</dc:title>
</cp:coreProperties>
</file>