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1701" w:hanging="1701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</w:t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TextBodyIndent"/>
        <w:ind w:left="1701" w:hanging="170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 (zgodnie z treścią Rozdziału V ust. 1 pkt 2 ppkt d) SWZ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01"/>
        <w:gridCol w:w="2126"/>
        <w:gridCol w:w="4820"/>
      </w:tblGrid>
      <w:tr>
        <w:trPr>
          <w:trHeight w:val="62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 uwzględnieniem branż, o których mowa w Rozdziale V ust. 1 pkt 2 ppkt d) SWZ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zamówienia (bru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i miejsce wykonani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50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niniejszego wykazu są dowody określające, czy wymienione w wykazie roboty budowlane zostały wykonane należycie, w szczególności informacje o tym czy roboty zostały wykonane zgodnie z przepisami prawa budowlanego i prawidłowo ukończone (zgodnie z Rozdziałem XIX ust. 3 pkt 3 ppkt a) SWZ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/osób uprawnionej/ych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Pkt1"/>
        <w:spacing w:before="0" w:after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/>
      <w:t xml:space="preserve"> </w:t>
    </w:r>
    <w:r>
      <w:rPr>
        <w:i/>
      </w:rPr>
      <w:t>Numer sprawy: RG.V.271.1.2024</w:t>
      <w:tab/>
      <w:tab/>
    </w:r>
    <w:r>
      <w:rPr>
        <w:i/>
        <w:sz w:val="18"/>
      </w:rPr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7 do SWZ</w:t>
    </w:r>
  </w:p>
  <w:p>
    <w:pPr>
      <w:pStyle w:val="Header"/>
      <w:jc w:val="right"/>
      <w:rPr/>
    </w:pPr>
    <w:r>
      <w:rPr/>
      <w:t>Poprawa usług społecznych poprzez modernizację infrastruktury społecznej w Lubas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6:00Z</dcterms:created>
  <dc:creator>V_Dyr_Adm</dc:creator>
  <dc:description/>
  <cp:keywords/>
  <dc:language>en-US</dc:language>
  <cp:lastModifiedBy>Andrzej Łusiewicz</cp:lastModifiedBy>
  <cp:lastPrinted>2018-12-06T07:58:00Z</cp:lastPrinted>
  <dcterms:modified xsi:type="dcterms:W3CDTF">2024-01-29T08:26:00Z</dcterms:modified>
  <cp:revision>53</cp:revision>
  <dc:subject/>
  <dc:title>Załącznik nr 6 do siwz</dc:title>
</cp:coreProperties>
</file>