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orient="landscape" w:w="16838" w:h="11906"/>
      <w:pgMar w:left="1417" w:right="993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1.2024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Poprawa usług społecznych poprzez modernizację infrastruktury społecznej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4-01-29T08:27:00Z</dcterms:modified>
  <cp:revision>55</cp:revision>
  <dc:subject/>
  <dc:title>Załącznik nr 7 do siwz</dc:title>
</cp:coreProperties>
</file>