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1.2024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b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Poprawa usług społecznych poprzez modernizację infrastruktury społecznej w Lubasz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Lubas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z 2023 r. poz. 149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/>
        <w:ind w:left="516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  <w:r>
        <w:rPr>
          <w:rFonts w:cs="Arial" w:ascii="Arial" w:hAnsi="Arial"/>
          <w:i/>
          <w:sz w:val="16"/>
          <w:szCs w:val="16"/>
        </w:rPr>
        <w:br/>
        <w:t>lub podpis zaufany lub podpis osobisty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poz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3"/>
      <w:gridCol w:w="1627"/>
      <w:gridCol w:w="5328"/>
    </w:tblGrid>
    <w:tr>
      <w:trPr>
        <w:trHeight w:val="1704" w:hRule="atLeast"/>
      </w:trPr>
      <w:tc>
        <w:tcPr>
          <w:tcW w:w="2333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7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8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4-01-29T08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