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Załącznik nr 3 do SWZ – Wzór oświadczenia wykonawcy dotyczący</w:t>
      </w:r>
    </w:p>
    <w:p>
      <w:pPr>
        <w:pStyle w:val="Normal"/>
        <w:jc w:val="right"/>
        <w:rPr/>
      </w:pPr>
      <w:r>
        <w:rPr>
          <w:rStyle w:val="Domylnaczcionkaakapitu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Domylnaczcionkaakapitu"/>
          <w:rFonts w:cs="Times New Roman" w:ascii="Times New Roman" w:hAnsi="Times New Roman"/>
          <w:sz w:val="18"/>
          <w:szCs w:val="18"/>
        </w:rPr>
        <w:t>braku przesłanek wykluczenia z postępowania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MAWIAJĄCY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kład Gospodarki Komunalnej Spółka z o.o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  <w:t>ul. Pocztowa 2, 89-410 Więcbork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, NIP/KRS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ne na podstawie art. 125 ust. 1 ustawy z d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 xml:space="preserve">nia 11 września 2019 r. Prawo zamówień publicznych                             (tekst jednolity Dz. U. z 2022 r. poz. </w:t>
      </w:r>
      <w:r>
        <w:rPr>
          <w:rFonts w:eastAsia="SimSun" w:cs="Times New Roman" w:ascii="Times New Roman" w:hAnsi="Times New Roman"/>
          <w:b w:val="false"/>
          <w:bCs w:val="false"/>
          <w:color w:val="00000A"/>
          <w:sz w:val="20"/>
          <w:szCs w:val="20"/>
          <w:lang w:val="pl-PL" w:eastAsia="zh-CN" w:bidi="hi-IN"/>
        </w:rPr>
        <w:t xml:space="preserve">1710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pl-PL" w:bidi="hi-IN"/>
        </w:rPr>
        <w:t>ze zm.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>), zw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anej dalej ustawą Pzp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TYCZĄCE PRZESŁANEK WYKLUCZENIA Z POSTĘPOWANIA ORAZ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dotyczy postępowania o udzielenie zamówienia publicznego prowadzonego w trybie art. 275 pkt 1 ustawy Pzp                                          (tryb podstawowy bez negocjacji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o numerze: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none"/>
        </w:rPr>
        <w:t>02/08/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single"/>
        </w:rPr>
        <w:t>nazwa postępowa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up stacji zlewnej”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  <w:t>w ramach zadania „Rozbudowa sieci wodociągowej na terenie Gminy Więcbork oraz zakup stacji zlewnej i beczki asenizacyjnej w systemie hakowym.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1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108 ust.1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2. Oświadczam/y, że 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>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7 ust.1 ustawy z dnia 13 kwietnia 2022r. </w:t>
      </w:r>
      <w:r>
        <w:rPr>
          <w:rFonts w:eastAsia="NSimSun" w:cs="Times New Roman" w:ascii="Times New Roman" w:hAnsi="Times New Roman"/>
          <w:b w:val="false"/>
          <w:bCs w:val="false"/>
          <w:color w:val="00000A"/>
          <w:kern w:val="2"/>
          <w:sz w:val="20"/>
          <w:szCs w:val="20"/>
          <w:u w:val="none"/>
          <w:lang w:val="pl-PL" w:eastAsia="zh-CN" w:bidi="hi-IN"/>
        </w:rPr>
        <w:t>o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3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z postępowania na podstawie art.109 ust.1 pkt 5, 7, 8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>4. Oświadczam/y, że zachodzą w stosunku do mnie podstawy wykluczenia z postępowania na podstawie art. …… ustawy Pzp (należy podać mającą zastosowanie podstawę wykluczenia spośród wymienionych w art.108 ust.1 lub art.109 ust.1 pkt 5, 7, 8 ustawy Pzp). Jednocześnie oświadczam, że w związku z ww. okolicznością, na podstawie art.110 ust.2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UWAGA:</w:t>
      </w:r>
    </w:p>
    <w:p>
      <w:pPr>
        <w:pStyle w:val="Normal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0"/>
          <w:szCs w:val="20"/>
          <w:u w:val="none"/>
          <w:lang w:val="pl-PL"/>
        </w:rPr>
        <w:t>Dokument winien być podpisany kwalifikowanym podpisem elektronicznym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, podpisem zaufanym lub podpisem osobistym bezpośrednio przez Podmiot  udostępniający swoje zasoby wykonawcy lub osobę/osoby upoważnioną/upoważnione do reprezentowania tego Podmiot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5" w:top="2595" w:footer="72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drawing>
        <wp:inline distT="0" distB="0" distL="0" distR="0">
          <wp:extent cx="113347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0" t="-286" r="-190" b="-28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5">
          <wp:simplePos x="0" y="0"/>
          <wp:positionH relativeFrom="column">
            <wp:posOffset>4785360</wp:posOffset>
          </wp:positionH>
          <wp:positionV relativeFrom="paragraph">
            <wp:posOffset>5080</wp:posOffset>
          </wp:positionV>
          <wp:extent cx="1369695" cy="8807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3" t="-204" r="-133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369695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3:36:40Z</dcterms:created>
  <dc:creator/>
  <dc:description/>
  <dc:language>en-US</dc:language>
  <cp:lastModifiedBy/>
  <cp:lastPrinted>1995-11-21T17:41:00Z</cp:lastPrinted>
  <dcterms:modified xsi:type="dcterms:W3CDTF">2023-08-07T17:13:1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