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pacing w:val="2"/>
          <w:kern w:val="2"/>
          <w:lang w:eastAsia="zh-CN" w:bidi="hi-IN"/>
        </w:rPr>
      </w:pPr>
      <w:r>
        <w:rPr>
          <w:rFonts w:eastAsia="SimSun;宋体" w:cs="Arial" w:ascii="Arial" w:hAnsi="Arial"/>
          <w:b/>
          <w:spacing w:val="2"/>
          <w:kern w:val="2"/>
          <w:lang w:eastAsia="zh-CN" w:bidi="hi-IN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RZEDMIOTEM ZAMÓWIENIA JEST USŁUGA AKTUALIZACJI (UPGRADE) OPROGRAMOWANIA INFORMATYKI ŚLEDCZEJ WYKORZYSTYWANEGO PRZEZ JEDNOSTKI CBZC I LK KWP W GDAŃSKU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  <w:r>
        <w:rPr>
          <w:rFonts w:eastAsia="Calibri" w:cs="Arial" w:ascii="Arial" w:hAnsi="Arial"/>
          <w:b/>
          <w:bCs/>
          <w:color w:val="000000"/>
        </w:rPr>
        <w:t>odpowiednio na składane zadanie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1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 </w:t>
      </w:r>
    </w:p>
    <w:p>
      <w:pPr>
        <w:pStyle w:val="Normal"/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719303681"/>
      <w:bookmarkStart w:id="2" w:name="__Fieldmark__0_719303681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719303681"/>
      <w:bookmarkStart w:id="4" w:name="__Fieldmark__1_719303681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 -------------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bookmarkStart w:id="5" w:name="25332232"/>
      <w:bookmarkEnd w:id="5"/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5. </w:t>
      </w:r>
      <w:r>
        <w:rPr>
          <w:rFonts w:cs="Arial" w:ascii="Arial" w:hAnsi="Arial"/>
        </w:rPr>
        <w:t>Formularz cenowo-asortymentowy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before="0" w:after="120"/>
        <w:rPr/>
      </w:pPr>
      <w:r>
        <w:rPr/>
        <w:t>Zadanie 1</w:t>
      </w:r>
    </w:p>
    <w:tbl>
      <w:tblPr>
        <w:tblW w:w="1436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745"/>
        <w:gridCol w:w="567"/>
        <w:gridCol w:w="851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PLN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ualizacja (upgrade) z rozszerzeniem funkcjonalności oraz podwyższeniem wersji oprogramowania XRY Complete spełniające następujące wymagan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aktualizacja producenta narzędzia XRY Complete będącego na wyposażeniu CBZC Zarządu w Gdańsku (na podstawie numerów klucza sprzętowego dostępnego u zamawiającego) do wyższej wersji: </w:t>
            </w:r>
            <w:r>
              <w:rPr>
                <w:rFonts w:cs="Arial" w:ascii="Arial" w:hAnsi="Arial"/>
                <w:b/>
                <w:sz w:val="20"/>
                <w:szCs w:val="20"/>
              </w:rPr>
              <w:t>XRY Pro</w:t>
            </w:r>
            <w:r>
              <w:rPr>
                <w:rFonts w:cs="Arial" w:ascii="Arial" w:hAnsi="Arial"/>
                <w:sz w:val="20"/>
                <w:szCs w:val="20"/>
              </w:rPr>
              <w:t xml:space="preserve"> wraz ze wsparciem techniczn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 formie subskrypcji na okres 36 miesięcy,</w:t>
            </w:r>
            <w:r>
              <w:rPr>
                <w:rFonts w:cs="Arial" w:ascii="Arial" w:hAnsi="Arial"/>
                <w:sz w:val="20"/>
                <w:szCs w:val="20"/>
              </w:rPr>
              <w:t xml:space="preserve"> służące do zaawansowanej ekstrakcji danych znajdujących się urządzeniach mobil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ent zapewnia w okresie obowiązywania wsparcia (licencyjnego) regularną aktualizację wbudowanych profili, które umożliwią dostęp do obsługi najnowszych urządzeń oraz wsparcie dla najnowszych wersji systemu Android i iOS, gwarantując następujące funkcjonalności: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nikalne wsparcie Qualcomm dla urządzeń Samsung FDE i FBE,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unikalny Exynos Obsługa urządzeń FBE i FDE oraz pełne wsparcie fizyczne,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zawierać alternatywne oprogramowanie Android Secure OS,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szybkie brutalne wymuszanie Qualcomm, Xiaomi i OnePlus z obsługą FFS,</w:t>
            </w:r>
          </w:p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zaawansowane oprogramowanie z najnowszymi exploitami: Samsung Exynos Exploits, Samsung Qualcomm Exploits, LG Qualcomm exploit, General Qualcomm Exploits, Xiaomi &amp; OnePlus Qualcomm Exploit, Google Pixel 7 i 8 Exploits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wsparcie dla Ram Brute Forcing Exploit telefonów takich jak Samsung S21, S22, S23, Pixel 7, 8 i nowszych modeli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możliwość wykonywania raportów z analizy danych,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ramach aktywnego wsparcia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intenance</w:t>
            </w:r>
            <w:r>
              <w:rPr>
                <w:rFonts w:cs="Arial" w:ascii="Arial" w:hAnsi="Arial"/>
                <w:bCs/>
                <w:sz w:val="20"/>
                <w:szCs w:val="20"/>
              </w:rPr>
              <w:t>) producent zagwarantuje: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ostęp on-line do najnowszych aktualizacji programowania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dostęp do pomocy technicznej usuwającej zauważone przez producenta błędy działania programu, które są dystrybuowane jako nowe kompilacje programu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dostęp do wyjaśnień pracowników producenta, którzy wyjaśniają ewentualne wątpliwości co do działania funkcjonalności dostarczanego programu.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a (dostawca) zagwarantuje: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interwencję Wykonawcy w przypadku, gdzie nie działa fizyczny nośnik oprogramowania lub klucz programu;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konsultacje z Wykonawcą w przypadku, gdy program działa niezgodnie z instrukcją producenta, w celu wyznaczenia ścieżki rozwiązania problemu.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dodatkowe: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xtra Pro Cables (Huawei special connector &amp; EDL#2 Cable), 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-Tech Tool K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icencji/tokena: wskazany przez zamawiającego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rogramowanie musi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w systemie operacyjny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 Windows 10/11, dostarczone wraz z niezb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ym oprzy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owaniem i okablowaniem producenta, j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li wymagane to z nowym kluczem sp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towym (USB lub innym), aktywnym wsparciem producenta (maintenance) w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ym na okres min. 36 mies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y od daty dostarczenia do siedziby zamawi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ego</w:t>
            </w:r>
          </w:p>
          <w:p>
            <w:pPr>
              <w:pStyle w:val="Normal"/>
              <w:snapToGrid w:val="false"/>
              <w:ind w:left="10" w:hanging="1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azem zł brutto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2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2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603"/>
        <w:gridCol w:w="763"/>
        <w:gridCol w:w="855"/>
        <w:gridCol w:w="1354"/>
        <w:gridCol w:w="992"/>
        <w:gridCol w:w="1899"/>
        <w:gridCol w:w="232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PLN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ktualizacja (upgrade) oprogramowania Oxygen Forensic Detective spełniające następujące wymagan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łużenie wsparcia technicznego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maintenance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la narzędzia Oxygen </w:t>
            </w:r>
            <w:r>
              <w:rPr>
                <w:rFonts w:cs="Arial" w:ascii="Arial" w:hAnsi="Arial"/>
                <w:sz w:val="20"/>
                <w:szCs w:val="20"/>
              </w:rPr>
              <w:t>będącego na wyposażeniu CBZC Zarządu w Gdańsku (na podstawie numerów licencji lub klucza sprzętowego dostępnych u zamawiającego) na okres 24 miesięc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rzędzie do ekstrakcji danych mobilnych (w</w:t>
            </w:r>
            <w:r>
              <w:rPr>
                <w:rFonts w:cs="Arial" w:ascii="Arial" w:hAnsi="Arial"/>
                <w:sz w:val="20"/>
                <w:szCs w:val="20"/>
              </w:rPr>
              <w:t>łą</w:t>
            </w:r>
            <w:r>
              <w:rPr>
                <w:rFonts w:cs="Arial" w:ascii="Arial" w:hAnsi="Arial"/>
                <w:sz w:val="20"/>
                <w:szCs w:val="20"/>
              </w:rPr>
              <w:t>cznie z zaszyfrowanymi) z ponad 30 000 unikalnych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wypo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onych w system operacyjny iOS, Android OS, Windows Phone OS, BlackBerry OS, producent  zapewni następujące funkcjonalnośc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ekstrakcja danych z chmury z ponad 90 serwis</w:t>
            </w:r>
            <w:r>
              <w:rPr>
                <w:rFonts w:cs="Arial" w:ascii="Arial" w:hAnsi="Arial"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i us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</w:t>
            </w:r>
            <w:r>
              <w:rPr>
                <w:rFonts w:cs="Arial" w:ascii="Arial" w:hAnsi="Arial"/>
                <w:bCs/>
                <w:sz w:val="20"/>
                <w:szCs w:val="20"/>
              </w:rPr>
              <w:t>ug chmurowych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geolokalizacja ze wszystkich mo</w:t>
            </w:r>
            <w:r>
              <w:rPr>
                <w:rFonts w:cs="Arial" w:ascii="Arial" w:hAnsi="Arial"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liwych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mapy Oxygen Forensic</w:t>
            </w:r>
            <w:r>
              <w:rPr>
                <w:rFonts w:cs="Arial" w:ascii="Arial" w:hAnsi="Arial"/>
                <w:bCs/>
                <w:sz w:val="20"/>
                <w:szCs w:val="20"/>
              </w:rPr>
              <w:t>®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feruj</w:t>
            </w:r>
            <w:r>
              <w:rPr>
                <w:rFonts w:cs="Arial" w:ascii="Arial" w:hAnsi="Arial"/>
                <w:bCs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zaawansowane mo</w:t>
            </w:r>
            <w:r>
              <w:rPr>
                <w:rFonts w:cs="Arial" w:ascii="Arial" w:hAnsi="Arial"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wo</w:t>
            </w:r>
            <w:r>
              <w:rPr>
                <w:rFonts w:cs="Arial" w:ascii="Arial" w:hAnsi="Arial"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</w:rPr>
              <w:t>ci analityczne dla danych geograficznych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i</w:t>
            </w:r>
            <w:r>
              <w:rPr>
                <w:rFonts w:cs="Arial" w:ascii="Arial" w:hAnsi="Arial"/>
                <w:bCs/>
                <w:sz w:val="20"/>
                <w:szCs w:val="20"/>
              </w:rPr>
              <w:t>mport plików CDR oraz przeprowadza konwertowanie danych do ujednoliconego formatu Oxygen Forensic® Detective</w:t>
            </w:r>
            <w:r>
              <w:rPr>
                <w:rFonts w:cs="Arial" w:ascii="Arial" w:hAnsi="Arial"/>
                <w:bCs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analiza danych dzi</w:t>
            </w:r>
            <w:r>
              <w:rPr>
                <w:rFonts w:cs="Arial" w:ascii="Arial" w:hAnsi="Arial"/>
                <w:bCs/>
                <w:sz w:val="20"/>
                <w:szCs w:val="20"/>
              </w:rPr>
              <w:t>ę</w:t>
            </w:r>
            <w:r>
              <w:rPr>
                <w:rFonts w:cs="Arial" w:ascii="Arial" w:hAnsi="Arial"/>
                <w:bCs/>
                <w:sz w:val="20"/>
                <w:szCs w:val="20"/>
              </w:rPr>
              <w:t>ki szerokiemu wachlarzowi wbudowanych narz</w:t>
            </w:r>
            <w:r>
              <w:rPr>
                <w:rFonts w:cs="Arial" w:ascii="Arial" w:hAnsi="Arial"/>
                <w:bCs/>
                <w:sz w:val="20"/>
                <w:szCs w:val="20"/>
              </w:rPr>
              <w:t>ę</w:t>
            </w:r>
            <w:r>
              <w:rPr>
                <w:rFonts w:cs="Arial" w:ascii="Arial" w:hAnsi="Arial"/>
                <w:bCs/>
                <w:sz w:val="20"/>
                <w:szCs w:val="20"/>
              </w:rPr>
              <w:t>dzi analitycznych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wbudowane przegl</w:t>
            </w:r>
            <w:r>
              <w:rPr>
                <w:rFonts w:cs="Arial" w:ascii="Arial" w:hAnsi="Arial"/>
                <w:bCs/>
                <w:sz w:val="20"/>
                <w:szCs w:val="20"/>
              </w:rPr>
              <w:t>ą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rki danych, oraz polski język interfejsu.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ramach aktywnego wsparcia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aintenance</w:t>
            </w:r>
            <w:r>
              <w:rPr>
                <w:rFonts w:cs="Arial" w:ascii="Arial" w:hAnsi="Arial"/>
                <w:bCs/>
                <w:sz w:val="20"/>
                <w:szCs w:val="20"/>
              </w:rPr>
              <w:t>) producent zagwarantuje: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ostęp on-line do najnowszych aktualizacji programowania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dostęp do wsparcia i pomocy technicznej usuwającej zauważone przez producenta błędy działania programu, które są dystrybuowane jako nowe kompilacje programu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licencji/tokena: </w:t>
            </w:r>
          </w:p>
          <w:p>
            <w:pPr>
              <w:pStyle w:val="Normal"/>
              <w:spacing w:lineRule="exact" w:line="280"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ny przez zamawiająceg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40"/>
            </w:tblGrid>
            <w:tr>
              <w:trPr>
                <w:trHeight w:val="300" w:hRule="atLeast"/>
              </w:trPr>
              <w:tc>
                <w:tcPr>
                  <w:tcW w:w="5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 xml:space="preserve">Oprogramowanie musi działać w systemie operacyjnym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Microsoft Windows 10/11, jeśli wymagane to z nowym kluczem sprzętowym (USB lub innym), aktywnym wsparciem producenta (maintenance) ważnym na okres min. 24 miesięcy od daty dostarczenia do siedziby zamawiającego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MS Mincho;Yu Gothic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eastAsia="MS Mincho;Yu Gothic"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snapToGrid w:val="false"/>
              <w:ind w:left="10" w:hanging="10"/>
              <w:rPr>
                <w:rFonts w:ascii="Arial" w:hAnsi="Arial" w:eastAsia="MS Mincho;Yu Gothic" w:cs="Arial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  <w:szCs w:val="20"/>
                <w:lang w:val="en-US" w:eastAsia="ja-JP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tualizacja (upgrade) oprogramowa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Elcomsoft Premium Forensic Bundle Incl. EDP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pełniające następujące wymaga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łużenie wsparcia technicznego (maintenance) dla narzędzia </w:t>
            </w:r>
            <w:r>
              <w:rPr>
                <w:rFonts w:cs="Arial" w:ascii="Arial" w:hAnsi="Arial"/>
                <w:b/>
                <w:sz w:val="20"/>
                <w:szCs w:val="20"/>
              </w:rPr>
              <w:t>Elcomsoft Premiu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ędącego na wyposażeniu CBZC Zarządu w Gdańsku (na podstawie numerów licencji lub klucza sprzętowego dostępnych u zamawiającego) na okres 24 miesięc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ksowy pakiet narzędzi zawierających narzędzia do usuwania haseł oraz używany jest w kryminalistyce mobilnej. Obsługa dużej ilość formatów, systemów mobilnych i usług w chmurze, producent  zapewni następujące funkcjonalnośc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estaw produktów do odzyskiwania haseł i kryminalistyki mobilnej w jednym pakieci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wiera narzędzia do logicznej, fizycznej i zdalnej akwizycji danych z urządzeń mobil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synchronizowany okres licencji dla wszystkich połączonych produktów zapewniający bezproblemową aktualizacj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patybilny z wieloma formatami: obsługa setki formatów i wiele usług w chmurz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ożliwia odzyskiwanie danych i haseł użytkowników z serwisów chmurowych Apple, Google i Microsoft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pewnia dostęp do usuniętych danych i wiadomośc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obsługa: wszystkie wersje Microsoft Office, OpenOffice, NFS Encrypted File System, hasła Windows i macOS, macOS Keychain, ZIP / RAR / RAR5, PDF, BitLocker / PGP / TrueCrypt / VeraCrypt i inn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natychmiastowe usunięcie ochrony dla szeregu formatów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zyskiwanie haseł z programów do przesyłania wiadomości, klientów e-mail i przeglądarek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dalne odzyskiwanie danych z kont Google i Microsoft; Historia komunikacji WhatsApp (iOS, Android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aktywnego wsparcia (maintenance) producent zagwarantuje: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ostęp on-line do najnowszych aktualizacji programowania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dostęp do wsparcia i pomocy technicznej usuwającej zauważone przez producenta błędy działania programu, które są dystrybuowane jako nowe kompilacje programu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licencji/token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y przez zamawiając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5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40"/>
            </w:tblGrid>
            <w:tr>
              <w:trPr>
                <w:trHeight w:val="300" w:hRule="atLeast"/>
              </w:trPr>
              <w:tc>
                <w:tcPr>
                  <w:tcW w:w="5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 xml:space="preserve">Oprogramowanie musi działać w systemie operacyjnym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Microsoft Windows 10/11, jeśli wymagane to z nowym kluczem sprzętowym (USB lub innym), aktywnym wsparciem producenta (maintenance) ważnym na okres min. 24 miesięcy od daty dostarczenia do siedziby zamawiająceg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tualizacja (upgrade) oprogramowania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umuri Recon </w:t>
            </w:r>
            <w:r>
              <w:rPr>
                <w:rFonts w:cs="Arial" w:ascii="Arial" w:hAnsi="Arial"/>
                <w:b/>
                <w:sz w:val="20"/>
                <w:szCs w:val="20"/>
              </w:rPr>
              <w:t>ITR spełniające następujące wymaga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łużenie wsparcia technicznego (maintenance) dla narzędzia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uri Reco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TR będącego na wyposażeniu CBZC Zarządu w Gdańsku (na podstawie numerów licencji lub klucza sprzętowego dostępnych u zamawiającego) na okres 24 miesięc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funkcyjne narzędzie do obrazowania na żywo danych z komputerów. Zarówno w trybie Live jak i jako nośnik uruchamialny, oraz pozwalające na gromadzenie dowodów i analizę wstępną urządzeń - zarówno uruchomionych w sposób standardowy jak i pracujących w trybie Target Disk Mode, producent  zapewni następujące funkcjonalnośc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ługa natywna platform macOS, pozwalająca na obrazowanie i natywną selekcję komputerów Mac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bieranie i tworzenie obrazów tylko tych plików, które mają znaczenie, w tym artefaktów z systemów iOS, macOS i Boot Camp. RECON ITR został specjalnie zaprojektowany, aby uzyskać maksymalną ilość danych w jak najkrótszym czasi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ywny pakiet PALADIN PRO do obrazowania i selekcji w systemach macOS, Windows i Linux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akiet macOS Volatile Data Collection – automatyczne zbieranie Volatile Data ważnych artefaktów związanych ze złośliwym oprogramowaniem, hakowaniem i logowaniem użytkowników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sługa układów Apple Silicon, T2 Security Chips, systemów plików APFS i migawek Local Time Machine (APFS Snapshots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worzenie obrazów wszystkich komputerów Mac z procesorami Intel za pomocą oprogramowania RECON IMAGER PRO z opcjami rozruchu i obrazowania na żyw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walać na wygenerowanie raportów z wykonywanych czynności z zachowaniem właściwych znaczników czasowych systemu macO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prawnie używać rozszerzonych metadanych Apple z natywnymi bibliotekami macO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matyczne gromadzenie danych ulotnych oraz analizę kopii zapasowych systemu i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aktywnego wsparcia (maintenance) producent zagwarantuje: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ostęp on-line do najnowszych aktualizacji programowania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- dostęp do wsparcia i pomocy technicznej usuwającej zauważone przez producenta błędy działania programu, które są dystrybuowane jako nowe kompilacje programu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licencji/token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y przez zamawiając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5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40"/>
            </w:tblGrid>
            <w:tr>
              <w:trPr>
                <w:trHeight w:val="300" w:hRule="atLeast"/>
              </w:trPr>
              <w:tc>
                <w:tcPr>
                  <w:tcW w:w="5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 xml:space="preserve">Oprogramowanie musi działać w systemie operacyjnym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Microsoft Windows 10/11, jeśli wymagane to z nowym kluczem sprzętowym (USB lub innym), aktywnym wsparciem producenta (maintenance) ważnym na okres min. 24 miesięcy od daty dostarczenia do siedziby zamawiającego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ualizacja (upgrade) oprogramowania Belkasoft Evidence Center X spełniające następujące wymagan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łużenie wsparcia technicznego (maintenance) dla narzędzia Belkasoft Evidence będącego na wyposażeniu CBZC Zarządu w Gdańsku (na podstawie numerów licencji lub klucza sprzętowego dostępnych u zamawiającego) na okres 24 miesięc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ksowe rozwiązanie do analizy cyfrowej, reagowania na incydenty, umożliwiające pozyskiwanie, lokalizowanie, wyodrębnianie, analizowanie dowodów cyfrowych przechowywanych na komputerach i urządzeniach mobilnych, w pamięci RAM oraz w chmurze, producent  zapewni następujące funkcjonalnośc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yskuje, bada i analizuje dane zebrane zarówno z komputerów, jak i urządzeń mobilnych, pamięci RAM oraz chmur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budowane funkcje analityczne jak: wykres połączeń, oś czasu oraz zaawansowana analiza obrazu i wideo. Na koniec generuje raporty uznawane w postępowaniach sąd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mpletne rozwiązanie do prowadzenia szczegółowych analiz wszystkich typów cyfrowych urządzeń multimedialnych i źródeł danych, w tym komputerów, urządzeń mobilnych, pamięci RAM oraz chmur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odrębnianie danych z zablokowanych iPhone bez jailbreaka (bezpośrednio na stacji roboczej Windows) przy użyciu akwizycji opartej na Checkm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dostęp do urządzeń zaszyfrowanych za pomocą szyfrowania „całego urządzenia” (Whole Device Encryption), takich jak APFS, Bitlocker, TrueCrypt i inn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aktywnego wsparcia (maintenance) producent zagwarantuj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dostęp on-line do najnowszych aktualizacji programowa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ostęp do wsparcia i pomocy technicznej usuwającej zauważone przez producenta błędy działania programu, które są dystrybuowane jako nowe kompilacje programu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licencji/tokena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y przez zamawiające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5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40"/>
            </w:tblGrid>
            <w:tr>
              <w:trPr>
                <w:trHeight w:val="300" w:hRule="atLeast"/>
              </w:trPr>
              <w:tc>
                <w:tcPr>
                  <w:tcW w:w="5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 xml:space="preserve">Oprogramowanie musi działać w systemie operacyjnym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Microsoft Windows 10/11, jeśli wymagane to z nowym kluczem sprzętowym (USB lub innym), aktywnym wsparciem producenta (maintenance) ważnym na okres min. 24 miesięcy od daty dostarczenia do siedziby zamawiającego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ualizacja (upgrade) oprogramowania UFED 4PC spełniające następujące wymagan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łużenie wsparcia technicznego (maintenance) dla narzędzia UFED 4PC będącego na wyposażeniu LK KWP w Gdańsku (na podstawie numerów licencji lub klucza sprzętowego dostępnych u zamawiającego) na okres 12 miesięc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ogramowanie umożliwiające dostęp do danych przechowywanych na urządzeniach mobilnych</w:t>
            </w:r>
            <w:r>
              <w:rPr>
                <w:rFonts w:cs="Arial" w:ascii="Arial" w:hAnsi="Arial"/>
                <w:sz w:val="20"/>
                <w:szCs w:val="20"/>
              </w:rPr>
              <w:t xml:space="preserve"> ma zapewniać wszechstronne możliwości ekstrakcji danych, pozwalać szybko i bezpiecznie wyodrębniać dane, eliminując ryzyko wpłynięcia na integralność dowodów cyfrowych. Umożliwiać przegląd logów połączeń, obrazów, filmów i innych kluczowy danych logicznyc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nkcjonalności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czna ekstrakcja i dekodowanie danych z urządzeń mobilnych w tym tzw. przyszłościowych telefonów oraz smartphone (m.in. z systemami operacyjnymi BlackBerry OS, iOS, Android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dla odczytu danych z chronionych hasłem urządzeń z systemem iOS czasowe i/lub trwałe zniesienie blokad w postaci kodu PIN, hasła czy wzoru dla urządzeń działających z systemem Android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trakcja z telefonu danych ukrytych i/lub usuniętych tj. historia połączeń, wiadomości SMS, kontakty, informacje zawarte w kalendarzu, wiadomości email, pliki multimedialne, geotagi, hasła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także dla telefonów z chipsetami pochodzenia chińskiego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trakcja danych z urządzeń GPS (Garmin, w tym odczyt zaszyfrowanych logów Tom-Tom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ma zapewniać m.in. generowanie raportów, możliwość wyróżniania informacji spełniających określone kryteria, monitorowanie zdarzeń w kolejności ich wystąpienia oraz widok połączeń pomiędzy urządzeniami uporządkowany według daty i czasu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 wewnętrznych danych typu IMSI i IMEI ESN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zyskiwanie usuniętych treści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bezpieczenia plików z odzyskanymi danymi oraz raportów przed modyfikacją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powinno umożliwiać fizyczny oraz logiczny odczyt pamięci z telefonów komórkowych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powinno posiadać możliwość deduplikacji przeprowadzonych odczytów telefonów komórkowych w przypadku, gdy dane z odczytu logicznego oraz fizycznego pokrywają się (są takie same)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szerzenia funkcjonalności oprogramowania dekodującego przy użyciu własnych skryptów pisanych w języku python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zeprowadzania carvingu plików graficznych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udowany skaner antywirusowy pozwalający wykrywać szkodliwe oprogramowanie zainstalowane w badanych urządzeniach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113" w:hanging="1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automatyczne o tłumaczenia wiadomości tekstowych odczytanych w innych językach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ind w:left="114" w:hanging="1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powinno również posiadać dołączony zestaw (najnowszą jego wersję) zawierający: karty (SWI, Micro SWI, Nano SIM) niezbędne do klonowania kart, czytnik/adapter kart SIM, zestaw adapterów i kabli połączeniowych oraz końcówek, czytnik kart pamię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aktywnego wsparcia (maintenance) producent zagwarantuj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dostęp on-line do najnowszych aktualizacji programowa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dostęp do wsparcia i pomocy technicznej usuwającej zauważone przez producenta błędy działania programu, które są dystrybuowane jako nowe kompilacje programu. 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licencji/tokena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y przez zamawiające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5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40"/>
            </w:tblGrid>
            <w:tr>
              <w:trPr>
                <w:trHeight w:val="300" w:hRule="atLeast"/>
              </w:trPr>
              <w:tc>
                <w:tcPr>
                  <w:tcW w:w="5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 xml:space="preserve">Oprogramowanie musi działać w systemie operacyjnym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Microsoft Windows 10/11, jeśli wymagane to z nowym kluczem sprzętowym (USB lub innym), aktywnym wsparciem producenta (maintenance) ważnym na okres min. 12 miesięcy od daty dostarczenia do siedziby zamawiającego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azem zł brutto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Standard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6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  <w:i w:val="false"/>
    </w:rPr>
  </w:style>
  <w:style w:type="character" w:styleId="WW8Num40z0">
    <w:name w:val="WW8Num40z0"/>
    <w:qFormat/>
    <w:rPr>
      <w:rFonts w:ascii="Arial Narrow" w:hAnsi="Arial Narrow" w:cs="Tahoma"/>
      <w:color w:val="000000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/>
      <w:sz w:val="23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0-31T07:55:00Z</dcterms:modified>
  <cp:revision>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