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4, poz. 1320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000000"/>
          <w:sz w:val="27"/>
          <w:szCs w:val="27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RZEDMIOTEM ZAMÓWIENIA JEST USŁUGA AKTUALIZACJI (UPGRADE) OPROGRAMOWANIA INFORMATYKI ŚLEDCZEJ WYKORZYSTYWANEGO PRZEZ JEDNOSTKI CBZC I LK KWP W GDAŃSKU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color w:val="000000"/>
          <w:lang w:eastAsia="en-US"/>
        </w:rPr>
        <w:t>art. 109 ust. 1</w:t>
      </w:r>
      <w:r>
        <w:rPr>
          <w:rFonts w:eastAsia="Calibri" w:cs="Arial" w:ascii="Arial" w:hAnsi="Arial"/>
          <w:color w:val="000000"/>
          <w:lang w:eastAsia="en-US"/>
        </w:rPr>
        <w:t xml:space="preserve">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67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0-31T07:56:00Z</dcterms:modified>
  <cp:revision>20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