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Calibri" w:cs="Arial"/>
          <w:b/>
          <w:b/>
        </w:rPr>
      </w:pPr>
      <w:bookmarkEnd w:id="1"/>
      <w:r>
        <w:rPr>
          <w:rFonts w:eastAsia="Calibri" w:cs="Arial" w:ascii="Arial" w:hAnsi="Arial"/>
          <w:b/>
        </w:rPr>
        <w:t>PRZEDMIOTEM ZAMÓWIENIA JEST USŁUGA AKTUALIZACJI (UPGRADE) OPROGRAMOWANIA INFORMATYKI ŚLEDCZEJ WYKORZYSTYWANEGO PRZEZ JEDNOSTKI CBZC I LK KWP W GDAŃSKU</w:t>
      </w:r>
    </w:p>
    <w:p>
      <w:pPr>
        <w:pStyle w:val="Normal"/>
        <w:spacing w:lineRule="auto" w:line="360" w:before="0" w:after="4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579231920"/>
      <w:bookmarkStart w:id="3" w:name="__Fieldmark__0_157923192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579231920"/>
      <w:bookmarkStart w:id="5" w:name="__Fieldmark__1_157923192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6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0-31T07:57:00Z</dcterms:modified>
  <cp:revision>15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