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ab/>
        <w:tab/>
        <w:tab/>
        <w:tab/>
      </w:r>
      <w:r>
        <w:rPr/>
        <w:t>Załącznik nr 2 do SWZ znak: ZP.271.35.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4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ałęże- Stanisławy, ul. Długa – Szarłata.  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osowo, ul. Długa, ul. Narciarska, Krzywda – Osowa Góra, ul. Piaskowa 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łęże, Stanisławy, Kosowo,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Załęże ul. Brzozowa oraz ul. Kasztanowa, Świerkowa, Akacjowa, Brzozowa do ulicy Na Szlaku). </w:t>
      </w:r>
    </w:p>
    <w:p>
      <w:pPr>
        <w:pStyle w:val="Normal"/>
        <w:spacing w:before="0" w:after="0"/>
        <w:ind w:left="360" w:hanging="36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. Załęskie Piaski  ul. Jarzębinowa,  Dębowa, Sosnow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 ul. Górna, Zielona Droga, Familijna, Wrzosowa, Topolowa, Słoneczna, Leśn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anisławy (kierunek dom nr 142).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, ul. Tęczowa, Załęże zatoki autobusowe przy Al. Lipowej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Kosowo ul. Długa – od przystanku PKS do szosy w kierunku Pomieczyna (+ parking przy świetlicy środowiskowej)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Poprzeczna, Kwiatowa, Jarzębinowa, Łąkowa, Na Skarpie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– Osowa Gó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Kasztanowa (zawrotka przy krzyżu), ul. Za Rzeką (za ostatnim zabudowaniem po prawej – zawrotk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Leśna, Polna, ul. Potokowa, Pod Lasem, Pogodna, Krótka, Myśliwsk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iaskowanie + odśnieżanie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obysewo ul.: Polna, Długa Ryga, Sosnowa, Jarzębinowa, Jodłowa  Świerkowa, Piaskowa. 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Smołdzino ul.: Jeziorna, Polna i Krótka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bysewo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Klasztorna, Tęczowa, Kamienna, Rubinowa, Wspólna, Słoneczna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Polna – (od zjazdu do ul. Długa Ryga), Potokowa, droga obok domu Kartuska nr 19, Twarda (wraz z zatoką autobusową i chodnikiem do ulicy Piaskowej), zawrotka autobusowa za GAZ-ROM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Leśna, Spokojna do przepustu w kierunku p. H. Konkola, Mokra (obok cmentarza), Południowa, Sucha, Dzika, Księżycowa, Gwiezdna, Boczna, parking przy świetlicy środowiskowej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l.: Spacerowa, Bajkowa + zatoka autobusowa, ulice: Jesionowa,  ul. Urocza, Zielony Zakątek, Sosnowa, Orzechowa, Klonowa, Hanny Bielickiej, Kasztanowa, Jarzębinowa, ul. Nowa 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Smołdzino: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Akacjowa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Jeziorna</w:t>
      </w:r>
      <w:r>
        <w:rPr>
          <w:b/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 Techlinka, Głęboka, Polna (od zjazdu na ul. Krótką), Kwiatowa, zjazd z drogi powiatowej zawrotka za piekarnią Janca, Spacerowa, Przodkowska (do granicy budynku komunalnego)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zatoka autobusowa (przewozy szkolne) przy budynku remizy. 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8:00Z</dcterms:created>
  <dc:creator>U25</dc:creator>
  <dc:description/>
  <cp:keywords/>
  <dc:language>en-US</dc:language>
  <cp:lastModifiedBy>U22 Marlena Nowicka</cp:lastModifiedBy>
  <cp:lastPrinted>2020-10-19T14:05:00Z</cp:lastPrinted>
  <dcterms:modified xsi:type="dcterms:W3CDTF">2022-11-25T12:23:00Z</dcterms:modified>
  <cp:revision>33</cp:revision>
  <dc:subject/>
  <dc:title>REJON V – Zaborowski</dc:title>
</cp:coreProperties>
</file>