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e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V zamówienia – Pieczywo różne, bułki, bułka tarta i wyroby cukiernicz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4" w:name="_Hlk94097197"/>
      <w:bookmarkEnd w:id="4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00 – 5.15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15 – 5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30 – 5.45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45 – 6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V zamówienia – Pieczywo różne, bułki, bułka tarta i wyroby cukiernicz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e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5:00Z</dcterms:modified>
  <cp:revision>14</cp:revision>
  <dc:subject/>
  <dc:title/>
</cp:coreProperties>
</file>