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b do SWZ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Młodzieżowy Ośrodek Wychowawczy dla Chłopców im. Św. Jana Bosko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ul. Kościuszki 15, 88-320 Strze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bookmarkStart w:id="4" w:name="_Hlk128559563"/>
      <w:r>
        <w:rPr>
          <w:rFonts w:cs="Arial" w:ascii="Arial" w:hAnsi="Arial"/>
          <w:b/>
        </w:rPr>
        <w:t>Część II zamówienia – Warzywa, owoce i jaja</w:t>
      </w:r>
      <w:bookmarkEnd w:id="4"/>
      <w:r>
        <w:rPr>
          <w:rFonts w:cs="Arial" w:ascii="Arial" w:hAnsi="Arial"/>
          <w:b/>
        </w:rPr>
        <w:t>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7.9pt;height:9.6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7.9pt;height:9.6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7.9pt;height:9.6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II zamówienia – Warzywa, owoce i jaja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b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MOW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3:04:00Z</dcterms:modified>
  <cp:revision>14</cp:revision>
  <dc:subject/>
  <dc:title/>
</cp:coreProperties>
</file>