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a do SWZ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Młodzieżowy Ośrodek Wychowawczy dla Chłopców im. Św. Jana Bosko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ul. Kościuszki 15, 88-320 Strze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r>
        <w:rPr>
          <w:rFonts w:cs="Arial" w:ascii="Arial" w:hAnsi="Arial"/>
          <w:b/>
        </w:rPr>
        <w:t>Część I zamówienia – Artykuły spożywcze różne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  <w:t>%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4" w:name="_Hlk94097197"/>
      <w:bookmarkEnd w:id="4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7.9pt;height:9.6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5" w:name="_Hlk94097197"/>
      <w:bookmarkEnd w:id="5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7.9pt;height:9.6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7.9pt;height:9.6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Młodzieżowym Ośrodku Wychowawczym dla Chłopców w Strzelnie w 2023 roku - </w:t>
      </w:r>
      <w:r>
        <w:rPr>
          <w:rFonts w:cs="Arial" w:ascii="Arial" w:hAnsi="Arial"/>
          <w:b/>
        </w:rPr>
        <w:t>Część I zamówienia – Artykuły spożywcze różne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MOW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a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MOW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;Arial" w:hAnsi="Liberation Sans;Arial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olanta Wolińska</cp:lastModifiedBy>
  <cp:lastPrinted>2021-02-26T09:23:00Z</cp:lastPrinted>
  <dcterms:modified xsi:type="dcterms:W3CDTF">2023-03-13T13:04:00Z</dcterms:modified>
  <cp:revision>13</cp:revision>
  <dc:subject/>
  <dc:title/>
</cp:coreProperties>
</file>