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Zabezpieczenie szkolenia narciarskiego dla żołnierzy Garnizonu Kraków w sezonie narciarskim 2024/2025”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ygn. 72/SZKOL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oraz 109 ust 1 pkt 5 i 7 Pzp.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 xml:space="preserve">art. 108 ust 1 ustawy Pzp. </w:t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109 ust 1 pkt 5 i 7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>o których mowa w art. 108 ust. 1 pkt 1, 2 i 5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09 ust 1 pkt 5 i 7 Pzp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4-10-07T08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