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>Dotyczy: „Zabezpieczenie szkolenia narciarskiego dla żołnierzy Garnizonu Kraków w sezonie narciarskim 2024/2025”  sygn. 72/SZKOL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3 poz. 1605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e) art. 109 ust. 1 pkt 5 i 7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0-07T08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