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</w:rPr>
        <w:t>Opracowanie Programu Funkcjonalno-Użytkowego wraz z uzyskaniem decyzji o środowiskowych uwarunkowania dla zadania pt. „Rozbudowa i przebudowa oczyszczalni ścieków w Skoczowie – etap II”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.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-5, 7-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t.j. Dz.U. 2023 poz. 129 ze zm.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. 3.4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 pkt. 3.4. 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3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aurycy Pisz</cp:lastModifiedBy>
  <cp:lastPrinted>2022-08-04T11:27:00Z</cp:lastPrinted>
  <dcterms:modified xsi:type="dcterms:W3CDTF">2023-03-31T05:25:00Z</dcterms:modified>
  <cp:revision>18</cp:revision>
  <dc:subject/>
  <dc:title>SKO-EKO-341/GŚ-T/100/2010</dc:title>
</cp:coreProperties>
</file>