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</w:rPr>
        <w:t>Opracowanie Programu Funkcjonalno-Użytkowego wraz</w:t>
        <w:br/>
        <w:t>z uzyskaniem decyzji o środowiskowych uwarunkowania dla zadania pt. „Rozbudowa</w:t>
        <w:br/>
        <w:t>i przebudowa oczyszczalni ścieków w Skoczowie – etap II”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.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 4 -5, 7 – 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podlegamy wykluczeniu z postępowania na podstawie </w:t>
        <w:br/>
        <w:t xml:space="preserve">art. 7 ust. 1 pkt 1-3 ustawy z dnia 13 kwietnia 2022r. o szczególnych rozwiązaniach w zakresie przeciwdziałania wspieraniu agresji na Ukrainę oraz służących ochronie bezpieczeństwa narodowego </w:t>
      </w:r>
      <w:r>
        <w:rPr>
          <w:rFonts w:cs="Calibri"/>
        </w:rPr>
        <w:t>(t.j. Dz.U. 2023 poz. 129 ze zm.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. 3 pkt 3.4.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 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3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3-03-31T07:33:00Z</dcterms:modified>
  <cp:revision>13</cp:revision>
  <dc:subject/>
  <dc:title>SKO-EKO-341/GŚ-T/100/2010</dc:title>
</cp:coreProperties>
</file>