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epniającego zasob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w przedmiocie </w:t>
      </w:r>
      <w:r>
        <w:rPr>
          <w:rFonts w:cs="Calibri" w:ascii="Calibri" w:hAnsi="Calibri"/>
          <w:b/>
          <w:bCs/>
          <w:color w:val="000000"/>
        </w:rPr>
        <w:t>„Dostawa flokulantu kationowego w postaci emulsji do zagęszczania osadu nadmiernego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 i 4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 i  4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a. Oświadczamy, że nie podlegamy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Dz.U. 2023 poz. 129 ze zm.)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 ust. 3 pkt 3.4.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 ust. 3 pkt 3.4. 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3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31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3-03-07T07:58:00Z</dcterms:modified>
  <cp:revision>12</cp:revision>
  <dc:subject/>
  <dc:title>SKO-EKO-341/GŚ-T/100/2010</dc:title>
</cp:coreProperties>
</file>