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4/P/SŁ.ZDR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CJA MEDYCZN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pełnianie butli tlenem medycznym wraz z legalizacją butli dla KPW  i jednostek będących na zaopatrzeniu KPW GDYNI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godnie z opisem przedmiotu zamówienia zawartym w zał. nr 1 do zaproszenia)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amówienia podstawowego od dnia podpisania umowy do 31.10.2025 r,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awo opcji do 31.03.2026 r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celu potwierdzenia, że oferowane usługi spełniają wymagania określone przez Zamawiającego,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ykonawca zobowiązany jest dołączyć do oferty min. 1 zezwolenie wymagane przez Zamawiającego: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- Zezwolenie na obrót produktami leczniczymi dla gazów medycznych Głównego Inspektora Farmaceutycznego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-  Zezwolenie GIF na wytwarzanie w przypadku gdy wykonawca jest wytwórcą tlenu medyczn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15.04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Justyna GAWIN MAGNU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Opis przedmiotu zamówienia/Kalkulacja ceny oferty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5-04-08T08:21:00Z</cp:lastPrinted>
  <dcterms:modified xsi:type="dcterms:W3CDTF">2025-04-08T06:21:00Z</dcterms:modified>
  <cp:revision>197</cp:revision>
  <dc:subject/>
  <dc:title/>
</cp:coreProperties>
</file>