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1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-20" w:hanging="0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>„</w:t>
      </w:r>
      <w:r>
        <w:rPr>
          <w:rFonts w:eastAsia="Arial"/>
          <w:b/>
          <w:szCs w:val="28"/>
        </w:rPr>
        <w:t xml:space="preserve">Dowóz uczniów do jednostek oświatowych prowadzonych przez  </w:t>
        <w:br/>
        <w:t>Gminę Wierzbinek”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3"/>
      </w:tblGrid>
      <w:tr>
        <w:trPr>
          <w:trHeight w:val="492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azwa Wykonawcy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dres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IP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telefonu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  <w:tab/>
              <w:t>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</w:rPr>
        <w:t>Konsorcjum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3969"/>
      </w:tblGrid>
      <w:tr>
        <w:trPr>
          <w:trHeight w:val="597" w:hRule="atLeast"/>
        </w:trPr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Wykonawcy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nazwa/adres/NIP/tel/e-mail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amówienia realizowany przez poszczególnych Wykonawców</w:t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 w:val="false"/>
                <w:bCs/>
              </w:rPr>
              <w:t xml:space="preserve">Partner 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b w:val="false"/>
                <w:bCs/>
              </w:rPr>
              <w:t>Partner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>Firma, którą reprezentujemy jest*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kroprzedsiębiorstwem*, małym przedsiębiorstwem*, średnim przedsiębiorstwem* w rozumieniu ustawy z dnia 6 marca 2018 r. Prawo przedsiębiorców (tj. Dz.U. z 2021 r. poz. 162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nną formą prowadzenia działalności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prowadzę jednoosobową działalność gospodarczą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jestem osobą fizyczną nieprowadzącą działalności gospodarczej*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poznaliśmy się ze Specyfikacją Warunków Zamówienia oraz dokumentacją </w:t>
        <w:br/>
        <w:t>do niniejszego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ceptujemy bez zastrzeżeń wzór umowy stanowiącej załącznik nr 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4"/>
        </w:rPr>
      </w:pPr>
      <w:r>
        <w:rPr>
          <w:sz w:val="24"/>
        </w:rPr>
        <w:t>uważamy się za związani niniejszą ofertą w terminie 30 dni od upływu terminu składania ofert, tj. do dnia 22.08.2023 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przypadku wyboru naszej oferty zobowiązujemy się do podpisania umowy w terminie         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gwarantuję wykonanie całości niniejszego zamówienia zgodnie z treścią: </w:t>
        <w:br/>
        <w:t>SWZ wraz z załącznikami, wyjaśnień do SWZ oraz zmian treści dokumen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cena </w:t>
      </w:r>
      <w:r>
        <w:rPr>
          <w:rFonts w:eastAsia="Arial"/>
          <w:sz w:val="24"/>
          <w:szCs w:val="24"/>
        </w:rPr>
        <w:t>oferty za realizację niniejszego zamówienia w</w:t>
      </w:r>
      <w:r>
        <w:rPr/>
        <w:t>ynosi: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b/>
                <w:sz w:val="22"/>
                <w:szCs w:val="22"/>
              </w:rPr>
              <w:t>Cena za kilometr przewozu</w:t>
            </w:r>
            <w:r>
              <w:rPr>
                <w:sz w:val="22"/>
                <w:szCs w:val="22"/>
              </w:rPr>
              <w:t>……………zł (netto) + ……% VAT = ……………………(brutto)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>Zgodnie z kalkulacją w oparciu o informacje zawarte w części XV SWZ oraz pozostałych dokumentach postępowania, łączna wartość mojej oferty w całym okresie trwania umowy wynosić będzie: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 zł netto (suma netto) +  ................ % VAT = ....................................... zł brutto.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arunki płatności</w:t>
      </w:r>
      <w:r>
        <w:rPr>
          <w:sz w:val="24"/>
          <w:szCs w:val="24"/>
        </w:rPr>
        <w:t>: 30 dni od dnia dostarczenia prawidłowo wystawionej faktury do siedziby Zamawiającego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poza cenowe: </w:t>
      </w:r>
      <w:r>
        <w:rPr>
          <w:sz w:val="24"/>
        </w:rPr>
        <w:t>Oświadczam, iż zgodnie ze wskazanym w SWZ kryterium „</w:t>
      </w:r>
      <w:r>
        <w:rPr>
          <w:b/>
          <w:sz w:val="24"/>
        </w:rPr>
        <w:t>dyspozycyjności”</w:t>
      </w:r>
      <w:r>
        <w:rPr>
          <w:sz w:val="24"/>
        </w:rPr>
        <w:t>, deklaruję gotowość dostosowania się do zmian w organizacji przewozu uczniów, zgłaszanych przez Zamawiającego z wyprzedzeniem wynoszącym ……………………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8) </w:t>
      </w:r>
      <w:r>
        <w:rPr>
          <w:sz w:val="24"/>
        </w:rPr>
        <w:t xml:space="preserve">Zgodnie z art. 225 ust. 2 w związku z art. 266 ustawy z dnia 11 września 2019 r. Prawo zamówień publicznych, informuję, że wybór złożonej przeze mnie oferty będzie / nie będzie*  prowadzić do powstania u Zamawiającego obowiązku podatkowego, zgodnie z przepisami </w:t>
        <w:br/>
        <w:t>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right="141" w:hanging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stawka podatku od towarów </w:t>
              <w:br/>
              <w:t>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9) Oświadczamy, iż zamierzamy powierzyć podwykonawcy, następujący zakres zamówienia:</w:t>
      </w:r>
    </w:p>
    <w:p>
      <w:pPr>
        <w:pStyle w:val="Normal"/>
        <w:ind w:left="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05"/>
        <w:gridCol w:w="2906"/>
        <w:gridCol w:w="2906"/>
      </w:tblGrid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mię i nazwisko/nazwa, siedziba firmy podwykonawcy, dane kontaktow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</w:rPr>
              <w:t>Zakres usług powierzony do wykonania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zedstawiciele podwykonawców zaangażowanych w takie roboty budowlane</w:t>
            </w:r>
          </w:p>
        </w:tc>
      </w:tr>
      <w:tr>
        <w:trPr>
          <w:trHeight w:val="1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0)</w:t>
      </w:r>
      <w:r>
        <w:rPr>
          <w:sz w:val="24"/>
        </w:rPr>
        <w:t xml:space="preserve"> 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ełniono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no w celu ubiegania się o udzielenie zamówienia publicznego w niniejszym postępowani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</w:t>
      </w:r>
      <w:r>
        <w:rPr>
          <w:sz w:val="24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właściwe zaznaczyć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lik należy podpisać w sposób określony w Rozdziale XIV ust. 3 lit. C SWZ</w:t>
      </w:r>
    </w:p>
    <w:p>
      <w:pPr>
        <w:pStyle w:val="Normal"/>
        <w:jc w:val="both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xtBody"/>
        <w:ind w:left="2832" w:firstLine="708"/>
        <w:rPr>
          <w:sz w:val="16"/>
        </w:rPr>
      </w:pPr>
      <w:r>
        <w:rPr>
          <w:sz w:val="24"/>
        </w:rPr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0" w:leader="none"/>
      </w:tabs>
      <w:ind w:left="0" w:right="0" w:hanging="0"/>
      <w:rPr/>
    </w:pPr>
    <w:r>
      <w:rPr/>
      <w:t>Załącznik nr 2 do SWZ</w:t>
    </w:r>
  </w:p>
  <w:p>
    <w:pPr>
      <w:pStyle w:val="Normal"/>
      <w:rPr/>
    </w:pPr>
    <w:r>
      <w:rPr/>
      <w:t>OŚiZP.27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1:00Z</dcterms:created>
  <dc:creator>MG</dc:creator>
  <dc:description/>
  <cp:keywords/>
  <dc:language>en-US</dc:language>
  <cp:lastModifiedBy>Maciej</cp:lastModifiedBy>
  <cp:lastPrinted>2015-05-29T12:11:00Z</cp:lastPrinted>
  <dcterms:modified xsi:type="dcterms:W3CDTF">2023-07-13T09:28:00Z</dcterms:modified>
  <cp:revision>10</cp:revision>
  <dc:subject/>
  <dc:title>Załącznik nr 1</dc:title>
</cp:coreProperties>
</file>