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before="0" w:after="120"/>
        <w:ind w:right="108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52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9-12T11:47:00Z</dcterms:modified>
  <cp:revision>20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