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ind w:right="108" w:hanging="0"/>
        <w:jc w:val="both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SPRZĘTU INFORMATYCZNEGO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łącznie z opcją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     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648773180"/>
      <w:bookmarkStart w:id="2" w:name="__Fieldmark__0_364877318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648773180"/>
      <w:bookmarkStart w:id="4" w:name="__Fieldmark__1_364877318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60,64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Zadanie nr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3963"/>
        <w:gridCol w:w="1500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L.p.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8</w:t>
            </w:r>
          </w:p>
        </w:tc>
      </w:tr>
      <w:tr>
        <w:trPr>
          <w:trHeight w:val="235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5O7020MTPE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ind w:left="57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5-145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14-rdzeniowy, min. 20-wątkowy, posiadający min. 24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324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16 GB DDR5 min. 4400 MHz, z możliwością rozbudowy o kolejne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in. 1 x 1 TB SSD PCIe NVMe M.2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CI-E x4 Gen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ducen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(min. 1 wolny w trybie pracy PCIe 4.0 x4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wóch dysków 3,5”, posiadająca wewnętrzny głośnik, systemowy dodatkowy wentylator na tylnej ściani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260 W z 80 Plus Bronze,  wystarczającej do zasilania jednostki o sprawności przynajmniej 85%, aktywny stabilizator PF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Komputer stacjonarny Dell Optiplex 7020 Mini Tower Plus (N009O7020MTPFMEA)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lub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ównoważny spełniający następujące wymagania minimal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7-14700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0-rdzeniowy, min. 28-wątkowy, posiadający min. 33 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35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 32 GB DDR5 min. 4400 MHz, dwa moduły pracujące w dual channel z możliwością rozbudowy o kolejne dwa moduł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1 -Dysk min. 2 TB 3.5'', SATA 3.0 (6 Gb/s), min. 5400 RPM, bufor min. 128 MB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-Dysk SSD 1 TB M.2  PCI-E x4 Gen4, systemowy producent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ki z prawem do zachowania uszkodzonego dysku po wymianie na nowy nośnik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Zintegrowana np.: UHD Graphics 77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a sprzętowe dekodowanie i kodowane w AVC 8-bit 4K, VP9 10-bit 8K, HEVC 10-bit 8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Sieciow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integrowana: Ethernet 10/100/1000 Mbit/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2 x audio mini Jack ( w tym jedno </w:t>
            </w:r>
            <w:r>
              <w:rPr>
                <w:rFonts w:cs="Calibri" w:ascii="Calibri" w:hAnsi="Calibri"/>
                <w:sz w:val="20"/>
                <w:szCs w:val="20"/>
              </w:rPr>
              <w:t>uniwersalne, drugie line in/out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USB 2.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USB 3.2 gen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x USB 3.2 gen.2 typ A (jeden 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x USB 3.2 gen. 2 typ C (z przodu obudow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x DisplayPort 1.4a (z obsługą HBR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a i opcje płyty głównej min. 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x gniazda UDIMM typ DDR5 z obsługą modułów 32GB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x PCIe 4.0 x16 - pełna długość, pełna wysokość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4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PCIe 3.0 x1 - pełna długość, pełna wysokość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 x SATA 3.0 dla dysków 3,5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 x M.2 Card - 2280 PCIe 4.0 x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1 x M.2 Card – 2230 dla obsługi WiFi i Bluetoo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ysz i klawiatur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ryginalne przewodowe akcesoria producenta komputer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pęd optyczn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agrywarka DVD typu Slim, zabudowana w obudow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udow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budowa typu Mini Tower umożliwiająca montaż dodatkowych dysków 3,5”, posiadająca wewnętrzny głośnik, systemowy dodatkowy wentylator na tylnej ścianie, dodatkowej karty graficznej GPU np. RTX4060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projektowana i wykonana przez producenta komputera, metalowa. Obudowa musi umożliwiać serwisowanie komputera bez użycia specjalistycznych narzędzi. Obudowa musi umożliwiać zastosowanie zabezpieczenia fizycznego w postaci linki metalowej (złącze blokady typu Kensington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cz wewnętrzny o mocy min. 500W z 80 Plus Platinum,  wystarczającej do zasilania jednostki o sprawności przynajmniej 92%, ze złączem PCI-E 2+6 pin dedykowanym dla GP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pewniający prawidłową pracę zestawu komputerowego, kompatybilny ze wszystkimi komponentami i technologiami zastosowanymi w powy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 Darmowe aktualizacj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 ver. 11/12/14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(Pro Support) z opcją zachowania uszkodzonego dysku po wymianie na nowy nośnik (tzw. Keep your HDD)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Kabel zasilający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03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omputer Apple Mac Mini (MMFK3ZE/A) lub równoważny spełniający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8-rdzeniowy, posiadający min.1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540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RAM: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8 GB DDR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amięć masowa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SD 512G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Karta graficzna: </w:t>
            </w:r>
            <w:r>
              <w:rPr>
                <w:rFonts w:cs="Calibri" w:ascii="Calibri" w:hAnsi="Calibri"/>
                <w:sz w:val="20"/>
                <w:szCs w:val="20"/>
              </w:rPr>
              <w:t>Zintegrow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</w:t>
            </w:r>
            <w:r>
              <w:rPr>
                <w:rFonts w:cs="Calibri" w:ascii="Calibri" w:hAnsi="Calibri"/>
                <w:sz w:val="20"/>
                <w:szCs w:val="20"/>
              </w:rPr>
              <w:t>: karta sieciowa 10/100/1000, Wi-Fi 802.11 a/b/g/n/ac/ax, Bluetooth 5.3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Złacza 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x USB3.0,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x HDMI, 1x audio, 2x Thunderbolt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ametry fizyczne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max. wys. x szer. x gł. (cm): 4 x 20 x 2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max. 1,2 kg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spacing w:lineRule="auto" w:line="249" w:before="0" w:after="160"/>
              <w:rPr/>
            </w:pPr>
            <w:r>
              <w:rPr>
                <w:rFonts w:cs="Calibri" w:ascii="Calibri" w:hAnsi="Calibri"/>
              </w:rPr>
              <w:t>roczna</w:t>
            </w:r>
            <w:r>
              <w:rPr>
                <w:rFonts w:cs="Calibri" w:ascii="Calibri" w:hAnsi="Calibri"/>
              </w:rPr>
              <w:t xml:space="preserve"> gwarancja producenta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0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aptop np.: HP ProBook 450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>lub Lenovo ThinkBook 16 G6 IRL lub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Procesor np.: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5-1335U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0-rdzeniowy, min. 12-wątkowy, posiadający min. 12 MB L3 cache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1335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edług wyników procesorów publikowanych na stronie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cpubenchmark.net/cpu_list.php</w:t>
              </w:r>
            </w:hyperlink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dnia 23.09.2024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6 GB DDR5 , min. 5000 MHz, zapewniona opcja pracy w trybie dual-channel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1TB M.2 PCIe NVMe Gen4 x4 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b 2x 512 GB M.2 PCIe NVMe Gen4 x4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ba z prawem do zachowania uszkodzonego dysku po wymianie na nowy nośnik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 min. Intel® UHD Graphics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5,6” lub 16”, typu IPS o proporcjach 16:9 lub 16:10, matowy, o rozdzielczość min. FHD (1920 × 1080), odświeżaniu min. 60 Hz, jasności min. 250 nitów, z wąską ramką i powłoką antyrefleksyjną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x USB 3.2 gen1 typ C (z obsługą wyświetlacza, ładowania), HDMI 2.1, 2x USB 3.2 gen 1 typ A, 1x Thunderbolt 4, gniazdo zestawu słuchawkowego (wspólne gniazdo słuchawek i mikrofonu), gniazdo RJ45, czytnik kart SD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 LED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i-Fi 6, 2x2, 802.11ax , karta sieci bezprzewodowej Bluetooth min. wersja 5.2, wbudowana karta sieci przewodowej </w:t>
            </w:r>
            <w:r>
              <w:rPr>
                <w:rFonts w:cs="Calibri" w:ascii="Calibri" w:hAnsi="Calibri"/>
                <w:sz w:val="20"/>
                <w:szCs w:val="20"/>
              </w:rPr>
              <w:t>LAN RJ45 min. 1GbE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stereo głośniki. Dolby Audio™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in. rozdzielczości FHD z przesłoną i IR, min. dwa mikrofony z opcją wyciszania szumów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pojemność 45 Wh, rodzaj litowo-polimerowa, wewnętrzna, z opcją szybkiego ładowania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ryginalne producenta komputera, fabrycznie nowe 65W typ USB-C z obsługa PD 3.0 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0/11 Pro 64-bit lub równoważny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0/2013/2016/2019, Checkpoint Endpoint Security, HCL Notes wersjach 11/12/14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ind w:left="2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pu On-Site – naprawa u klienta z opcją zachowania uszkodzonego dysku po wymianie na nowy nośnik (tzw. Keep your HDD).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,</w:t>
            </w:r>
          </w:p>
          <w:p>
            <w:pPr>
              <w:pStyle w:val="Normal"/>
              <w:autoSpaceDE w:val="false"/>
              <w:ind w:left="2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ówienie podstawow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pcj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5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  <w:t xml:space="preserve">Laptop np.: Apple MacBook Pro M3 Max Top lub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ocesor np.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e M3 Ma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alnie 16-rdzeniowy, posiadający min. 40-rdzeniowe GPU, osiągający w teście co najmni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400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assMark - Average CPU Mark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dług wyników procesorów publikowanych na stronie http://cpubenchmark.net/cpu_list.php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amięć RAM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4 GB zunifikowanej pamięc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yski twarde wewnętrzne w konfiguracj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masowa SSD 4 TB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sk producenta zawierający partycję umożliwiającą odtworzenie systemu operacyjnego fabrycznie zainstalowanego na komputerze po awarii i wymia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graficzn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układ graficzny GP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zdzielczość i typ ekranu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min. 16”, typu XDR, rozdzielczość min. 3456 × 2234, odświeżaniu adaptacyjnym od min. 47,95 Hz do max. 120 Hz , o jasności 600 nitów do max. 1600 nitów, kontraście 1000000:1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odzaje wejść / wyjść min. 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gniazdo na kartę SDXC, port HDMI (obsługa wyświetlacza o maksymalnej rozdzielczości 8K przy 60 Hz lub rozdzielczości 4K przy 240 Hz), gniazdo słuchawkowe 3,5 mm, port MagSafe 3, w tym trzy porty Thunderbolt 4 (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) obsługując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ładowanie, DisplayPort, Thunderbolt 4 (do 40 Gb/s), USB 4 (do 40 Gb/s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lawiatu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dświetlana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ISO z Touch ID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Łączność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-Fi 6E (802.11ax), karta sieci bezprzewodowej Bluetooth min. wersja 5.3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rta dźwiękow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integrowana , zestaw 6 głośników. Dolby Atmos™, układ 3 mikrofonów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Kamera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 rozdzielczości FHD (1080p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Obudowa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órna pokrywa LCD wykonana z aluminium, dół wzmacniany, zabezpieczenie Kensington nano. wbudowany czytnik placów w klawiszu zasilani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Bater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itowo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polimerowa o pojemności 100 Wh (99,6 Wh) wewnętrzn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adowark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zasilac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o mocy 140 W z przewodem z USB</w:t>
            </w:r>
            <w:r>
              <w:rPr>
                <w:rFonts w:eastAsia="Calibri" w:cs="Cambria Math" w:ascii="Cambria Math" w:hAnsi="Cambria Math"/>
                <w:sz w:val="20"/>
                <w:szCs w:val="20"/>
              </w:rPr>
              <w:noBreakHyphen/>
            </w:r>
            <w:r>
              <w:rPr>
                <w:rFonts w:eastAsia="Calibri" w:cs="Calibri" w:ascii="Calibri" w:hAnsi="Calibri"/>
                <w:sz w:val="20"/>
                <w:szCs w:val="20"/>
              </w:rPr>
              <w:t>C na MagSafe 3 o min. długość 2 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Oprogramowani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macOS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warancj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szerzona o plan ochrony AppleCare (Protection Pan) – z realizacją przez serwis stacjonarny lub wysyłkowy firmy Appl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wartość brutto zamówienia podstawowego z poz. Nr 1 wraz z poz. 2,3,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 xml:space="preserve">Razem wartość brutto opcji z poz. Nr 1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Razem całość  zamówienia brutto poz. Nr 1 i 2 i 3 i 4 i 5 łącznie z opcj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LineNumbers/>
              <w:suppressAutoHyphens w:val="tru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Standard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2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yp 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128 GB DDR5-5600 MT/s w 2 lub 4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erwerowe 24TB 3.5'', SATA III (6 Gb/s), 7200 RPM, bufor min. 512 MB, MTBF: 2.5 miliona godzin, przeznaczone do pracy ciągłej 24x7,  np.: WD Ultrastar DC HC58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2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Graficzn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edykowana karta graficzna równoważna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p. MSI RTX 4090 Gaming X Trio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24GB GDDR6X taktowane min. 21000 MHz na szynie danych 384 bity, rdzeń procesora GPU fabrycznie taktowany na 259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450 W, osiągająca w teście PassMark Average G3D Mark wynik min. 38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bookmarkStart w:id="7" w:name="_Hlk140047692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</w:t>
            </w:r>
            <w:bookmarkEnd w:id="7"/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ezprzewodowy np.: Logitech MX Keys S Combo 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LE bluetoot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budowane ogniwa zasilające Li-Po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laserowy myszki o czułości/dokładności min. 7000 dpi działający na szkl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zestawie podpórka pod nadgarstki, kabel ładując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Nanoxia Deep Silence 6 Rev.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b równoważna spełniająca następujące wymagania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pęd optyczny 5,2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Asus BW-16D1H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lub równoważny  spełniający następujące wymagania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ufor min. 4MB, obsługa formatów: BD-ROM SL/DL, DVD-RW SL, DVD-R SL/DL, DVD+R SL/DL, M-DISC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 360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2200 obr./min., max. poziom hałasu 36,8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Zasilacz np. be quiet! Pure Power 12 lub równoważny spełniający następujące wymagani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850 Wat, o sprawności do 93 % Certyfikat 80 Plus min. Gold, o specyfikacji ATX 3.1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płaskie okablowanie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tarczający do zasilania jednostki przy sprawności przynajmniej 91 % przy 100% obciążeni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,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bel zasilający 230V, 10A, IEC C13, min. 1,5 m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wa kable SATA – SATA 6G, min. 0,5 m, czarn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sta termoprzewodząca Thermal Grizzly Kryonaut 5.55g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mputerowa stacja robocza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 Typ 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cesor równoważny lub spełniający następujące wymagani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i9-14900KF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inimalnie 24-rdzeniowy, min. 30-wątkowy, posiadający min. 36MB L3 cache, osiągający w teście co najmniej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 xml:space="preserve"> 592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punkt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 teście PassMark - CPU Mark według wyników procesorów publikowanych na stronie http://cpubenchmark.net/cpu_list.php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amięć RAM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ingston Fury Beast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RAM 64 GB DDR5-5600 MT/s w 2 modułach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łyta Główna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p.: MSI MAG Z790 TOMAHAWK WIF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sługa pamięci non-ECC DDR5, XMP3.0 OC, do pojemności 256GB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ty : min. 2x PCI-E x16 w tym jeden o standardzie PCI-E 5.0 drugi 4.0, min. 4x M.2 wszystkie pracujące w standardzie PCI-E min. 4.0 oraz posiadające zintegrowane radiatory do dysków na płycie głównej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unkcja RAID 0,1,5 dostępna po NVMe na wszystkich slotach M.2, min. 6x portów SATA 6G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łączność bezprzewodowa WIFI 6E, Bluetooth v 5.3 z dedykowanymi antenami zewnętrzny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yski Tward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>
                <w:rStyle w:val="Usptext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2 x Dyski SSD 2TB 2.5'', SATA III (6 Gb/s)</w:t>
            </w:r>
            <w:r>
              <w:rPr>
                <w:rFonts w:cs="Calibri" w:ascii="Calibri" w:hAnsi="Calibri"/>
                <w:sz w:val="20"/>
                <w:szCs w:val="20"/>
              </w:rPr>
              <w:t>, min. 700 TBW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>, pamięć podręczna min. 1GB DDR3, np.: Crucial MX500 2.5"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0" w:hanging="360"/>
              <w:jc w:val="both"/>
              <w:textAlignment w:val="baselin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1 x Dysk SSD 1TB M.2  PCI-E x4 Gen4 NVMe: </w:t>
            </w:r>
            <w:r>
              <w:rPr>
                <w:rStyle w:val="Spechighlightvalue"/>
                <w:rFonts w:cs="Calibri" w:ascii="Calibri" w:hAnsi="Calibri"/>
                <w:sz w:val="20"/>
                <w:szCs w:val="20"/>
              </w:rPr>
              <w:t xml:space="preserve">o odczycie do </w:t>
            </w:r>
            <w:r>
              <w:rPr>
                <w:rFonts w:cs="Calibri" w:ascii="Calibri" w:hAnsi="Calibri"/>
                <w:sz w:val="20"/>
                <w:szCs w:val="20"/>
              </w:rPr>
              <w:t>7000 MB/s , zapis sekwencyjny do 5000 MB/s, pamięć podręczna 1GB LPDDR4, min. 600 TBW, np.: Samsung 980 P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 prawem do zachowania uszkodzonego dysku po wymianie na nowy nośnik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rta Graficz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edykowana karta graficzna np. MSI RTX 4080 Ventus 3X OC lub równoważna spełniający następujące wymag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mięć min. 16 GB GDDR6X taktowane min. 22000 MHz na szynie danych 256 bity, rdzeń procesora GPU fabrycznie taktowany na 2535 MHz w trybie boost, z obsługą 4 wyświetlaczy na portach 3x DisplayPort v1.4a, 1x HDMI v2.1a, budowa karty umożliwiająca montaż dodatkowego oryginalnego wspornika do obudowy – podpory karty będącej w zestawie, zasilanie w standardzie 12VHPWR, typ chłodzenia min. 3x wentylatory na podwójnych łożyskach kulkowych, max. TDP 320 W, osiągająca w teście PassMark Average G3D Mark wynik min. 34400 punktów, wynik zaproponowanej karty graficznej musi znajdować się n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roni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ttps://www.videocardbenchmark.net/gpu_list.ph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integrowane karty sieciow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: 100/1000/2500 Mbit/s, Ethernet, WIFI 6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arta dźwiękowa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integrowana karta dźwiękow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rty: min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tyłu obudowy – typ A min. 4x USB 3.2 gen.1, min. 4 x USB 3.2 gen.2, min. Typ C min. 2x USB 3.2 gen.2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z przodu obudowy - min. 2x USB 3.0, 2x USB 2.0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Ethernet RJ 45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porty audio: 4x wyjście i 1x wejście liniowe z tyłu, optyczne wyjście S/PDIF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agana ilość i rozmieszczenie (na zewnątrz obudowy komputera) portów USB nie może być osiągnięta w wyniku stosowania konwerterów, przejściówek, adapterów itp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wiatura i m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ysz: 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staw b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zprzewodowy np.: Natec Octopus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lub równoważny spełniający następujące wymag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hnologia podłączenia bezprzewodowego za pomocą podłączanych do komputerów odbiorników USB lub wbudowanych interfejsów np. bluetooth 5.0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ilanie na baterie typu AA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or optyczny myszki o czułości/dokładności min. 1600 dp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praca i możliwość przełączania się pomiędzy 3 urządzeniam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ład klawiatury AN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udowa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Nanoxia Deep Silence 6 Rev.B lub równoważna spełniająca następujące wymag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atybilność ze standardami HPTX,E-ATX,XL-ATX, możliwość montażu chłodzenia wodnego min. w dwóch miejscach obudowy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 góry pod górną pokrywą o wym. 240/280/36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na froncie za klatką na dyski o wym. 240/280 mm,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letna konfigurowalna izolacja akustyczna obudowy spełniając standardy przemysłowe, pojemność wewnętrzna montażu dysków min. 10x 2,5”/3,5”, możliwość montażu karty graficznej o max. długości 400 mm, chłodzenia CPU o wysokość 190 mm,  min. 3x napędów lub kieszeni 5,25”, wyposażona w fabryczne aktywne chłodzenie skonfigurowane następująco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froncie 2x wentylatory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tyle 1x wentylator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klatce z dyskami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na spodzie/dnie 1x 140 mm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budowany panel portów: typ A 4x USB 3.0, 2x USB 2.0, 2x mini jack 3,5 mm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hłodzenie wodne CPU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be quiet! Pure Loop 2 280 mm lub równoważne spełniające następujące wymagani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instalowane w dedykowanym miejscu obudowy (pod górną pokrywą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. prędkość obrotowa wentylatorów 1900 obr./min., max. poziom hałasu 33,9 dBA, otwór rewizyjny do wymiany/uzupełnienia płyn chłodniczego w chłodnicy, zasilanie i regulacja PWM pompy oraz wentylatoró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asilacz np. be quiet! Straight Power 12 lub równoważny spełniający następujące wymagania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ewnętrzny o mocy min. 1000 Wat, o sprawności do 93,6 % Certyfikat 80 Plus min. Gold, o specyfikacji ATX 3.0, zasilanie EPS 12V w wersji min. 2.92</w:t>
            </w:r>
            <w:r>
              <w:rPr>
                <w:rFonts w:cs="Calibri" w:ascii="Calibri" w:hAnsi="Calibri"/>
                <w:bCs/>
                <w:sz w:val="20"/>
                <w:szCs w:val="20"/>
                <w:lang w:val="sv-SE" w:eastAsia="en-US"/>
              </w:rPr>
              <w:t xml:space="preserve">, wyposażony w modularne okablowanie w oplotach (w tym przewód 12VHPWR)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ystarczający do zasilania jednostki przy sprawności przynajmniej 91,7 % przy 100% obciążeniu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rogramowan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– zainstalowany Microsoft Windows 11 Pro 64-bit lub równoważn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ewniający prawidłową pracę zestawu komputerowego, kompatybilny ze wszystkimi komponentami i technologiami zastosowanymi w p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ższym zestawie komputerowym, 64 bitowy w j języku polskim do użytku w firmie w wersji profesjonalnej. Oprogramowanie powinno zawierać certyfikat autentyczności lub etykietę oryginalnego oprogramowania. Zamawiający nie dopuszcza w systemie możliwości instalacji dodatkowych narzędzi emulujących działanie systemów i obecności oprogramowania malware oraz adw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y system powinien spełniać poniższe wymagani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System w polskiej wersji językowej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Wbudowany kompleksowy system pomocy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Komunikaty systemowe w j. polski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Automatyczna aktualizacja z wykorzystaniem technologii internetowej z możliwością wyboru instalowanych poprawek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ożliwość dokonywania uaktualnień sterowników urządzeń przez internetową witrynę producent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Darmowe aktualizacj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Wbudowana zapora internetowa (firewall) dla ochrony połączeń internetowych; zintegrowana z systemem konsola do zarządzania ustawieniami zapory i regułami IP v4 i v6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Możliwość zdalnej automatycznej instalacji, konfiguracji, administrowania oraz aktualizowania systemu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Wsparcie dla większości powszechnie używanych urządzeń peryferyjnych drukarek, urządzeń sieciowych, standardów USB, Plug&amp;Play, Wi-F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 Zabezpieczony hasłem hierarchiczny dostęp do systemu, konta i profile zarządzane zdalni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Praca systemu w trybie ochrony kont użytkowników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Możliwość przystosowania stanowiska dla osób niepełnosprawnych, np. słabo widzący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Możliwość zarządzania stacją roboczą poprzez polityki – zestaw reguł definiujących lub ograniczających funkcjonalność systemu lub aplikacj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Wsparcie dla Sun Java i .NET Framework 1.1, 2.0, 3.0, 4.0 – możliwość uruchomienia aplikacji we wskazanych środowiskach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 Wsparcie dla JScript i VBScript – możliwość uruchamiania interpretera poleceń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Zarządzanie kontami użytkowników sieci oraz urządzeniami sieciowymi tj. drukarki, modemy, woluminy dyskowe, usługi katalogow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Graficzne środowisko instalacji, konfiguracji i pracy z systeme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Możliwość blokowania lub dopuszczania dowolnych urządzeń peryferyjnych za pomocą polityk grupowych (np. przy użyciu numerów identyfikacyjnych sprzętu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Możliwość dołączenia komputera do domeny Window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 Możliwość zarządzania systemem poprzez reguły Group Policy Object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Oferowany system powinien być kompatybilnym i  i zgodnym środowiskiem systemowym umożliwiającym bez zastosowania dodatkowych aplikacji oraz środowisk programistycznych uruchamianie i użytkowanie takich aplikacji jak: MS Office 2016/2019/2021, Checkpoint Endpoint Security, HCL Note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akiet biurowy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równoważny lub spełniający następujące wymagania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p.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icrosoft Office Home &amp; Business 2021 PL (T5D-03539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równoważne musi być kompatybilne i w sposób niezakłócony współdziałać z oprogramowaniem: system operacyjny Microsoft Windows 10/11, Microsoft Office 2010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icrosoft Office 2013, Microsoft Office 2016, Microsoft Office 2019, Microsoft Teams, Microsoft OneDrive umożliwiać tworzenie i edycję dokumentów elektronicznych w ustalonym formacie, który spełnia następujące warunk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kompletny i publicznie dostępny opis formatu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osiada zdefiniowany układ informacji w postaci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umożliwia wykorzystanie schematów XML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możliwość automatycznego odzyskiwania dokumentów elektronicznych w wypadku nieoczekiwanego zamknięcia aplikacji, np. w wyniku wyłączenia zasilania kompute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prawidłowe odczytywanie i zapisywanie danych w dokumentach w formatach: DOC,DOCX, XLS, XLSX, XLSM, PPT, PPTX, MDB, ACCDB, w tym obsługa formatowania makr, formuł i formularzy w plikach wytworzonych w MS Office 2003, MS Office 2007, MS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ffice 2010, MS Office 2013 i MS Office 2016, bez utraty danych oraz bez konieczności reformatowania dokumentów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szystkie aplikacje w pakiecie oprogramowania biurowego muszą być integralną częścią tego samego pakietu, współpracować ze sobą (osadzania i wymiana danych, posiadać jednolity interfejs oraz ten sam jednolity sposób obsługi), edytor tekstowy powinien zapewnić możliwość tworzenia dokumentów dostępnych cyfrow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kiet zintegrowanych aplikacji biurowych musi składać się co najmniej z następujących aplikacji: edytora tekstów, arkusza kalkulacyjnego, narzędzia do przygotowywania i prowadzenia prezentacji, narzędzia do zarządzania informacją osobistą (pocztą elektroniczną, kalendarzem, kontaktami i zadaniami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Licencja wieczysta, wersja językowa P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atkowe element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zasilający 230V, 10A, IEC C13, min. 1,5 m,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rtyfikaty i standardy: </w:t>
            </w:r>
          </w:p>
          <w:p>
            <w:pPr>
              <w:pStyle w:val="Heading1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-letnia gwarancja dostawcy zestawów komputerowych, realizowana u zamawiającego w miejscu ich instalacji / dostawy (tj. Gdańsk ul. Okopowa 15 ; 8) lub realizowana wysyłkowo za pośrednictwem wskazanej firmy kurierskiej na koszt dostawcy (gwarancja typu door-to-door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120" w:after="120"/>
        <w:rPr/>
      </w:pPr>
      <w:r>
        <w:rPr/>
        <w:t>ZADANIE 3</w:t>
      </w:r>
    </w:p>
    <w:tbl>
      <w:tblPr>
        <w:tblW w:w="1428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zamien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27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p.: Dell P2725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27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1920x1080 (Full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00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n. 2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5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GA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x USB-C 3.2 Gen 1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x USB-A 3.2 Gen 1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USB-B 3.2 Gen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15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-A - USB-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  <w:p>
            <w:pPr>
              <w:pStyle w:val="TableContents"/>
              <w:ind w:left="-2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ind w:left="-2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1,5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 Dell P3223D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 regulacją wysokości lub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1,5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16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IP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ozdzielczość fizyczna: 2560 x 144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60 H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asność: min. 350 cd/m²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rast statyczny: min. 10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od -4 do 20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wysokości w pionie min. 14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100x100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rotowa podstawa (Swivel): -30° do 3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nel obrotowy (Pivot): -90° do 90°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adowanie (USB-C): Do 90 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 –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 - min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B-A 3.2 Gen 1 – min. 3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1,8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zasilając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ód USB Typ-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rtyfikaty: ENERGY STAR, EPEAT,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C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klaracja zgodności CE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n. 2</w:t>
            </w:r>
            <w:r>
              <w:rPr>
                <w:rFonts w:cs="Calibri" w:ascii="Calibri" w:hAnsi="Calibri"/>
                <w:sz w:val="20"/>
                <w:szCs w:val="20"/>
              </w:rPr>
              <w:t>-letnia gwarancja producen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systemie door-to-door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nitor LED 34”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p.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amsung Odyssey G5 (LC34G55TWWPXEN) lub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równoważn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y następujące wymagania minimaln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ątna ekranu: 34’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 obrazu: 21: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zywienie ekranu: 1000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łoka matrycy: Mat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matrycy: LED, 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fizyczna: 3440x1440 (UWQHD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odświeżania ekranu: min. 144 Hz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: 1 ms (MPRT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sność: mion. 250 cd/m²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ast statyczny: 2500: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oziom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ąt widzenia w pionie: 178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DMI v 2.0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Port v 1.4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e audio -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kąta pochylenia w zakresie min. -2 do 17 stop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ość z VESA 75x7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łączone akcesori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HDMI – HDMI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bel DisplayPort – DisplayPort o dł. min. 2 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2 letnia gwaranc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rukarka (urządzenie wielofunkcyjne) HP LaserJet Pro MFP 4302 fdw lub równoważ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ełniająca następujące wymagania minimalne:</w:t>
            </w:r>
          </w:p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skaner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ologia skanowani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 czujnik CI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a 1200dpi x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skanowani, optyczna 12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ość skanowania 29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skanera: płaski, automatyczny podajnik dokument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emność podajnika: 50 arkusz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Druk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czerni: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epszana do 38400 x 600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ć druku w kolorze: min.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y obszar zadruku: min. 212*352 m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rmatywny cykl pracy ( miesięczny format A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ność miesięczna min. do 50000 stro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druku w czerni i kolorze: min. 31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i papieru standardowo: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owanie dwustronne: Automatycz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ęzyki drukowania: HP PCL 6, HP PCL 5c, HP PCL 5e, emulacja HP Postscript poziom 3, PDF, URF, PWG Raster, Native Off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kopiark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wydruku pierwszej kopii w czerni: max. 8 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kopii (tekst w czerni): do 600 x 600 dp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ędkość kopiowania w czerni: do 33 str./m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ędkość kopiowania w kolorze: do 33 str./mi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: min. 512MB NAND Flash, min. 512MB DRA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wyświetlacza: min. 4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żliwość pracy bezprzewodowej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-Fi 5, bluetooth LOW Energy uwierzytelnienie przy pomocy protokołu WEP z możliwością całkowitej administracyjnej dezaktywacji obu interfejsów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ość i połączenia przewod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x HiSpeed USB 2.0, 1xUSB z przodu, 1x Karta sieciowa Gigabit Ethernet 10/100/1000 Base-T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oły sieciow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CP/IP, IPv4, IPv6, Drukowanie Port TCP-IP9100, LPD, Web Services Printing, AppleAirPrint, Mopria, IPP Print, zarządzanie zabezpieczeniami i certyfikatami za pośrednictwem protokołu SSL, Zarządzanie SNMPv1,SNMPv2,SNMPv3,http/HTTPS,Syslog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warancja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n. 2 letnia gwarancj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całość  zamówienia brutt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/>
      <w:sz w:val="23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ubenchmark.net/cpu_list.php" TargetMode="External"/><Relationship Id="rId3" Type="http://schemas.openxmlformats.org/officeDocument/2006/relationships/hyperlink" Target="http://cpubenchmark.net/cpu_list.php" TargetMode="External"/><Relationship Id="rId4" Type="http://schemas.openxmlformats.org/officeDocument/2006/relationships/hyperlink" Target="http://cpubenchmark.net/cpu_list.php" TargetMode="External"/><Relationship Id="rId5" Type="http://schemas.openxmlformats.org/officeDocument/2006/relationships/hyperlink" Target="http://cpubenchmark.net/cpu_list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25T06:30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