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714847075"/>
      <w:bookmarkStart w:id="3" w:name="__Fieldmark__0_371484707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714847075"/>
      <w:bookmarkStart w:id="5" w:name="__Fieldmark__1_371484707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52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25T06:37:00Z</dcterms:modified>
  <cp:revision>14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