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ab/>
        <w:tab/>
        <w:tab/>
        <w:tab/>
      </w:r>
      <w:r>
        <w:rPr/>
        <w:t>Załącznik nr 2 do SWZ znak: ZP.271.37.20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zęść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JON IV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42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iaskowanie + odśnieżanie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Załęże- Stanisławy, ul. Długa – Szarłata.  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Kosowo, ul. Długa, ul. Narciarska, Krzywda – Osowa Góra, ul. Piaskowa  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Odśnieżanie 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ałęże, Stanisławy, Kosowo,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Załęże ul. Brzozowa oraz ul. Kasztanowa, Świerkowa, Akacjowa, Brzozowa do ulicy Na Szlaku). </w:t>
      </w:r>
    </w:p>
    <w:p>
      <w:pPr>
        <w:pStyle w:val="Normal"/>
        <w:spacing w:before="0" w:after="0"/>
        <w:ind w:left="360" w:hanging="36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2. Załęskie Piaski  ul. Jarzębinowa,  Dębowa, Sosnowa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Załęże ul. Górna, Zielona Droga, Familijna, Wrzosowa, Topolowa, Słoneczna, Leśna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tanisławy (kierunek dom nr 142). 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Załęże, ul. Tęczowa, Załęże zatoki autobusowe przy Al. Lipowej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Kosowo ul. Długa – od przystanku PKS do szosy w kierunku Pomieczyna (+ parking przy świetlicy środowiskowej).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rPr>
          <w:sz w:val="32"/>
          <w:szCs w:val="32"/>
        </w:rPr>
      </w:pPr>
      <w:r>
        <w:rPr>
          <w:sz w:val="32"/>
          <w:szCs w:val="32"/>
        </w:rPr>
        <w:t>Kosowo ul. Poprzeczna, Kwiatowa, Jarzębinowa, Łąkowa, Na Skarpie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rPr>
          <w:sz w:val="32"/>
          <w:szCs w:val="32"/>
        </w:rPr>
      </w:pPr>
      <w:r>
        <w:rPr>
          <w:sz w:val="32"/>
          <w:szCs w:val="32"/>
        </w:rPr>
        <w:t>Kosowo – Osowa Gó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426" w:hanging="426"/>
        <w:contextualSpacing/>
        <w:rPr>
          <w:sz w:val="32"/>
          <w:szCs w:val="32"/>
        </w:rPr>
      </w:pPr>
      <w:r>
        <w:rPr>
          <w:sz w:val="32"/>
          <w:szCs w:val="32"/>
        </w:rPr>
        <w:t>Kosowo ul. Kasztanowa (zawrotka przy krzyżu), ul. Za Rzeką (za ostatnim zabudowaniem po prawej – zawrotk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426" w:hanging="426"/>
        <w:contextualSpacing/>
        <w:rPr>
          <w:sz w:val="32"/>
          <w:szCs w:val="32"/>
        </w:rPr>
      </w:pPr>
      <w:r>
        <w:rPr>
          <w:sz w:val="32"/>
          <w:szCs w:val="32"/>
        </w:rPr>
        <w:t>Kosowo ul. Leśna, Polna, ul. Potokowa, Pod Lasem, Pogodna, Krótka, Myśliwska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zęść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JON V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iaskowanie + odśnieżanie</w:t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Kobysewo ul.: Polna, Długa Ryga, Sosnowa, Jarzębinowa, Jodłowa  Świerkowa, Piaskowa. </w:t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Smołdzino ul.: Jeziorna, Polna i Krótka.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Odśnieżani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bysewo: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ul.: Klasztorna, Tęczowa, Kamienna, Rubinowa, Wspólna, Słoneczna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ul.: Polna – (od zjazdu do ul. Długa Ryga), Potokowa, droga obok domu Kartuska nr 19, Twarda (wraz z zatoką autobusową i chodnikiem do ulicy Piaskowej), zawrotka autobusowa za GAZ-ROM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ul: Leśna, Spokojna do przepustu w kierunku p. H. Konkola, Mokra (obok cmentarza), Południowa, Sucha, Dzika, Księżycowa, Gwiezdna, Boczna, parking przy świetlicy środowiskowej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ul.: Spacerowa, Bajkowa + zatoka autobusowa, ulice: Jesionowa,  ul. Urocza, Zielony Zakątek, Sosnowa, Orzechowa, Klonowa, Hanny Bielickiej, Kasztanowa, Jarzębinowa, ul. Nowa </w:t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Smołdzino: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ul: Akacjowa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Jeziorna</w:t>
      </w:r>
      <w:r>
        <w:rPr>
          <w:b/>
          <w:sz w:val="32"/>
          <w:szCs w:val="32"/>
          <w:u w:val="single"/>
        </w:rPr>
        <w:t>,</w:t>
      </w:r>
      <w:r>
        <w:rPr>
          <w:sz w:val="32"/>
          <w:szCs w:val="32"/>
        </w:rPr>
        <w:t xml:space="preserve">  Techlinka, Głęboka, Polna (od zjazdu na ul. Krótką), Kwiatowa, zjazd z drogi powiatowej zawrotka za piekarnią Janca, Spacerowa, Przodkowska (do granicy budynku komunalnego)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zatoka autobusowa (przewozy szkolne) przy budynku remizy. </w:t>
      </w:r>
    </w:p>
    <w:p>
      <w:pPr>
        <w:pStyle w:val="Normal"/>
        <w:ind w:left="36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48:00Z</dcterms:created>
  <dc:creator>U25</dc:creator>
  <dc:description/>
  <cp:keywords/>
  <dc:language>en-US</dc:language>
  <cp:lastModifiedBy>U22 Marlena Nowicka</cp:lastModifiedBy>
  <cp:lastPrinted>2020-10-19T14:05:00Z</cp:lastPrinted>
  <dcterms:modified xsi:type="dcterms:W3CDTF">2022-12-06T13:34:00Z</dcterms:modified>
  <cp:revision>34</cp:revision>
  <dc:subject/>
  <dc:title>REJON V – Zaborowski</dc:title>
</cp:coreProperties>
</file>