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hanging="1416"/>
        <w:rPr/>
      </w:pPr>
      <w:r>
        <w:rPr/>
      </w:r>
    </w:p>
    <w:p>
      <w:pPr>
        <w:pStyle w:val="Normal"/>
        <w:ind w:left="2124" w:hanging="141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14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TECHNICZNA WYKONANIA I ODBIORU ROBÓT BUDOWLANY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" w:leader="none"/>
        </w:tabs>
        <w:rPr/>
      </w:pPr>
      <w:r>
        <w:rPr>
          <w:rFonts w:cs="Arial" w:ascii="Arial" w:hAnsi="Arial"/>
        </w:rPr>
        <w:t>Inwestycja:</w:t>
        <w:tab/>
        <w:tab/>
      </w:r>
      <w:r>
        <w:rPr>
          <w:rFonts w:cs="Arial" w:ascii="Arial" w:hAnsi="Arial"/>
          <w:b/>
        </w:rPr>
        <w:t>DOCIEPLENIE ŚCIAN I STROPÓW BUDYNKU MIESZKALNEGO</w:t>
      </w:r>
    </w:p>
    <w:p>
      <w:pPr>
        <w:pStyle w:val="Normal"/>
        <w:tabs>
          <w:tab w:val="clear" w:pos="708"/>
          <w:tab w:val="left" w:pos="-1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dres inwestycji:</w:t>
        <w:tab/>
      </w:r>
      <w:r>
        <w:rPr>
          <w:rFonts w:cs="Arial" w:ascii="Arial" w:hAnsi="Arial"/>
          <w:b/>
        </w:rPr>
        <w:t>Szczecin, ul.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>Łokietka 12 oficyn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-1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-16" w:leader="none"/>
        </w:tabs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sz w:val="22"/>
          <w:szCs w:val="22"/>
          <w:u w:val="single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</w:rPr>
        <w:t>Inwestor:</w:t>
        <w:tab/>
        <w:tab/>
      </w:r>
      <w:r>
        <w:rPr>
          <w:rFonts w:cs="Arial" w:ascii="Arial" w:hAnsi="Arial"/>
          <w:b/>
        </w:rPr>
        <w:t>Zarząd Budynków i Lokali Komunalnych</w:t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</w:rPr>
        <w:tab/>
        <w:tab/>
        <w:t>ul. Mariacka 25, 70-546 Szczecin</w:t>
      </w:r>
    </w:p>
    <w:p>
      <w:pPr>
        <w:pStyle w:val="Normal"/>
        <w:ind w:left="2124" w:hanging="14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14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14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14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14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14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14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1416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 Specyfikacji Technicznej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em niniejszej specyfikacji s</w:t>
      </w:r>
      <w:r>
        <w:rPr>
          <w:rFonts w:eastAsia="TimesNewRoman;MS Mincho" w:cs="Arial" w:ascii="Arial" w:hAnsi="Arial"/>
          <w:bCs/>
          <w:sz w:val="22"/>
          <w:szCs w:val="22"/>
        </w:rPr>
        <w:t xml:space="preserve">ą </w:t>
      </w:r>
      <w:r>
        <w:rPr>
          <w:rFonts w:cs="Arial" w:ascii="Arial" w:hAnsi="Arial"/>
          <w:bCs/>
          <w:sz w:val="22"/>
          <w:szCs w:val="22"/>
        </w:rPr>
        <w:t>wymagania dotycz</w:t>
      </w:r>
      <w:r>
        <w:rPr>
          <w:rFonts w:eastAsia="TimesNewRoman;MS Mincho" w:cs="Arial" w:ascii="Arial" w:hAnsi="Arial"/>
          <w:bCs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 xml:space="preserve">ce wykonania i odbioru robót polegających na wykonaniu </w:t>
      </w:r>
      <w:r>
        <w:rPr>
          <w:rFonts w:cs="Arial" w:ascii="Arial" w:hAnsi="Arial"/>
          <w:bCs/>
          <w:spacing w:val="-3"/>
          <w:sz w:val="22"/>
          <w:szCs w:val="22"/>
        </w:rPr>
        <w:t>docieplenie ścian elewacji, oraz stropów nad parterem i ostatnią kondygnacją mieszkalną</w:t>
      </w:r>
      <w:r>
        <w:rPr>
          <w:rFonts w:cs="Arial" w:ascii="Arial" w:hAnsi="Arial"/>
          <w:bCs/>
          <w:sz w:val="22"/>
          <w:szCs w:val="22"/>
        </w:rPr>
        <w:t xml:space="preserve"> w budynku mieszkalnym przy ul.Łokietka 12 oficyn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uppressAutoHyphens w:val="false"/>
        <w:autoSpaceDE w:val="false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robót obj</w:t>
      </w:r>
      <w:r>
        <w:rPr>
          <w:rFonts w:eastAsia="TimesNewRoman;MS Mincho" w:cs="Arial" w:ascii="Arial" w:hAnsi="Arial"/>
          <w:bCs/>
          <w:sz w:val="22"/>
          <w:szCs w:val="22"/>
        </w:rPr>
        <w:t>ę</w:t>
      </w:r>
      <w:r>
        <w:rPr>
          <w:rFonts w:cs="Arial" w:ascii="Arial" w:hAnsi="Arial"/>
          <w:bCs/>
          <w:sz w:val="22"/>
          <w:szCs w:val="22"/>
        </w:rPr>
        <w:t>tych ST:</w:t>
      </w:r>
    </w:p>
    <w:p>
      <w:pPr>
        <w:pStyle w:val="Normal"/>
        <w:suppressAutoHyphens w:val="false"/>
        <w:autoSpaceDE w:val="false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rusztowań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e instalacji na elewacjach, demontaż, konserwacja i ponowny montaż po dociepleniu lub wymiana  lamp oświetleniowych, wymiana numerów policyjnych wraz z nową instalacją elektryczną oświetlenia, wkucie instalacji pod tynki, demontaż zbędnych elementów na elewacjach, demontaż i ponowny montaż po dociepleniu z dostosowaniem montażu do grubości docieplenia, elementów, które należy czasowo zdemontować celem wykonania remontu i docieplenia elewacji, demontaż nieużywanych kabli, odsunięcie przewodów kominowych od ścian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anie podłoża, oczyszczenie i zmycie tynków, uzupełnienie ubytków tynków - zewnętrznych, zagruntowanie podłoża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ieplenie ścian styropianem gr. 10 i 15 cm, 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ieplenie ościeży okiennych i drzwiowych styropianem gr. 2 cm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tynku cienkowarstwowego wraz z malowaniem farbami elewacyjnymi w uzgodnionych z Zamawiającym kolorach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 ponowny montaż elementów na elewacji z uwzględnieniem odsunięcia od ściany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stolarki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ie obróbek blacharskich, parapetów i rynien spustowych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Uporządkowanie instalacji elektrycznych i teletechnicznych na elewacjach, wymiana lub uzupełnienie lamp oświetleniowych i numerów policyjnych, instalacji odgromowej, tablic, skrzynek, przewodów kominowych - demontaż i ponowny montaż po dociepleniu, konserwacja elementów metalowych na elewacjach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anie rusztowań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óz i opłata za umieszczenie na wysypisku wszystkich materiałów z rozbiórki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uwanie i przestawianie umeblowania i rzeczy przechowywanych w komórkach lokatorskich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gotowanie podłoża, oczyszczenie i zmycie tynków, uzupełnienie ubytków tynków - zewnętrznych, zagruntowanie podłoża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zolacji termicznej sufitów piwnic płytami z wełny mineralnej lamellowej o grubości 15 cm, max. przewodność cieplna: 0,04W/mK,  z użyciem zaprawy klejącej do wełny i zamocowania dyblam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autoSpaceDE w:val="false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łożenie izolacje przeciwwilgociowej z folii polietylenowej poziom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autoSpaceDE w:val="false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niejszenie skrzydeł drzwiowych od strony dolne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autoSpaceDE w:val="false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łożenie rusztu z kantówek drewnianych 8 x 20 cm, w rozstawie co 80 cm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autoSpaceDE w:val="false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łożenie izolacji z wełny mineralnej z płyt układanych na sucho o grubości warstwy 200 mm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autoSpaceDE w:val="false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łogi z płyt OSB o grubości 25 mm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ały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i wyroby budowlane niezbędne do wykonania robót powinny posiadać wymaganą jakość i spełniać wymogi Ustawy z dnia 7 lipca 1994 – Prawo budowlane (Dz.U. z 2010r Nr. 243, poz.1623 z póź. zm.).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uszkodzone i zniszczone lub wadliwie wykonane należy odrzucić. Wykonawca robót przy zakupie każdej partii materiałów budowlanych winien na bieżąco pobierać od sprzedawcy niezbędne aktualne dokumenty tj: atesty, aprobaty techniczne, certyfikaty oraz świadectwa zgodności i dopuszczenia ich do stosowania w budownictwie. Kierownik budowy na życzenie inspektora nadzoru winien okazać je na bieżąco, a w czasie odbioru końcowego dołączyć do dokumentów odbiorowych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Sprzęt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używania jedynie takiego sprzętu, który nie spowoduje niekorzystnego wpływu na jakość wykonywanych robót i środowisko, zarówno w miejscu tych robót, jak i przy wykonywaniu czynności pomocniczych. Sprzęt winien uzyskać akceptację inspektora nadzoru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rzęt z którego korzystał będzie wykonawca ma być utrzymany w dobrym stanie, posiadać, jeśli to konieczne, aktualne badania techniczne, być zgodny z normami ochrony środowiska, przepisami dotyczącymi jego użytkowania oraz przepisami BHP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Transport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stosowania jedynie takich środków transportu, które nie wpłyną niekorzystnie na jakość wykonywanych robót i właściwości przewożonych materiałów. Wszelkie zanieczyszczenia lub uszkodzenia spowodowane przez pojazdy wykonawcy na drogach publicznych i dojazdach do budowy, wykonawca będzie usuwał na bieżąco i na własny koszt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Wykonanie robót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1. Wymagania ogólne wykonania robót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oboty remontowo-budowlane objęte przetargiem należy wykonać starannie, zgodnie ze sztuką budowlaną, Polskimi Normami, obowiązującymi w tym zakresie przepisami prawa budowlanego z przepisami wykonawczymi do tego prawa oraz przepisami BHP i p.poż. Wykonawca jest odpowiedzialny za jakość wykonania robót oraz za ich zgodność z umową, ze specyfikacjami technicznymi i poleceniami inspektora nadzoru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stępstwa jakiegokolwiek błędu spowodowanego przez Wykonawcę w wykonywaniu robót zostaną, jeśli wymagać tego będzie Inspektor Nadzoru, poprawione przez Wykonawcę na koszt Wykonawcy. Polecenia Inspektora nadzoru dotyczące realizacji robót będą wykonywane przez Wykonawcę nie później niż w czasie przez niego wyznaczonym, pod groźbą wstrzymania robót. Skutki finansowe z tytułu wstrzymania robót w takiej sytuacji ponosi Wykonawca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 przystąpieniem do wykonania robot dodatkowych niezbędnych do właściwego wykonania zamówienia należy uzyskać zgodę inspektora nadzoru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2. Przygotowanie terenu budowy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terminie określonym w dokumentach umowy przekaże Wykonawcy teren robót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zabezpieczenia terenu budowy w okresie trwania realizacji robót, aż do zakończenia i odbioru ostatecznego robót. Wyznaczyć bezpieczne wejście do budynku, prace prowadzić pod ciągłym nadzorem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Kontrola jakości robót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odpowiedzialny za pełną kontrolę jakości robót i stosowanych materiałów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 odpowiedni system kontroli. W przypadku, gdy minimalne wymagania co do zakresu badań i ich częstotliwości nie zostały określone w specyfikacji technicznej, inspektor nadzoru ustali jaki zakres kontroli jest konieczny, aby zapewnić wykonanie robót zgodnie z umową. Wszystkie badania i pomiary będą przeprowadzone zgodnie z wymaganiami norm oraz w szczególnych przypadkach wytycznych krajowych albo innych procedur, zaakceptowanych przez Inspektora Nadzoru, który może dopuścić do użycia tylko te wyroby i materiały, dopuszczone do obrotu i powszechnego stosowania w budownictwie zgodnie z art. 10 ust. 5 ustawy z dnia 7 lipca 1994 r. – Prawo budowlane /Dz. U. Nr 243 poz.1623 z 2010 z późniejszymi zmianami/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Nadzór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 xml:space="preserve">odbiór robót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1. Ogólne zasady </w:t>
      </w:r>
    </w:p>
    <w:p>
      <w:pPr>
        <w:pStyle w:val="Default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oboty remontowo-budowlane należy prowadzić pod kierownictwem osoby uprawnionej zgodnie z przepisami Prawa budowlanego. Do nadzoru inwestorskiego zamawiający wyznaczy osobę z odpowiednimi uprawnieniami. </w:t>
      </w:r>
    </w:p>
    <w:p>
      <w:pPr>
        <w:pStyle w:val="Default"/>
        <w:tabs>
          <w:tab w:val="clear" w:pos="708"/>
          <w:tab w:val="left" w:pos="332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3328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2. Odbiór frontu robót </w:t>
      </w:r>
    </w:p>
    <w:p>
      <w:pPr>
        <w:pStyle w:val="Default"/>
        <w:tabs>
          <w:tab w:val="clear" w:pos="708"/>
          <w:tab w:val="left" w:pos="3328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 przystąpieniem do wykonywania robót, wykonawca powinien zapoznać się z terenem, na którym będą wykonywane roboty. Odbiór frontu robót winien być dokonany komisyjnie z udziałem zainteresowanych stron i udokumentowany odpowiednio sformułowanym protokołem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3. Odbiór końcowy /ostateczny/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 dokonywaniu odbioru końcowego odbierający /komisja/ powinna stwierdzić zgodność wykonanych robót z warunkami technicznymi wykonywania i odbioru robót, specyfikacjami technicznymi, aktualnymi normami lub przepisami, zasadami ogólnie przyjętej wiedzy technicznej oraz z umową. W protokole odbioru końcowego powinny być odnotowane wykryte wady i usterki, a także powinien być podany termin ich usunięcia. W protokole powinna być również podana ocena jakości i prawidłowości wykonanych robót. Sprawdzenie usunięcia wad i usterek powinno być dokonane komisyjnie. Protokół końcowy powinien zawierać oświadczenie o dokonaniu odbioru lub odmowę dokonania odbioru wraz z uzasadnieniem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4. Dokumenty do odbioru ostatecznego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stawowym dokumentem jest protokół odbioru ostatecznego robót, sporządzony wg wzoru ustalonego przez Zamawiającego. Do odbioru ostatecznego Wykonawca jest zobowiązany przygotować następujące dokumenty: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kumenty potwierdzające jakość zastosowanych materiałów /deklaracje zgodności lub certyfikaty zgodności, certyfikaty na znak bezpieczeństwa itp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kierownika robót o zakończeniu realizacji zamówienia zgodnie z obowiązującymi przepisami w tym zakresie, z należytą starannością i celowi jakiemu mają służyć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g komisji, roboty nie będą gotowe do odbioru ostatecznego, komisja w porozumieniu z Wykonawcą wyznaczy ponowny termin do odbioru ostatecznego robót. Termin wykonania robót poprawkowych i robót uzupełniających wyznaczy komisja i stwierdzi ich wykonanie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5. Odbiór po upływie okresu rękojmi i gwarancji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dbór po upływie rękojmi i gwarancji polega na ocenie wykonanych robót związanych z usunięciem wad, które ujawnią się okresie rękojmi i gwarancji. Odbiór po upływie okresu rękojmi i gwarancji będzie dokonany na podstawie oceny wizualnej obiektu z uwzględnieniem zasa</w:t>
      </w:r>
      <w:r>
        <w:rPr>
          <w:rFonts w:cs="Arial" w:ascii="Arial" w:hAnsi="Arial"/>
          <w:color w:val="000000"/>
          <w:sz w:val="22"/>
          <w:szCs w:val="22"/>
        </w:rPr>
        <w:t xml:space="preserve">d opisanych w punkcie „Odbiór ostateczny /końcowy/ robót”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1. Wymagania ogólne </w:t>
      </w:r>
    </w:p>
    <w:p>
      <w:pPr>
        <w:pStyle w:val="Normal"/>
        <w:spacing w:lineRule="exact" w:line="269"/>
        <w:ind w:left="426" w:hanging="0"/>
        <w:jc w:val="both"/>
        <w:rPr/>
      </w:pPr>
      <w:r>
        <w:rPr>
          <w:rFonts w:cs="Arial" w:ascii="Arial" w:hAnsi="Arial"/>
          <w:spacing w:val="-3"/>
        </w:rPr>
        <w:t>Rozliczenie robót nastąpi zgodnie z warunkami określonymi w umowie o wykonanie robót budowlanyc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Opracował:</w:t>
      </w:r>
    </w:p>
    <w:p>
      <w:pPr>
        <w:pStyle w:val="Normal"/>
        <w:shd w:fill="FFFFFF" w:val="clear"/>
        <w:ind w:left="5783" w:hanging="0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5783" w:hanging="0"/>
        <w:rPr>
          <w:iCs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  <w:t>mgr inż. Marek Belcarski</w:t>
      </w:r>
    </w:p>
    <w:p>
      <w:pPr>
        <w:pStyle w:val="Normal"/>
        <w:shd w:fill="FFFFFF" w:val="clear"/>
        <w:ind w:left="5783" w:hanging="0"/>
        <w:rPr/>
      </w:pPr>
      <w:r>
        <w:rPr>
          <w:rFonts w:cs="Arial" w:ascii="Arial" w:hAnsi="Arial"/>
          <w:b/>
          <w:i/>
          <w:color w:val="000000"/>
          <w:sz w:val="17"/>
        </w:rPr>
        <w:t>Inspektor nadzoru w branży</w:t>
      </w:r>
    </w:p>
    <w:p>
      <w:pPr>
        <w:pStyle w:val="Normal"/>
        <w:shd w:fill="FFFFFF" w:val="clear"/>
        <w:ind w:left="5783" w:hanging="0"/>
        <w:rPr/>
      </w:pPr>
      <w:r>
        <w:rPr>
          <w:rFonts w:eastAsia="Arial" w:cs="Arial" w:ascii="Arial" w:hAnsi="Arial"/>
          <w:b/>
          <w:i/>
          <w:color w:val="000000"/>
          <w:sz w:val="17"/>
        </w:rPr>
        <w:t xml:space="preserve"> </w:t>
      </w:r>
      <w:r>
        <w:rPr>
          <w:rFonts w:cs="Arial" w:ascii="Arial" w:hAnsi="Arial"/>
          <w:b/>
          <w:i/>
          <w:color w:val="000000"/>
          <w:sz w:val="17"/>
        </w:rPr>
        <w:t>konstrukcyjno-budowlanej</w:t>
      </w:r>
    </w:p>
    <w:p>
      <w:pPr>
        <w:pStyle w:val="Normal"/>
        <w:shd w:fill="FFFFFF" w:val="clear"/>
        <w:ind w:left="5783" w:hanging="0"/>
        <w:rPr/>
      </w:pPr>
      <w:r>
        <w:rPr>
          <w:rFonts w:eastAsia="Arial" w:cs="Arial" w:ascii="Arial" w:hAnsi="Arial"/>
          <w:b/>
          <w:bCs/>
          <w:i/>
          <w:color w:val="000000"/>
          <w:spacing w:val="2"/>
          <w:sz w:val="17"/>
        </w:rPr>
        <w:t xml:space="preserve">        </w:t>
      </w:r>
      <w:r>
        <w:rPr>
          <w:rFonts w:cs="Arial" w:ascii="Arial" w:hAnsi="Arial"/>
          <w:b/>
          <w:bCs/>
          <w:i/>
          <w:color w:val="000000"/>
          <w:spacing w:val="2"/>
          <w:sz w:val="17"/>
        </w:rPr>
        <w:t>nr upr 45/Sz/9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Szczecin,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9 lipca 2026</w:t>
      </w:r>
      <w:r>
        <w:rPr/>
        <w:fldChar w:fldCharType="end"/>
      </w:r>
      <w:r>
        <w:rPr/>
        <w:t>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426" w:top="1560" w:footer="3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32125" cy="607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051" r="-179" b="-1051"/>
                  <a:stretch>
                    <a:fillRect/>
                  </a:stretch>
                </pic:blipFill>
                <pic:spPr bwMode="auto">
                  <a:xfrm>
                    <a:off x="0" y="0"/>
                    <a:ext cx="3032125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cs="Arial"/>
      <w:b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8z1">
    <w:name w:val="WW8Num8z1"/>
    <w:qFormat/>
    <w:rPr>
      <w:rFonts w:ascii="Arial" w:hAnsi="Arial" w:cs="Arial"/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</w:rPr>
  </w:style>
  <w:style w:type="character" w:styleId="WW8Num11z1">
    <w:name w:val="WW8Num11z1"/>
    <w:qFormat/>
    <w:rPr>
      <w:rFonts w:ascii="Arial" w:hAnsi="Arial" w:cs="Arial"/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b w:val="false"/>
      <w:bCs w:val="false"/>
    </w:rPr>
  </w:style>
  <w:style w:type="character" w:styleId="WW8Num14z1">
    <w:name w:val="WW8Num14z1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b/>
      <w:u w:val="singl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80" w:right="0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b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4:00Z</dcterms:created>
  <dc:creator>MARZENKA</dc:creator>
  <dc:description/>
  <cp:keywords/>
  <dc:language>en-US</dc:language>
  <cp:lastModifiedBy>Marek Belcarski</cp:lastModifiedBy>
  <cp:lastPrinted>2018-06-08T13:53:00Z</cp:lastPrinted>
  <dcterms:modified xsi:type="dcterms:W3CDTF">2024-12-17T07:37:00Z</dcterms:modified>
  <cp:revision>3</cp:revision>
  <dc:subject/>
  <dc:title>1</dc:title>
</cp:coreProperties>
</file>