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18"/>
          <w:szCs w:val="18"/>
        </w:rPr>
        <w:t>Załącznik nr 6 do SWZ - Przedmiotowe środki dowod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, NIP/KRS)</w:t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113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1134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TECHNICZNE PRZEDMIOTU ZAMÓWIENIA-SAMOCHODU HAKOWEG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Na potwierdzenie spełnienia warunków określonych w SWZ w postępowaniu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„</w:t>
      </w:r>
      <w:r>
        <w:rPr>
          <w:rFonts w:eastAsia="" w:cs="Times New Roman" w:ascii="Times New Roman" w:hAnsi="Times New Roman"/>
          <w:b/>
        </w:rPr>
        <w:t>DOSTAWA W FORMIE LEASINGU OPERACYJNEGO Z OPCJĄ WYKUPU POJAZDU SPECJALISTYCZNEGO - SAMOCHODU HAKOWEGO”</w:t>
      </w:r>
    </w:p>
    <w:tbl>
      <w:tblPr>
        <w:tblW w:w="911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95"/>
        <w:gridCol w:w="1140"/>
        <w:gridCol w:w="135"/>
        <w:gridCol w:w="132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ametry techniczne, użytkowe i jakościowe bezwzględnie wymagane przez Zamawiającego: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owana charakterystyka techniczna (wypełnia Wykonawca)</w:t>
            </w:r>
          </w:p>
        </w:tc>
      </w:tr>
      <w:tr>
        <w:trPr>
          <w:trHeight w:val="1304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a i typ pojazdu: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AMETRY SAMOCHODU</w:t>
            </w:r>
            <w:bookmarkStart w:id="0" w:name="Bookmar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 produkcji podwozia 2011 i młodsz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okumentowany przebieg nie większy niż 150 000 k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wozie trzy osiowe DMC 26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ina dzienna, bez leżank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pęd 6x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c silnika min. 310 max.360 K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a emisji spalin Euro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bezpieczeństwa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chograf według przepisów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źwiękowy sygnał cofani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ne światła obrysowe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mpa ostrzegawcza na kabini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paliwa min 300 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zynia biegów automatycz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>
          <w:trHeight w:val="42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ieszenie przedniej osi res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ieszenie tylnej osi pneumatyczne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ś wleczona skręt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kierowniczy lewostronn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enie kierowcy z regulacją fotel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dioodtwarzacz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ka zabezpieczająca przed wjazdem z tyłu, hydraulicz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ne osłony przeciw najazdow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łotniki z osłonami przeciw błotnym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AB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imatyzacj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zynia na siatki, pasy, itp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mera wsteczna zamontowana na kabinie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świetlenie wsteczne zamontowane na kabinie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zep przyczepy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jścia pneumatyczne do przyczepy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ącze elektryczne przyczepy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kowe wyjścia hydrauliczne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ZENIE HAKOWE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zenie hakowe do obsługi kontenerów DIN 30722-rok produkcji 2008 i młodsz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c załadunkowa min. 18 ton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zenie do obsługi kontenerów o wysokości zaczepu H 1570 m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sterowanie urządzeniem z kabiny i ręcznie z zewnątrz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urs nie większy niż 60 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zenie zabezpieczające kontener przed wysunięcie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oleju hydrauliczneg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pa hydraulicz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r bezpieczeńst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k z zapadką samoczynn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że minimum 6 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zka znamionowa urządzeni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KOWE PARAMETRY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teczka pierwszej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ójkąt ostrzegawcz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2"/>
                <w:szCs w:val="22"/>
                <w:shd w:fill="auto" w:val="clear"/>
              </w:rPr>
              <w:t>Hak holowniczy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*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zaznaczyć właściwe, w pustych polach należy wpisać oferowane paramet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GA: </w:t>
      </w:r>
    </w:p>
    <w:p>
      <w:pPr>
        <w:pStyle w:val="Normal"/>
        <w:widowControl w:val="false"/>
        <w:suppressAutoHyphens w:val="true"/>
        <w:overflowPunct w:val="true"/>
        <w:spacing w:lineRule="atLeast" w:line="10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kument należy podpisać kwalifikowanym podpisem elektronicznym lub podpisem zaufanym lub podpisem osobistym.</w:t>
      </w:r>
    </w:p>
    <w:p>
      <w:pPr>
        <w:pStyle w:val="Normal"/>
        <w:widowControl w:val="false"/>
        <w:suppressAutoHyphens w:val="true"/>
        <w:overflowPunct w:val="true"/>
        <w:spacing w:lineRule="atLeast" w:line="10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awiający zaleca zapisanie dokumentu w formacie .pdf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lang w:val="pl-PL" w:eastAsia="pl-PL" w:bidi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9:08:00Z</dcterms:created>
  <dc:creator>Ola</dc:creator>
  <dc:description/>
  <dc:language>en-US</dc:language>
  <cp:lastModifiedBy/>
  <cp:lastPrinted>2021-06-04T18:11:00Z</cp:lastPrinted>
  <dcterms:modified xsi:type="dcterms:W3CDTF">2022-10-05T08:33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