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Budowa sali sportowej z częścią dydaktyczną przy Szkole Podstawowej w Wilanowie – II etap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6.2022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6.202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5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2-02-03T12:28:00Z</dcterms:modified>
  <cp:revision>5</cp:revision>
  <dc:subject/>
  <dc:title>Wejherowskie Towarzystwo Budownictwa Społecznego Sp</dc:title>
</cp:coreProperties>
</file>