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.2.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y – część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warta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entrum Koordynacji Projektów Środowiskowych</w:t>
      </w:r>
      <w:r>
        <w:rPr>
          <w:rFonts w:cs="Arial" w:ascii="Arial" w:hAnsi="Arial"/>
          <w:sz w:val="22"/>
          <w:szCs w:val="20"/>
        </w:rPr>
        <w:t xml:space="preserve">, ul. Kolejowa 5/7, 01-217 Warszawa, </w:t>
        <w:br/>
        <w:t>tel.: 22 318 70 82, NIP 7010041263, REGON 140738585, zwanym dalej „Zamawiającym” lub „CKPŚ”, w imieniu którego dział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Karolina Paulewicz-Bazała – Dyrektor CKPŚ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zwanym w treści umowy „Wykonawcą”, reprezentowanym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………………………</w:t>
      </w: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- ……………………………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w rezultacie dokonania przez Zamawiającego wyboru oferty Wykonawcy w wyniku postępowania prowadzonego w trybie przetargu nieograniczonego, zgodnie z ustawą Prawo Zamówień Publicznych (tekst jedn.: Dz.U. z 2023 r. poz. 1605 ze zm.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b/>
          <w:bCs/>
          <w:sz w:val="22"/>
          <w:szCs w:val="22"/>
        </w:rPr>
        <w:t>„Realizacja działań promocyjnych dla Punktu dla Przyrody (PdP)”, tj.: przygotowanie wideoblog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aplanuje, przygotuje oraz zrealizuje 24 nagrania filmowe (odcinki), które zostaną umieszczone na stronie www.punktdlaprzyrody.lasy.gov.pl w zakładce „Wideoblog”. Każde nagranie musi trwać od 5 do 10 minut. W tym zakresie do obowiązków Wykonawcy będzie należało zrealizowanie kompleksowej preprodukcji, produkcji i postprodukcji nagrań, zgodnie z OPZ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ługa realizowana jest w związku z promocją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ziałalności i oferty Punktu dla Przyrody </w:t>
        <w:br/>
        <w:t xml:space="preserve">– punktu informacyjno-doradczego dla potencjalnych i faktycznych beneficjentów funduszy europejskich na ochronę przyrody, w ramach unijnej perspektywy finansowej na lata </w:t>
        <w:br/>
        <w:t>2021-2027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28" w:leader="none"/>
        </w:tabs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zamówienia oraz warunki realizacji umowy zostały określone </w:t>
        <w:br/>
        <w:t xml:space="preserve">w Szczegółowym opisie przedmiotu zamówienia stanowiącym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spacing w:lineRule="atLeast" w:line="320" w:before="120" w:after="12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UMOWY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120" w:after="120"/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przedmiotu umowy: 360 dni kalendarzowych od dnia podpisania umowy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12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aty odcinków wskazuje Wykonawcy Zamawiający. W ciągu 7 dni kalendarzowych od dnia podpisania umowy Wykonawca uzgodni tematykę min. pierwszych 2 odcinków z Zamawiającym oraz przedstawi propozycję harmonogramu realizacji wideobloga (tj. w szczególności terminy związane z preprodukcją, produkcją i postprodukcją wszystkich odcinków), który Zamawiający zaakceptuje lub wniesie uwagi. Uwagi muszą zostać uwzględnione przez Wykonawcę w ciągu 2 dni roboczych, a harmonogram wymaga akceptacji Zamawiającego. Tematyka kolejnych odcinków zostanie wskazana przez Zamawiającego w ciągu 30 dni kalendarzowych od dnia podpisania umowy. Na późniejszym etapie harmonogram, w tym tematyka odcinków, może podlegać zmianom pod warunkiem ich zaakceptowania przez Zamawiającego. Wykonawca zobowiązany jest do przestrzegania terminów cząstkowych określonych w harmonogramie zaakceptowanym przez Zamawiającego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tLeast" w:line="320" w:before="120" w:after="12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oszczególnych odcinków musi zostać rozłożona równomiernie w całym okresie trwania umowy, średnio Wykonawca powinien realizować po 2-3 odcinki miesięcz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, z wyjątkiem 30 dni kalendarzowych od dnia podpisania umowy przeznaczonych na wykonanie czynności, o których mowa w ust. 2 niniejszego paragrafu. Niedopuszczalne jest skumulowanie realizacji odcinków w jednym okresie np. w drugiej połowie okresu trwania umowy.  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ywać umowę z najwyższą starannością, zgodnie z obowiązującymi przepisami prawa, a w szczególności odpowiada za jakość i terminowość wykonania umowy, w tym zgodnie z harmonogramem, o którym mowa w § 2 ust. 2.</w:t>
      </w:r>
    </w:p>
    <w:p>
      <w:pPr>
        <w:pStyle w:val="Normal"/>
        <w:numPr>
          <w:ilvl w:val="0"/>
          <w:numId w:val="18"/>
        </w:numPr>
        <w:spacing w:lineRule="atLeast" w:line="32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ieruje do realizacji zamówienia (zgodnie ze złożoną ofertą):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………………………….. (imię i nazwisko) scenarzystę/kę – posiadającego/cą minimum 5 lat doświadczenia zawodowego w pisaniu scenariuszy filmowych lub telewizyjnych, w tym reportaży;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>………………………….. (imię i nazwisko) reżysera/kę – posiadającego/cą minimum 5 lat doświadczenia zawodowego w reżyserowaniu filmów lub programów telewizyjnych, w tym reportaży;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</w:t>
        <w:tab/>
        <w:t>………………………….. (imię i nazwisko) operatora/kę kamery – posiadającego/cą minimum 5 lat doświadczenia zawodowego w zawodzie operatora kamery w telewizji lub w filmie;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/>
      </w:pPr>
      <w:r>
        <w:rPr>
          <w:rFonts w:cs="Arial" w:ascii="Arial" w:hAnsi="Arial"/>
          <w:sz w:val="22"/>
          <w:szCs w:val="22"/>
        </w:rPr>
        <w:t>2.4.</w:t>
        <w:tab/>
        <w:t xml:space="preserve">………………………….. (imię i nazwisko) </w:t>
      </w:r>
      <w:r>
        <w:rPr>
          <w:rFonts w:cs="Arial" w:ascii="Arial" w:hAnsi="Arial"/>
          <w:bCs/>
          <w:sz w:val="22"/>
          <w:szCs w:val="22"/>
        </w:rPr>
        <w:t>dźwiękowca/czynię – posiadającego/cą minimum 5 lat doświadczenia zawodowego w nagrywaniu i postprodukcji dźwięku do filmów lub audycji telewizyjnych;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</w:t>
        <w:tab/>
        <w:t xml:space="preserve">………………………….. (imię i nazwisko) </w:t>
      </w:r>
      <w:r>
        <w:rPr>
          <w:rFonts w:cs="Arial" w:ascii="Arial" w:hAnsi="Arial"/>
          <w:bCs/>
          <w:sz w:val="22"/>
          <w:szCs w:val="22"/>
        </w:rPr>
        <w:t>montażystę/kę – posiadającego/cą minimum 5 lat doświadczenia zawodowego w montażu filmów lub audycji telewizyjnych.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/>
      </w:pPr>
      <w:r>
        <w:rPr>
          <w:rFonts w:cs="Arial" w:ascii="Arial" w:hAnsi="Arial"/>
          <w:bCs/>
          <w:sz w:val="22"/>
          <w:szCs w:val="22"/>
        </w:rPr>
        <w:t>2.6.</w:t>
        <w:tab/>
      </w:r>
      <w:r>
        <w:rPr>
          <w:rFonts w:cs="Arial" w:ascii="Arial" w:hAnsi="Arial"/>
          <w:sz w:val="22"/>
          <w:szCs w:val="22"/>
        </w:rPr>
        <w:t>………………………….. (imię i nazwisko) dodatkowy operator kamery;</w:t>
      </w:r>
    </w:p>
    <w:p>
      <w:pPr>
        <w:pStyle w:val="Normal"/>
        <w:widowControl w:val="false"/>
        <w:autoSpaceDE w:val="false"/>
        <w:spacing w:lineRule="atLeast" w:line="320" w:before="120" w:after="120"/>
        <w:ind w:left="284" w:hanging="5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</w:t>
        <w:tab/>
        <w:t>………………………….. (imię i nazwisko) dodatkowy operator dr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284" w:right="72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8.</w:t>
        <w:tab/>
        <w:t>Strony Umowy zastrzegają możliwość zmiany osób, o których mowa w pkt. 2.1-2.7, na inną osobę o kwalifikacjach co najmniej równych kwalifikacjom osoby wskazanej w ofercie Wykonawcy (zgodnie ze złożoną w postępowaniu przetargowym Ofertą), na zasadach określonych w § 8 ust. 4. Szczegółowe kwalifikacje ww. osób wskazane są w ofercie Wykonawcy (Załącznik nr 2 do Umowy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autoSpaceDE w:val="false"/>
        <w:spacing w:lineRule="atLeast" w:line="320" w:before="120" w:after="12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>Po podpisaniu umowy osobami upoważnionymi do kontaktów i zgłaszania uwag s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320" w:before="120" w:after="120"/>
        <w:ind w:left="851" w:right="72" w:hanging="491"/>
        <w:jc w:val="both"/>
        <w:rPr/>
      </w:pPr>
      <w:r>
        <w:rPr>
          <w:rFonts w:cs="Arial" w:ascii="Arial" w:hAnsi="Arial"/>
          <w:sz w:val="22"/>
          <w:szCs w:val="22"/>
        </w:rPr>
        <w:t>2.1.</w:t>
        <w:tab/>
        <w:t>ze strony Zamawiająceg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ub inne pisemnie wskazane osob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tLeast" w:line="320" w:before="120" w:after="120"/>
        <w:ind w:left="851" w:right="72" w:hanging="567"/>
        <w:jc w:val="both"/>
        <w:rPr/>
      </w:pPr>
      <w:r>
        <w:rPr>
          <w:rFonts w:cs="Arial" w:ascii="Arial" w:hAnsi="Arial"/>
          <w:sz w:val="22"/>
          <w:szCs w:val="22"/>
        </w:rPr>
        <w:t>2.2.</w:t>
        <w:tab/>
        <w:t>ze strony Wykonawc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 e-mail: 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46" w:leader="none"/>
        </w:tabs>
        <w:autoSpaceDE w:val="false"/>
        <w:spacing w:lineRule="atLeast" w:line="320" w:before="120" w:after="120"/>
        <w:ind w:left="284" w:right="7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ub inne pisemnie wskazane osob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upoważnionych do kontaktów nie stanowi zmiany umowy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dpowiada za działania i zaniechania podwykonawców oraz osób, za pomocą których wykonuje umowę jak za własne działania i zaniechani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informowania Zamawiającego o wszystkich zdarzeniach mających lub mogących mieć wpływ na wykonanie umowy, w tym o wszczęciu wobec niego postępowania egzekucyjnego, naprawczego, likwidacyjnego, upadłościowego lub innego, nie później niż następnego dnia od dnia wszczęcia postępowania.</w:t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85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WARUNKI PŁATNOŚCI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828" w:leader="none"/>
        </w:tabs>
        <w:spacing w:lineRule="atLeast" w:line="320" w:before="90" w:after="120"/>
        <w:jc w:val="both"/>
        <w:rPr/>
      </w:pPr>
      <w:r>
        <w:rPr>
          <w:rFonts w:cs="Arial" w:ascii="Arial" w:hAnsi="Arial"/>
          <w:sz w:val="22"/>
          <w:szCs w:val="22"/>
        </w:rPr>
        <w:t>Strony ustalają, że maksymalna wartość wynagrodzenia, jaką Zamawiający zapłaci Wykonawcy za wykonanie przedmiotu Umowy określonego w § 1 wynosi brutto …………………… zł (słownie złotych: ……………………………………………………, …/00), w tym w tym stawka VAT obowiązująca w dniu wystawienia faktury, zgodnie z § 9 ust. 2</w:t>
      </w:r>
      <w:r>
        <w:rPr/>
        <w:t>: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96"/>
        <w:gridCol w:w="1172"/>
        <w:gridCol w:w="1594"/>
        <w:gridCol w:w="1345"/>
        <w:gridCol w:w="1701"/>
      </w:tblGrid>
      <w:tr>
        <w:trPr>
          <w:trHeight w:val="102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Przedmiot zamówi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ena netto za 1 odcinek (PLN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Liczba odcinków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netto (PLN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eastAsia="en-US"/>
              </w:rPr>
              <w:t>Całkowita wartość brutto (PLN)</w:t>
            </w:r>
          </w:p>
        </w:tc>
      </w:tr>
      <w:tr>
        <w:trPr>
          <w:trHeight w:val="24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 = 1 x 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eprodukcja, produkcja oraz postprodukcja odcinków wideoblog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eniesienie autorskich praw majątkowych i zależnych do odcinków wideoblog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28" w:leader="none"/>
        </w:tabs>
        <w:spacing w:lineRule="atLeast" w:line="320" w:before="90" w:after="12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zawiera wszystkie koszty towarzyszące związane z realizacją przedmiotu umowy, tj. należne podatki, cła, opłaty oraz należne zaliczki na podatek i składki, jakie Zamawiający zobowiązany będzie odprowadzić zgodnie z odrębnymi przepisami, łącznie ze składkami występującymi po stronie Wykonawcy i inne obciążenia, jakie mogą zostać nałożone, zgodnie z obowiązującymi przepisami. Wykonawca oświadcza, iż z tytułu wskazanej wartości wynagrodzenia nie będzie zgłaszał wobec Zamawiającego żadnych roszczeń w trakcie obowiązywania umowy ani później, z zastrzeżeniem §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 Wykonawcą będzie następowało raz na 2 miesiące kalendarzowe, po odbiorze zakończonych i zaakceptowanych odcinków wideobloga na podstawie protokołu odbioru – stanowiącego Załącznik nr 2 do umowy, podpisanego przez pracownika CKPŚ koordynującego realizację umowy oraz Wykonawcę. Przedmiotem odbioru przedmiotu umowy może być tylko skończony, poprawnie wykonany i zaakceptowany przez Zamawiającego odcinek wideoblog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ą do wystawienia przez Wykonawcę rachunku/ faktury jest protokół odbioru częściowego/końcowego przedmiotu umowy podpisany przez obie Stron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/ rachunek za wykonany przedmiot umowy zostanie wystawiona/y na Centrum Koordynacji Projektów Środowiskowych, po podpisaniu protokołu odbiorczego, o którym mowa w ust. 3 i podlega zapłacie przelewem przez Zamawiającego, na rachunek bankowy wskazany na fakturze/ rachunku, w terminie do 21 dni od daty otrzymania (zarejestrowanego wpływu) poprawnie wystawionej/ego faktury/ rachu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0"/>
        <w:ind w:left="340" w:right="-57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siada konto na platformie do elektronicznego fakturowania, zgodnie z ustawą z dnia 9 listopada 2018 r. o elektronicznym fakturowaniu w zamówieniach publicznych, koncesjach na roboty budowlane lub usługi oraz partnerstwie publiczno-prywatnym (Dz. U. </w:t>
        <w:br/>
        <w:t xml:space="preserve">z 2018 poz. 2191). W przypadku wyboru ustrukturyzowanej faktury elektronicznej Wykonawca prześle fakturę za pośrednictwem platformy zgodnie z poniższymi danymi: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320" w:before="9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podmiotu: Centrum Koordynacji Projektów Środowiskowych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tLeast" w:line="320" w:before="9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701004126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120"/>
        <w:ind w:left="425" w:right="-57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 się datę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320" w:before="90" w:after="120"/>
        <w:ind w:left="425" w:right="-57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cesję wierzytelności wynikających z niniejszej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tLeast" w:line="320" w:before="90" w:after="120"/>
        <w:ind w:left="425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jednorazowa wartość transakcji, bez względu na liczbę wynikających z niej płatności, przekracza 15 000 zł lub równowartość tej kwoty, płatność nastąpi na rachunek bankowy Wykonawcy wskazany w Wykazie podatników zarejestrowanych jako podatnicy VAT, niezarejestrowanych oraz wykreślonych i przywróconych do rejestru VAT (tzw. Biała Lista Podatników VAT), który jest dostępny na stronie internetowej Ministerstwa Finans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tLeast" w:line="320" w:before="90" w:after="120"/>
        <w:ind w:left="425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bowiązku płatności, o której mowa w ust. 9 oraz braku rachunku bankowego Wykonawcy w Wykazie, o którym mowa w ust. 9, Zamawiający nie będzie pozostawał w opóźnieniu w zapłacie, zaś Wykonawca zrzeka się wszelkich roszczeń z tego tytułu.</w:t>
      </w:r>
    </w:p>
    <w:p>
      <w:pPr>
        <w:pStyle w:val="Normal"/>
        <w:widowControl w:val="false"/>
        <w:autoSpaceDE w:val="false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autoSpaceDE w:val="false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AUTORSKIE DO UTWORU BĘDĄCEGO PRZEDMIOTEM UMOWY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oświadcza, iż w wyniku realizacji przedmiotu umowy powstaną Utwory (odcinki wideobloga) oraz, że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abędzie do nich prawa, w tym autorskie prawa majątkowe oraz wszelkie upoważnienia do wykonywania praw zależnych od osób, z którymi będzie współpracować przy realizacji zamówienia, a także uzyska od tych osób nieodwołalne zezwolenia na wykonywanie zależnych praw autorskich oraz wprowadzania zmian do Utworów bez konieczności ich uzgadniania z osobami, którym przysługiwać będą autorskie prawa osobiste, a także uzyska od ww. osób pisemną zgodę na bezterminowe i nieodwoływalne niewykonywanie osobistych praw autorskich polegającą na udostępnianiu Utworów anonimowo – tj. bez konieczności podawania imienia, nazwiska bądź pseudonimu autorów / stanowić one będą wynik jego oryginalnej twórczości indywidualnej, do których przysługują mu wszelkie prawa, w tym autorskie prawa majątkowe i prawa zależne do Utworów oraz, że prawa te nie będą w żaden sposób ograniczone ani obciążone na rzecz osób trzecich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hwili przeniesienia praw, o których mowa w ust. 1 i 4, prawa te przysługiwać będą Wykonawcy w pełnym zakresie i nie będą w żaden sposób ograniczone ani obciążone oraz będą wolne od wad prawnych, a Wykonawca będzie uprawniony do rozporządzania prawami na zasadach i w zakresie określonym w niniejszej umowie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nie dokona rozporządzeń prawami, w tym autorskimi prawami majątkowymi do Utworów w zakresie, jaki uniemożliwiłby ich nabycia przez Zamawiającego i dysponowanie na polach eksploatacji określonych w niniejszej umowie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nia przeniesienia autorskich praw majątkowych będzie wykonywał te prawa wyłącznie dla celów realizacji zamówienia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Wykonawca naprawi wszelkie szkody poniesione przez Zamawiającego lub inne podmioty, którym Zamawiający zezwoli na korzystanie z Utworów lub na rzecz których prawami tymi rozporządzi, w tym zwróci koszty obsługi prawnej, jeżeli szkody takie powstaną w związku z nieprawdziwością oświadczeń lub zapewnień złożonych w niniejszej umowie przez Wykonawcę lub z tytułu niewykonania lub nienależytego wykonania przez Wykonawcę zobowiązań określonych w niniejszej umowie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przenosić praw (w tym wierzytelności), ani zobowiązań wynikających z umowy na osoby trzecie – bez uprzedniej zgody Zamawiającego wyrażonej w formie pisemnej pod rygorem nieważności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z chwilą podpisania protokołu odbioru przedmiotu zamówienia, przenosi na Zamawiającego, wszelkie autorskie prawa majątkowe do Utworów – w szczególności prawo do korzystania z Utworów oraz rozporządzania nim bez ograniczeń terytorialnych i czasowych, w najszerszym zakresie dopuszczalnym przez prawo. 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niesienie praw, o których mowa w umowie, obejmuje wszelkie prawa do Utworów, w tym autorskie prawa majątkowe i prawa zależne, niezbędne do posługiwania się, korzystania, eksploatacji, rozpowszechniania, upubliczniania, rozporządzania i dysponowania Utworami w całości lub w częściach, bez jakichkolwiek ograniczeń, w tym ilościowych, ani innych, na wszystkich polach eksploatacji znanych w chwili zawarcia niniejszej umowy, w tym wskazanych w art. 50 ustawy o prawie autorskim i prawach pokrewnych z późn. zm., a w szczególności w zakres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rwalania i zwielokrotniania – wytwarzanie dowolnymi technikam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tym techniką zapisu magnetycznego, światłoczułą, audiowizualną, cyfrową, optyczną, drukarską, komputerową niezależnie od formatu zapisu i nośnika, rozmiaru, formy, techniki, oprawy, rodzaju i sposobu dystrybucji lub upubliczni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prowadz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do pamięci komputera, zapis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en-US"/>
        </w:rPr>
        <w:t xml:space="preserve"> czasow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i trwał</w:t>
      </w:r>
      <w:r>
        <w:rPr>
          <w:rFonts w:cs="Arial" w:ascii="Arial" w:hAnsi="Arial"/>
          <w:sz w:val="22"/>
          <w:szCs w:val="22"/>
        </w:rPr>
        <w:t>eg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2"/>
          <w:szCs w:val="22"/>
          <w:lang w:val="en-US"/>
        </w:rPr>
        <w:t xml:space="preserve"> kop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takiego zapisu; archiwizacj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/>
        </w:rPr>
        <w:t xml:space="preserve"> zapisów;</w:t>
      </w:r>
      <w:r>
        <w:rPr>
          <w:rFonts w:cs="Arial" w:ascii="Arial" w:hAnsi="Arial"/>
          <w:sz w:val="22"/>
          <w:szCs w:val="22"/>
        </w:rPr>
        <w:t xml:space="preserve"> zapisu na dyskach wewnętrznych i zewnętrznych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brotu</w:t>
      </w:r>
      <w:r>
        <w:rPr>
          <w:rFonts w:cs="Arial" w:ascii="Arial" w:hAnsi="Arial"/>
          <w:sz w:val="22"/>
          <w:szCs w:val="22"/>
        </w:rPr>
        <w:t xml:space="preserve"> oryginałami Utworów lub ich egzemplarzami</w:t>
      </w:r>
      <w:r>
        <w:rPr>
          <w:rFonts w:cs="Arial" w:ascii="Arial" w:hAnsi="Arial"/>
          <w:sz w:val="22"/>
          <w:szCs w:val="22"/>
          <w:lang w:val="en-US"/>
        </w:rPr>
        <w:t xml:space="preserve"> – wprowadza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 xml:space="preserve"> do obrotu; </w:t>
      </w:r>
      <w:r>
        <w:rPr>
          <w:rFonts w:cs="Arial" w:ascii="Arial" w:hAnsi="Arial"/>
          <w:sz w:val="22"/>
          <w:szCs w:val="22"/>
        </w:rPr>
        <w:t xml:space="preserve">udostępnianie, </w:t>
      </w:r>
      <w:r>
        <w:rPr>
          <w:rFonts w:cs="Arial" w:ascii="Arial" w:hAnsi="Arial"/>
          <w:sz w:val="22"/>
          <w:szCs w:val="22"/>
          <w:lang w:val="en-US"/>
        </w:rPr>
        <w:t xml:space="preserve">najem, użyczanie, </w:t>
      </w:r>
      <w:r>
        <w:rPr>
          <w:rFonts w:cs="Arial" w:ascii="Arial" w:hAnsi="Arial"/>
          <w:sz w:val="22"/>
          <w:szCs w:val="22"/>
        </w:rPr>
        <w:t xml:space="preserve">licencjonowanie, </w:t>
      </w:r>
      <w:r>
        <w:rPr>
          <w:rFonts w:cs="Arial" w:ascii="Arial" w:hAnsi="Arial"/>
          <w:sz w:val="22"/>
          <w:szCs w:val="22"/>
          <w:lang w:val="en-US"/>
        </w:rPr>
        <w:t>wymiana z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osobami trzecimi w kraju i za granicą</w:t>
      </w:r>
      <w:r>
        <w:rPr>
          <w:rFonts w:cs="Arial" w:ascii="Arial" w:hAnsi="Arial"/>
          <w:sz w:val="22"/>
          <w:szCs w:val="22"/>
        </w:rPr>
        <w:t>, nieodpłatne rozpowszechnianie egzemplarzy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zpowszechniania w sposób inny niż mowa powyżej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publiczne udostępnianie </w:t>
      </w:r>
      <w:r>
        <w:rPr>
          <w:rFonts w:cs="Arial" w:ascii="Arial" w:hAnsi="Arial"/>
          <w:sz w:val="22"/>
          <w:szCs w:val="22"/>
        </w:rPr>
        <w:t xml:space="preserve">w dowolnej przestrzeni, w taki sposób, aby każdy mógł mieć do nich dostęp (np. w formie wystawy); publiczne udostępnianie, </w:t>
      </w:r>
      <w:r>
        <w:rPr>
          <w:rFonts w:cs="Arial" w:ascii="Arial" w:hAnsi="Arial"/>
          <w:sz w:val="22"/>
          <w:szCs w:val="22"/>
          <w:lang w:val="en-US"/>
        </w:rPr>
        <w:t xml:space="preserve">w taki sposób, aby każdy mógł mieć do </w:t>
      </w:r>
      <w:r>
        <w:rPr>
          <w:rFonts w:cs="Arial" w:ascii="Arial" w:hAnsi="Arial"/>
          <w:sz w:val="22"/>
          <w:szCs w:val="22"/>
        </w:rPr>
        <w:t>nich</w:t>
      </w:r>
      <w:r>
        <w:rPr>
          <w:rFonts w:cs="Arial" w:ascii="Arial" w:hAnsi="Arial"/>
          <w:sz w:val="22"/>
          <w:szCs w:val="22"/>
          <w:lang w:val="en-US"/>
        </w:rPr>
        <w:t xml:space="preserve"> dostęp w miejscu i w czasie przez siebie wybranym; w sieci internetowej, w innych sieciach, m.in. telefonicznych, teleinformatycznych, multimedial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komputerowych; wykorzystanie interaktywne; udostępnianie za pomocą mediów strumieniowych; </w:t>
      </w:r>
      <w:r>
        <w:rPr>
          <w:rFonts w:cs="Arial" w:ascii="Arial" w:hAnsi="Arial"/>
          <w:sz w:val="22"/>
          <w:szCs w:val="22"/>
        </w:rPr>
        <w:t xml:space="preserve">udostępnianie za pośrednictwem mediów społecznościowych (np. Facebook, Twitter, Instagram) oraz internetowych serwisów z filmami typu YouTube, Tik Tok itp.; publiczne rozpowszechnianie podczas prezentacji, wydarzeń promocyjnych i informacyjnych (szkolenia, spotkania, konferencje, fora, imprezy plenerowe, pikniki itp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łączanie w strukturę innych utworów takich jak wystawy, ekspozycje wewnętrzne i plenerowe, instalacje artystyczne oraz multimedialne, diaporamy, materiały promocyjne i edukacyjne, prezentacje, film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ykorzystywanie w całości lub we fragmentach, w tym w ramach kompilacji, zbiorów, utworów zbiorowych lub połączeń z innymi dobrami, w tym innymi utworami</w:t>
      </w:r>
      <w:r>
        <w:rPr>
          <w:rFonts w:cs="Arial" w:ascii="Arial" w:hAnsi="Arial"/>
          <w:sz w:val="22"/>
          <w:szCs w:val="22"/>
        </w:rPr>
        <w:t xml:space="preserve"> także drukowanymi</w:t>
      </w:r>
      <w:r>
        <w:rPr>
          <w:rFonts w:cs="Arial" w:ascii="Arial" w:hAnsi="Arial"/>
          <w:sz w:val="22"/>
          <w:szCs w:val="22"/>
          <w:lang w:val="en-US"/>
        </w:rPr>
        <w:t>, w różnych wersjach zmienionych i skróconych, w wersjach ze zmienioną warstwą ilustracyjn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b informacyjn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szelkie formy eksploatacji i dystrybucji Ut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>, tak w formie graficznej, tekstowej, zapisu elektronicznego i komputerowego jak i innych form, zarówno w wersji drukowan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jak i elektronicznej lub komputerow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rzedaż i nieodpłatne udostępnianie drogą wysyłkow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 internetową, wydania w prasie, tym drukowanej i internetowej, w dowolnych portalach, serwisach, na dowolnych stronach internetowych, w postaci insertów na wszelkich znanych nośnikach, itp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owolne wykorzystanie w przekazach informacyjnych, reklamowych i promocyjnych, w tym związanych z Utwor</w:t>
      </w:r>
      <w:r>
        <w:rPr>
          <w:rFonts w:cs="Arial" w:ascii="Arial" w:hAnsi="Arial"/>
          <w:sz w:val="22"/>
          <w:szCs w:val="22"/>
        </w:rPr>
        <w:t>ami</w:t>
      </w:r>
      <w:r>
        <w:rPr>
          <w:rFonts w:cs="Arial" w:ascii="Arial" w:hAnsi="Arial"/>
          <w:sz w:val="22"/>
          <w:szCs w:val="22"/>
          <w:lang w:val="en-US"/>
        </w:rPr>
        <w:t xml:space="preserve"> i Zamawiającym, jak również wyłączne prawo do zezwalania na dokonywanie </w:t>
      </w:r>
      <w:r>
        <w:rPr>
          <w:rFonts w:cs="Arial" w:ascii="Arial" w:hAnsi="Arial"/>
          <w:sz w:val="22"/>
          <w:szCs w:val="22"/>
        </w:rPr>
        <w:t>reemisji lub odtwarzani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kanałach telewizyjnych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w i</w:t>
      </w:r>
      <w:r>
        <w:rPr>
          <w:rFonts w:cs="Arial" w:ascii="Arial" w:hAnsi="Arial"/>
          <w:sz w:val="22"/>
          <w:szCs w:val="22"/>
          <w:lang w:val="en-US"/>
        </w:rPr>
        <w:t>nternecie i innych mediach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851" w:leader="none"/>
        </w:tabs>
        <w:suppressAutoHyphens w:val="true"/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za pomocą wizji lub fonii przewodowej oraz bezprzewodowej przez stacje naziemne, za pośrednictwem satelity (sygnał kodowany i niekodowany) wraz z praw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o retransmisji w ramach platform cyfrowych oraz/lub w sieciach kablowych, nadawan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en-US"/>
        </w:rPr>
        <w:t xml:space="preserve"> internetowe</w:t>
      </w:r>
      <w:r>
        <w:rPr>
          <w:rFonts w:cs="Arial" w:ascii="Arial" w:hAnsi="Arial"/>
          <w:sz w:val="22"/>
          <w:szCs w:val="22"/>
        </w:rPr>
        <w:t>go, w tym odtwarzania na żądanie, emitowania przez stacje telewizyjne tradycyjne i internetowe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nalezienia nowego lub nieznanego w chwili zawarcia umowy pola eksploatacji związanego z korzystaniem z Utworów Wykonawca zobowiązany będzie w terminie 7 dni kalendarzowych od dnia złożenia przez Zamawiającego pisemnego oświadczenia w tym przedmiocie, przenieść na Zamawiającego prawa do Utworów na wskazanym polu eksploatacji, w ramach wynagrodzenia przewidzianego niniejszą umową. 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zędzie tam, gdzie w umowie mowa jest o Utworach lub przeniesieniu praw lub udzieleniu zgód/zezwoleń do Utworów, postanowienia te w równym stopniu dotycz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Ut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 xml:space="preserve"> jako całości, </w:t>
      </w:r>
      <w:r>
        <w:rPr>
          <w:rFonts w:cs="Arial" w:ascii="Arial" w:hAnsi="Arial"/>
          <w:sz w:val="22"/>
          <w:szCs w:val="22"/>
        </w:rPr>
        <w:t xml:space="preserve">ich </w:t>
      </w:r>
      <w:r>
        <w:rPr>
          <w:rFonts w:cs="Arial" w:ascii="Arial" w:hAnsi="Arial"/>
          <w:sz w:val="22"/>
          <w:szCs w:val="22"/>
          <w:lang w:val="en-US"/>
        </w:rPr>
        <w:t xml:space="preserve">poszczególnych fragmentów, elementów, składników lub części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pracowań Utwo</w:t>
      </w:r>
      <w:r>
        <w:rPr>
          <w:rFonts w:cs="Arial" w:ascii="Arial" w:hAnsi="Arial"/>
          <w:sz w:val="22"/>
          <w:szCs w:val="22"/>
        </w:rPr>
        <w:t>rów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i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daptacji, </w:t>
      </w:r>
      <w:r>
        <w:rPr>
          <w:rFonts w:cs="Arial" w:ascii="Arial" w:hAnsi="Arial"/>
          <w:sz w:val="22"/>
          <w:szCs w:val="22"/>
          <w:lang w:val="en-US"/>
        </w:rPr>
        <w:t>aktualizacji, zmian</w:t>
      </w:r>
      <w:r>
        <w:rPr>
          <w:rFonts w:cs="Arial" w:ascii="Arial" w:hAnsi="Arial"/>
          <w:sz w:val="22"/>
          <w:szCs w:val="22"/>
        </w:rPr>
        <w:t>, tłumaczeń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bszaru całego świata, bez żadnych ograniczeń ilościowych, terytorialnych lub na rzecz osób trzeci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tLeast" w:line="320" w:before="9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ałego czasu trwania praw do Utwo</w:t>
      </w:r>
      <w:r>
        <w:rPr>
          <w:rFonts w:cs="Arial" w:ascii="Arial" w:hAnsi="Arial"/>
          <w:sz w:val="22"/>
          <w:szCs w:val="22"/>
        </w:rPr>
        <w:t>rów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Przeniesienie autorskich praw majątkowych do Utworów (zgodnie z umową i na polach eksploatacji w niej wskazanych) obejmuje również zezwolenie na wykonywanie przez Zamawiającego autorskiego prawa zależnego do Utworów – tj. prawa do dokonywania ich dowolnych zmian, aktualizacji, przeróbek, skrótów, modyfikacji itp., a także do korzystania i rozporządzania tymi opracowaniami w pełnym zakresie, jak również prawo dalszego udzielania takiego zezwolenia osobom trzecim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przenoszenia nabytych na mocy niniejszej umowy praw lub uzyskanych zgód i zezwoleń w całości lub w części na osoby trzecie. 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nabywa prawo własności egzemplarzy i nośników, na których Utwory utrwalono oraz dostarczono Zamawiającemu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/>
      </w:pPr>
      <w:r>
        <w:rPr>
          <w:rFonts w:cs="Arial" w:ascii="Arial" w:hAnsi="Arial"/>
          <w:sz w:val="22"/>
          <w:szCs w:val="22"/>
        </w:rPr>
        <w:t>Zamawiający będzie jedynym podmiotem upoważnionym do podejmowania decyzji odnośnie do sposobu i terminu wykorzystania Utworów (również pierwszego upublicznienia/ udostępnienia), a w przypadku gdy Zamawiający zrezygnuje z rozpowszechniania Utworów, prawo do rozpowszechniania nie wróci do Wykonawcy, ani do innych osób. Zamawiający decyduje o pierwszym i kolejnych terminach wykorzystania Utworów. Zamawiający nie jest zobowiązany do wykorzystania ani rozpowszechnienia Utworów, a także nie będzie ponosił odpowiedzialności odszkodowawczej za ewentualne szkody lub utracone korzyści powstałe w związku z brakiem skierowania Utworów do wykorzystania.</w:t>
      </w:r>
    </w:p>
    <w:p>
      <w:pPr>
        <w:pStyle w:val="Normal"/>
        <w:numPr>
          <w:ilvl w:val="0"/>
          <w:numId w:val="13"/>
        </w:numPr>
        <w:autoSpaceDE w:val="false"/>
        <w:spacing w:lineRule="atLeast" w:line="320" w:before="9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do wykorzystywania Utworów w całości lub we fragmentach do celów informacyjnych lub promocyjnych w kraju i za granicą bez obowiązku dodatkowego wynagrodzenia dla Wykonawcy poza przewidzianym w niniejszej umowie. 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BEZPIECZENIE NALEŻYTEGO WYKONANIA UMOWY </w:t>
      </w:r>
    </w:p>
    <w:p>
      <w:pPr>
        <w:pStyle w:val="Akapitzlist"/>
        <w:numPr>
          <w:ilvl w:val="0"/>
          <w:numId w:val="23"/>
        </w:numPr>
        <w:autoSpaceDE w:val="false"/>
        <w:spacing w:lineRule="atLeast" w:line="32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 xml:space="preserve">Przed podpisaniem umowy Wykonawca wniósł zabezpieczenie należytego wykonania umowy w wysokości 5% </w:t>
      </w:r>
      <w:bookmarkStart w:id="0" w:name="_Hlk125018093"/>
      <w:r>
        <w:rPr>
          <w:rFonts w:cs="Arial" w:ascii="Arial" w:hAnsi="Arial"/>
        </w:rPr>
        <w:t xml:space="preserve">ceny całkowitej </w:t>
      </w:r>
      <w:bookmarkEnd w:id="0"/>
      <w:r>
        <w:rPr>
          <w:rFonts w:cs="Arial" w:ascii="Arial" w:hAnsi="Arial"/>
        </w:rPr>
        <w:t>podanej w ofercie, tj. ……………….. zł (słownie: ……………………………………………………………………../100).</w:t>
      </w:r>
    </w:p>
    <w:p>
      <w:pPr>
        <w:pStyle w:val="Akapitzlist"/>
        <w:numPr>
          <w:ilvl w:val="0"/>
          <w:numId w:val="8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służy do pokrycia roszczeń z tytułu niewykonania lub nienależytego wykonania umowy. </w:t>
      </w:r>
    </w:p>
    <w:p>
      <w:pPr>
        <w:pStyle w:val="Akapitzlist"/>
        <w:numPr>
          <w:ilvl w:val="0"/>
          <w:numId w:val="8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Wykonawca wniósł w formie …….</w:t>
      </w:r>
    </w:p>
    <w:p>
      <w:pPr>
        <w:pStyle w:val="Akapitzlist"/>
        <w:numPr>
          <w:ilvl w:val="0"/>
          <w:numId w:val="8"/>
        </w:numPr>
        <w:autoSpaceDE w:val="false"/>
        <w:spacing w:lineRule="atLeast" w:line="320" w:before="120" w:after="12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zabezpieczenie należytego wykonania umowy w ciągu 30 dni, licząc od dnia wykonania umowy w całości i uznania ją przez Zamawiającego za należycie wykonaną. 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tLeast" w:line="320"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wniesienia zabezpieczenia, o którym mowa w ust. 1 w środkach pieniężnych, zostanie ono zwrócone wraz z odsetkami wynikającymi z umowy rachunku bankowego, na którym było ono przechowywane, pomniejszonymi o koszty prowadzenia rachunku oraz prowizji bankowej za przelew środków pieniężnych na rachunek Wykonawcy nr ………………</w:t>
      </w:r>
    </w:p>
    <w:p>
      <w:pPr>
        <w:pStyle w:val="Akapitzlist"/>
        <w:widowControl w:val="false"/>
        <w:autoSpaceDE w:val="false"/>
        <w:spacing w:lineRule="atLeast" w:line="320" w:before="120" w:after="12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320" w:before="120" w:after="12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 I ODSTĄPIENIE OD UMOWY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zapłaci Zamawiającemu karę umowną za niewykonanie przedmiotu zamówienia z przyczyn leżących po stronie Wykonawcy w wysokości 25% maksymalnej wartości wynagrodzenia Wykonawcy wskazanego w § 4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ykonawca zapłaci Zamawiającemu karę umowną za każde pojedyncze niewykonanie elementu zamówienia (tj. niezrealizowanie danego odcinka) w wysokości 25% maksymalnej wartości wynagrodzenia brutto należnego za realizację danego odcinka wideobloga według § 4 ust. 1 niniejszej umowy (z uwzględnieniem wartości preprodukcji, produkcji i postprodukcji oraz przeniesienia autorskich praw majątkowych i zależnych)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 stwierdzenia, że jakikolwiek element zamówienia został wykonany niezgodnie z OPZ lub umową, posiada wady lub braki, Zamawiający wezwie Wykonawcę do poprawnego wykonania tego elementu, wyznaczając na poprawę termin maksymalnie 14 dni kalendarzowych (termin ten może być krótszy – minimalnie 2 dni kalendarzowe). W przypadku gdy Wykonawca nie wykonana należycie i nie poprawi elementu zamówienia, Wykonawca zapłaci Zamawiającemu karę umowną w wysokości 10% wartości wynagrodzenia brutto należnego za odcinek</w:t>
      </w:r>
      <w:r>
        <w:rPr>
          <w:rStyle w:val="FootnoteCharacters"/>
          <w:rStyle w:val="FootnoteAnchor"/>
          <w:rFonts w:cs="Arial" w:ascii="Arial" w:hAnsi="Arial"/>
          <w:sz w:val="22"/>
          <w:szCs w:val="20"/>
        </w:rPr>
        <w:footnoteReference w:id="4"/>
      </w:r>
      <w:r>
        <w:rPr>
          <w:rFonts w:cs="Arial" w:ascii="Arial" w:hAnsi="Arial"/>
          <w:sz w:val="22"/>
          <w:szCs w:val="20"/>
        </w:rPr>
        <w:t xml:space="preserve">, którego dotyczy nienależyte lub niezgodne z OPZ wykonanie według § 4 ust. 1 niniejszej umowy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konawca zapłaci Zamawiającemu karę umowną za niedotrzymanie terminu lub terminów wykonania określonych czynności zgodnie z opisem przedmiotu zamówienia (dotyczy czynności, dla których Zamawiający przewidział w opisie przedmiotu zamówienia konkretne terminy) lub harmonogramem, o którym mowa w § 2 ust.2, w wysokości 150 zł za każdy dzień zwłoki, jednak nie dłużej niż za 14 dni kalendarzowych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za niezrealizowanie lub nienależytą realizację któregokolwiek z elementów dodatkowych w ofercie, za które w toku postępowania o udzielenie zamówienia Wykonawca otrzymał punkty w ramach kryteriów oceny ofert, w wysokości 5% maksymalnej wartości wynagrodzenia wskazanego w § 4 ust. 1 umowy za każdy element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zapłaci Zamawiającemu karę umowną w przypadku odstąpienia od Umowy przez Zamawiającego z przyczyn leżących po stronie Wykonawcy</w:t>
      </w:r>
      <w:r>
        <w:rPr/>
        <w:t xml:space="preserve"> </w:t>
      </w:r>
      <w:r>
        <w:rPr>
          <w:rFonts w:cs="Arial" w:ascii="Arial" w:hAnsi="Arial"/>
          <w:sz w:val="22"/>
          <w:szCs w:val="20"/>
        </w:rPr>
        <w:t>lub odstąpienia od Umowy przez Wykonawcę z powodów leżących po stronie Wykonawcy – w wysokości 25% maksymalnej wartości wynagrodzenia Wykonawcy wskazanego w § 4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przypadku niezapłacenia lub nieterminowego zapłacenia przez Wykonawcę wynagrodzenia należnego podwykonawcom, zgodnie z § 9 ust. 9,  Wykonawca zapłaci Zamawiającemu karę umowną w wysokości 0,5% wynagrodzenia brutto należnego podwykonawcy za każdy dzień zwłoki, jednak nie więcej niż za 10 dni roboczych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Zamawiający odstąpi od Umowy ze skutkiem natychmiastowym, gdy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nie dotrzyma terminów wykonania określonych czynności, dla których Zamawiający przewidział w opisie przedmiotu zamówienia konkretne terminy lub które zostały określone w harmonogramie, o którym mowa w OPZ, w sposób zagrażający terminowej realizacji zamówienia, tj. w szczególności, gdy termin zostanie przekroczony o ponad 14 dni kalendarzowych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 przypadku gdy Zamawiający po raz drugi nie zaakceptuje scenariusza danego odcinka.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120"/>
        <w:ind w:left="72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 przypadku gdy Wykonawca po raz drugi nie zrealizuje jakiegokolwiek odcinka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120"/>
        <w:ind w:left="720" w:right="-56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 przypadku gdy Wykonawcy po raz czwarty zostanie naliczona kara umowna za nienależyte lub niezgodne z OPZ wykonanie jakiegokolwiek elementu umowy na podstawie ustępu 3 niniejszego paragrafu.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120"/>
        <w:ind w:left="72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W przypadku gdy wartość kar umownych naliczonych Wykonawcy przekroczy 20% maksymalnej wartości wynagrodzenia Wykonawcy wskazanego w § 4 ust. 1 umowy.</w:t>
      </w:r>
    </w:p>
    <w:p>
      <w:pPr>
        <w:pStyle w:val="Normal"/>
        <w:widowControl w:val="false"/>
        <w:spacing w:lineRule="auto" w:line="276" w:before="120" w:after="120"/>
        <w:ind w:left="360" w:right="-56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takim przypadku Wykonawca zapłaci Zamawiającemu karę umowną zgodnie z § 7 ust. 6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360" w:right="-56" w:hanging="360"/>
        <w:jc w:val="both"/>
        <w:rPr/>
      </w:pPr>
      <w:r>
        <w:rPr>
          <w:rFonts w:cs="Arial" w:ascii="Arial" w:hAnsi="Arial"/>
          <w:sz w:val="22"/>
          <w:szCs w:val="20"/>
        </w:rPr>
        <w:t>Kary umowne nie wykluczają dochodzenia od Wykonawcy odszkodowania na zasadach ogólnych, jeżeli kara umowna nie pokryje wyrządz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y umowne podlegają sumowaniu. Łączna wysokość należności, jakie Wykonawca będzie zobowiązany zapłacić Zamawiającemu z tytułu kar umownych nie może przekroczyć 30% </w:t>
      </w:r>
      <w:r>
        <w:rPr>
          <w:rFonts w:cs="Arial" w:ascii="Arial" w:hAnsi="Arial"/>
          <w:sz w:val="22"/>
          <w:szCs w:val="20"/>
        </w:rPr>
        <w:t>maksymalnej wartości wynagrodzenia Wykonawcy wynikającego z § 4 ust. 1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liczenia kar umownych Zamawiający poinformuje o tym Wykonawcę na piśmie lub drogą elektroniczną.</w:t>
      </w:r>
    </w:p>
    <w:p>
      <w:pPr>
        <w:pStyle w:val="Normal"/>
        <w:numPr>
          <w:ilvl w:val="0"/>
          <w:numId w:val="2"/>
        </w:numPr>
        <w:spacing w:lineRule="atLeast" w:line="320" w:before="120" w:after="120"/>
        <w:ind w:left="360" w:right="-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liczenia kar umownych Wykonawca wyraża zgodę, aby Zamawiający dokonał potrącenia naliczonych kar umownych z wynagrodzenia Wykonawcy, o którym mowa w § 4 ust. 1 umowy. Wykonawca wyraża zgodę na to, aby, w przypadku gdy dokonane potrącenie nie pokryje roszczeń Zamawiającego, Zamawiający pokrył roszczenia z zabezpieczenia należytego wykonania umowy, o którym mowa w § 6 umowy. Zamawiający powiadomi Wykonawcę o sposobie i wysokości ww. potrącenia.  </w:t>
      </w:r>
    </w:p>
    <w:p>
      <w:pPr>
        <w:pStyle w:val="Normal"/>
        <w:numPr>
          <w:ilvl w:val="0"/>
          <w:numId w:val="2"/>
        </w:numPr>
        <w:spacing w:lineRule="atLeast" w:line="320" w:before="120" w:after="120"/>
        <w:ind w:left="360" w:right="-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roszczenia Zamawiającego nie zostaną pokryte w sposób opisany w ust. 12 niniejszego paragrafu, Wykonawca jest zobowiązany zapłacić karę umowną w ciągu 7 dni od daty otrzymania noty obciążeniowej na rachunek wskazan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powiedzialność Stron z tytułu nienależytego wykonania lub niewykonania umowy wyłączają jedynie zdarzenia siły wyższej, których nie można było przewidzieć i którym nie można było zapobiec przy zachowaniu nawet najwyższej stara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Termin „siła wyższa” oznacza akty terroru, wojny wypowiedziane i niewypowiedziane, blokady, powstania, zamieszki, epidemie, osunięcia gruntu, trzęsienia ziemi, powodzie, pożary, wybuchy i inne podobne nieprzewidywalne zdarzenia poza kontrolą którejkolwiek ze Stron i którym żadna ze Stron nie mogła zapobie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następuje w formie pisemnej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rzez Zamawiającego może być dokonane w terminie 30 dni od dnia powzięcia informacji przez Zamawiającego o niewykonaniu umowy lub nienależytym wykonaniu umowy z przyczyn leżących po stronie Wykonawcy. Odstąpienie ma skutek natychmiastow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wywołuje zawsze skutek w stosunku do zobowiązań nieodebranych do dnia złożenia oświadczenia o odstąpieniu. Po odstąpieniu od umowy Zamawiający dokona inwentaryzacji zobowiązań Wykonawcy do dnia złożenia oświadczenia o odstąpieniu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MIANY UMOW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y umowy wymagają formy pisemnej pod rygorem nieważności.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: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spowodowanych 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wodowanych sytuacją epidemiologiczną lub konfliktem zbrojnym, lub innymi okolicznościami, co do których zostaną wystosowane oficjalne komunikaty przez organy administracji publicznej lub inne uprawnione podmioty, w tym zarządzenia, rozporządzenia, decyzje, alerty, komunikaty itp.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niejszenie liczby odcinków o maksymalnie 50% z przyczyn leżących po stronie Zamawiającego – w tym zakresie Zamawiający przewiduje zmianę zakresu przedmiotu zamówienia oraz terminu realizacji, a także zmianę wysokości wynagrodzenia Wykonawcy adekwatnie do zmiany zakresu przedmiotu zamówienia,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ę lokalizacji nagrań (województw) określonych w OPZ ponad 4 lokalizacje przewidziane w OPZ wynikające z konieczności dostosowania miejsc wykonywania nagrań do tematyki odcinków, zmiana ta wymaga zgody obu Stron – w tym zakresie Zamawiający przewiduje zmianę zakresu przedmiotu zamówienia w OPZ lub umowie.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dłużenie terminu realizacji umowy lub zmiany w terminach cząstkowych określonych w OPZ, w przypadku konieczności ich dostosowania w celu poprawy efektywności realizacji umowy lub współpracy pomiędzy Stronami, lub z powodu nieobecności osoby / osób koordynujących umowę po stronie Zamawiającego wskutek długotrwałych nieobecności (powyżej 7 dni kalendarzowych) o okres tej nieobecności plus 7 dni kalendarzowych.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y w zakresie technicznych parametrów/ właściwości odcinków określnych w OPZ wynikające z przyczyn technicznych, niezależnych od Stron (np. dostosowania do publikacji w internecie lub w ramach strony internetowej PdP) – w tym zakresie Zamawiający przewiduje zmianę zakresu przedmiotu zamówienia w OPZ lub umowie.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y dotyczące wskazanych w treści umowy osób do kontaktów, zmiany numeru rachunku Wykonawcy do zwrotu zabezpieczenia należytego wykonania umowy, zmiany siedziby Wykonawcy lub Zamawiającego, zmiany do 4 lokalizacji (województw) określonych w OPZ nie wymagają sporządzenia aneksu do umowy, a jedynie pisemnego powiadomienia drugiej strony. Zmiana powyższych danych, w przypadku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Zmiana osób skierowanych przez wykonawcę do realizacji zamówienia wskazanych w ofercie na potwierdzenie spełniania warunku udziału w postępowaniu o udzielenie zamówienia publicznego lub kryterium oceny ofert nie wymaga sporządzenia aneksu do umowy i przeprowadzana jest na wniosek Wykonawcy lub Zamawiającego, pod następującymi warunkami: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semne zgłoszenie zastępcy/czyni przez Wykonawcę (minimum e-mail) wraz z opisem kwalifikacji tej osoby, wykazującym, że posiada ona co najmniej to samo doświadczenie lub kwalifikacje (jeżeli dotyczy), co osoba pierwotnie wskazana w ofercie.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tLeast" w:line="320" w:before="120" w:after="120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isemna akceptacja tej osoby (minimum e-mail) przez Zamawiającego. </w:t>
      </w:r>
    </w:p>
    <w:p>
      <w:pPr>
        <w:pStyle w:val="Normal"/>
        <w:suppressAutoHyphens w:val="tru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LORYZACJA WYNAGROD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nagrodzenie Wykonawcy na zasadach określonych w niniejszej umowie oraz w treści art. 436 i 439 ustawy Prawo Zamówień Publicznych podlegać będzie waloryzacji prowadzącej do dokonywania zmian wysokości wynagrodzenia należnego Wykonawcy. Wynagrodzenie Wykonawcy, podlegać będzie zmianie na podstawie Wskaźnika cen towarów i usług konsumpcyjnych publikowanego przez Prezesa Głównego Urzędu Statystycznego (dalej: „wskaźnik GUS”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dopuszcza zmianę wysokości wynagrodzenia należnego Wykonawcy, w przypadku zmiany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i podatku VAT, wprowadzonej powszechnie obowiązującymi przepisami prawa, z tym, że cena netto nie może ulec podwyższeni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ci minimalnego wynagrodzenia za pracę ustalonego na podstawie art. 2 ust. 3 – 5  ustawy z dnia 10 października 2002 r. o minimalnym wynagrodzeniu za pracę, (t.j. Dz.U. z 2020 r. poz. 2207 ze zm.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ad podlegania ubezpieczeniom społecznym lub ubezpieczeniu zdrowotnemu lub wysokości stawki składki na ubezpieczenie społeczne lub zdrowotne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tLeast" w:line="320" w:before="120" w:after="120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 gromadzenia i wysokości wpłat do pracowniczych planów kapitałowych, o których mowa w ustawie z dnia 4 października 2018 r. o pracowniczych planach kapitałowych (Dz. U. z 2020 r. poz. 1342),</w:t>
      </w:r>
    </w:p>
    <w:p>
      <w:pPr>
        <w:pStyle w:val="Normal"/>
        <w:widowControl w:val="false"/>
        <w:overflowPunct w:val="false"/>
        <w:autoSpaceDE w:val="false"/>
        <w:spacing w:lineRule="atLeast" w:line="320" w:before="120" w:after="120"/>
        <w:ind w:left="567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jeżeli zmiany te będą miały wpływ na koszty wykonania zamówienia przez Wykonawcę oraz pod warunkiem przedstawienia przez Wykonawcę środków dowodowych stanowiących podstawę do dokonania obliczeń ustalających zmiany wynagrodz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1" w:name="_Hlk129248316"/>
      <w:bookmarkEnd w:id="1"/>
      <w:r>
        <w:rPr>
          <w:rFonts w:cs="Arial" w:ascii="Arial" w:hAnsi="Arial"/>
          <w:bCs/>
          <w:sz w:val="22"/>
          <w:szCs w:val="22"/>
        </w:rPr>
        <w:t>W przypadku zaistnienia okoliczności, o których mowa w pkt. b), c) i d) wynagrodzenie będzie podlegało waloryzacji najwcześniej po upływie 6 miesięcy od dnia zawarcia umowy, z zastrzeżeniem, że waloryzacji podlega jedynie pozostała do wypłaty część wynagrodzenia należnego Wykonawcy za realizację zamówienia po upływie tego okres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bookmarkStart w:id="2" w:name="_Hlk129248316"/>
      <w:bookmarkEnd w:id="2"/>
      <w:r>
        <w:rPr>
          <w:rFonts w:cs="Arial" w:ascii="Arial" w:hAnsi="Arial"/>
          <w:bCs/>
          <w:sz w:val="22"/>
          <w:szCs w:val="22"/>
        </w:rPr>
        <w:t>Wynagrodzenie Wykonawcy będzie podlegało waloryzacji nie częściej niż raz na miesiąc począwszy od terminu wskazanego w ust. 3, do przeliczenia której będzie miał zastosowanie ostatni opublikowany wskaźnik GUS na dzień złożenia wniosku, o którym mowa w ust.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ę wynagrodzenia dokonuje się w przypadku gdy skumulowana, procentowa zmiana (wzrost albo obniżenie) wskaźnika GUS, począwszy od pierwszego, pełnego miesiąca kalendarzowego od daty zawarcia umowy wynosi, na moment dokonywania waloryzacji, więcej niż 25,0%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ytuacji gdy wskaźnik, o którym mowa w ust. 5, przekroczy zakładany próg, Wykonawca jest uprawniony złożyć Zamawiającemu pisemny wniosek, co najmniej na 7 dni przed rozpoczęciem kolejnego miesiąca kalendarzowego, o zmianę wynagrodzenia zawierający co najmniej wysokość należnego Wykonawcy wynagrodzenia bez waloryzacji, wysokość zastosowanego wskaźnika, wartość wynagrodzenia po walory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sytuacji gdy wskaźnik, o którym mowa w ust. 5, osiągnie wartość poniżej zera Zamawiający uprawniony będzie do obniżenia przysługującego wynagrodzenia Wykonawcy za dany okres, o czym powiadomi Wykonawcę przedkładając stosowny wniosek, zawierający elementy, o których mowa w ustępie 6.  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wysokość zmiany wynagrodzenia umownego, jaką dopuszcza Zamawiający w efekcie wprowadzania zmian w wysokości wynagrodzenia wynikających z dokonywania waloryzacji, nie może przekroczyć 5% wartości wynagrodzenia z chwili zawarcia umowy, z zastrzeżeniem że ww. limit kwotowy waloryzacji nie dotyczy zmian wynagrodzenia wprowadzonych na podstawie ust. 2. Postanowień umownych w zakresie waloryzacji nie stosuje się od chwili osiągnięcia limitu, o którym mowa w zdaniu powyż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, którego wynagrodzenie zostało zmienione w wyniku waloryzacji, zobowiązany jest do zmiany wynagrodzenia przysługującego podwykonawcy, z którym zawarł umowę, w zakresie odpowiadającym zmianom cen materiałów lub kosztów dotyczących zobowiązania podwykonawcy, jeżeli przedmiotem umowy są dostawy, roboty budowlane lub usługi a okres obowiązywania umowy podwykonawcy przekracza 6 m-cy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32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wysokości wynagrodzenia opisanego w niniejszym paragrafie następuje w przypadku ziszczenia się powyższych warunków i nie wymaga sporządzenia aneksu do umowy, za wyjątkiem zmian wskazanych w ust. 2 niniejszego paragrafu. Zmiana wysokości wynagrodzenia na podstawie ust. 2 następuje w przypadku ziszczenia się powyższych warunków i wymaga sporządzenia aneksu do umowy w formie pisemnej pod rygorem nieważności.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tLeast" w:line="32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uregulowanym umową mają zastosowanie przepisy Kodeksu cywilnego </w:t>
        <w:br/>
        <w:t xml:space="preserve">i ustawa Prawo zamówień publicznych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łożą wszelkich starań, aby ewentualne spory rozstrzygnąć polubownie. </w:t>
        <w:br/>
        <w:t>W przypadku gdy nie dojdą do porozumienia, spory rozstrzygane będą przez sąd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ę sporządzono w 2 jednobrzmiących egzemplarzach, jeden egzemplarz dla Zamawiającego i jeden dla Wykonawcy/ Umowa została zawarta w formie elektronicznej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przy użyciu kwalifikowanych odpisów elektronicznych osób uprawnionych do reprezentacji każdej ze Stron.</w:t>
      </w:r>
    </w:p>
    <w:p>
      <w:pPr>
        <w:pStyle w:val="Normal"/>
        <w:widowControl w:val="false"/>
        <w:autoSpaceDE w:val="false"/>
        <w:spacing w:lineRule="atLeast" w:line="320"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autoSpaceDE w:val="false"/>
        <w:spacing w:before="120" w:after="120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r 1 – Szczegółowy opis przedmiotu zamówienia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2 – Wzór protokołu odbioru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3 – Oferta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76" w:right="1134" w:gutter="0" w:header="340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4 – Obowiązek informacyjny RODO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Umowy</w:t>
      </w:r>
    </w:p>
    <w:p>
      <w:pPr>
        <w:pStyle w:val="Normal"/>
        <w:spacing w:lineRule="atLeast" w:line="32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, dnia …………………… r.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częściowego / końcowego odbioru 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y nr  ………………. z dnia ……………….</w:t>
      </w:r>
    </w:p>
    <w:p>
      <w:pPr>
        <w:pStyle w:val="Normal"/>
        <w:spacing w:lineRule="atLeast" w:line="320" w:before="120" w:after="120"/>
        <w:jc w:val="center"/>
        <w:rPr/>
      </w:pPr>
      <w:r>
        <w:rPr/>
        <w:t>(wzór)</w:t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623"/>
      </w:tblGrid>
      <w:tr>
        <w:trPr>
          <w:trHeight w:val="3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ind w:hanging="49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320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</w:tc>
      </w:tr>
      <w:tr>
        <w:trPr>
          <w:trHeight w:val="1031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um Koordynacji Projektów Środowiskowych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Kolejowa 5/7 </w:t>
            </w:r>
          </w:p>
          <w:p>
            <w:pPr>
              <w:pStyle w:val="Normal"/>
              <w:autoSpaceDE w:val="false"/>
              <w:spacing w:lineRule="atLeast" w:line="32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-217 Warszawa</w:t>
            </w:r>
          </w:p>
        </w:tc>
      </w:tr>
    </w:tbl>
    <w:p>
      <w:pPr>
        <w:pStyle w:val="Normal"/>
        <w:widowControl w:val="false"/>
        <w:autoSpaceDE w:val="false"/>
        <w:spacing w:lineRule="atLeast" w:line="32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mówienia</w:t>
      </w:r>
      <w:r>
        <w:rPr>
          <w:rFonts w:cs="Arial" w:ascii="Arial" w:hAnsi="Arial"/>
          <w:sz w:val="22"/>
          <w:szCs w:val="22"/>
        </w:rPr>
        <w:t xml:space="preserve">: ……………………………………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realizowanej części umowy oraz termin wykonania: ………………………………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dokonuje częściowego odbioru przedmiotu umowy, wykonanego zgodnie z wymaganiami Zamawiającego zawartymi w umowie/ Zamawiający nie dokonuje częściowego odbioru zamówienia z powodów niżej opisanych/ Zamawiający dokonuje częściowego odbioru zamówienia z zastrzeżeniami/ uwagam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20" w:before="12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.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związku z uwagami i zastrzeżeniami Strony ustaliły, co następ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...………………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raża/nie wyraż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zgodę/zgody na wystawienie faktury/rachunku za wykonane zamówie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ealizowany zakres zamówienia (z uwzględnieniem prawa opcji): ………………………………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tLeast" w:line="320" w:before="12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egzemplarzach, po jednym dla każdej ze Stron/ w formie elektronicznej.</w:t>
      </w:r>
    </w:p>
    <w:p>
      <w:pPr>
        <w:pStyle w:val="Normal"/>
        <w:autoSpaceDE w:val="false"/>
        <w:spacing w:lineRule="atLeast" w:line="32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Wykonawcy </w:t>
        <w:tab/>
        <w:tab/>
        <w:tab/>
        <w:tab/>
        <w:tab/>
        <w:t>W imieniu Zamawiającego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Załącznik nr 4 do Umowy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a przetwarzania danych osobowych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020" w:hanging="0"/>
        <w:rPr>
          <w:rFonts w:ascii="Arial" w:hAnsi="Arial" w:cs="Arial"/>
          <w:b/>
          <w:b/>
          <w:bCs/>
          <w:sz w:val="22"/>
          <w:szCs w:val="22"/>
          <w:highlight w:val="cyan"/>
          <w:lang w:eastAsia="ar-SA"/>
        </w:rPr>
      </w:pPr>
      <w:r>
        <w:rPr>
          <w:rFonts w:cs="Arial" w:ascii="Arial" w:hAnsi="Arial"/>
          <w:b/>
          <w:bCs/>
          <w:sz w:val="22"/>
          <w:szCs w:val="22"/>
          <w:highlight w:val="cyan"/>
          <w:lang w:eastAsia="ar-SA"/>
        </w:rPr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entrum Koordynacji Projektów Środowiskowych (Zamawiający), działając na mocy art. 13 ust. 1 i 2 oraz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2016 r.), zwanego dalej: „RODO” informuję, że: 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dministratorem danych osobowych jest Centrum Koordynacji Projektów Środowiskowych </w:t>
        <w:br/>
        <w:t>z siedzibą w Warszawie (01-217) przy ul. Kolejowej 5/7.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lang w:eastAsia="pl-PL"/>
        </w:rPr>
        <w:t xml:space="preserve">we wszystkich sprawach dotyczących przetwarzania danych osobowych oraz korzystania z praw związanych z ich przetwarzaniem można skontaktować się poprzez e-mail: </w:t>
      </w:r>
      <w:hyperlink r:id="rId6">
        <w:r>
          <w:rPr>
            <w:rStyle w:val="InternetLink"/>
            <w:rFonts w:cs="Arial" w:ascii="Arial" w:hAnsi="Arial"/>
            <w:lang w:eastAsia="pl-PL"/>
          </w:rPr>
          <w:t>centrum@ckps.lasy.gov.pl</w:t>
        </w:r>
      </w:hyperlink>
      <w:r>
        <w:rPr>
          <w:rFonts w:cs="Arial" w:ascii="Arial" w:hAnsi="Arial"/>
          <w:lang w:eastAsia="pl-PL"/>
        </w:rPr>
        <w:t xml:space="preserve"> </w:t>
      </w:r>
    </w:p>
    <w:p>
      <w:pPr>
        <w:pStyle w:val="Akapitzlist"/>
        <w:spacing w:lineRule="atLeast" w:line="32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  <w:lang w:eastAsia="pl-PL"/>
        </w:rPr>
        <w:t xml:space="preserve">Dane osobowe przedstawicieli, osób kontaktowych, a także innych osób, których dane zostały udostępnione drugiej Stronie w związku z realizacją umowy są: </w:t>
      </w:r>
    </w:p>
    <w:p>
      <w:pPr>
        <w:pStyle w:val="Akapitzlist"/>
        <w:numPr>
          <w:ilvl w:val="0"/>
          <w:numId w:val="20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twarzane przez okres jego trwania, oraz przez okres archiwizowania danych uzasadniony obowiązującymi przepisami prawa;</w:t>
      </w:r>
    </w:p>
    <w:p>
      <w:pPr>
        <w:pStyle w:val="Akapitzlist"/>
        <w:numPr>
          <w:ilvl w:val="0"/>
          <w:numId w:val="20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kazywane podmiotom uprawnionym na mocy przepisów prawa oraz podmiotom działającym na zlecenie administratora. Ponadto w przypadku modyfikacji/wsparcia/awarii systemów informatycznych wykorzystywanych przez Zleceniodawcę dostęp do danych mogą mieć podmioty świadczące dla Zleceniodawcy usługi serwisowe. Ponadto dane mogą być udostępnione:</w:t>
      </w:r>
    </w:p>
    <w:p>
      <w:pPr>
        <w:pStyle w:val="Akapitzlist"/>
        <w:numPr>
          <w:ilvl w:val="1"/>
          <w:numId w:val="20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nisterstwu Funduszy i Polityki Regionalnej, w zakresie w jakim pełni funkcję Instytucji Zarządzającej (IZ) programem Fundusze Europejskie na Infrastrukturę, Klimat, Środowisko 2021-2027 (FEnIKS 2021-2027), z siedzibą przy ul. Wspólnej 2/4, 00-926 Warszawa;</w:t>
      </w:r>
    </w:p>
    <w:p>
      <w:pPr>
        <w:pStyle w:val="Akapitzlist"/>
        <w:numPr>
          <w:ilvl w:val="1"/>
          <w:numId w:val="20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nisterstwu Klimatu i Środowiska w zakresie, w jakim pełni funkcję Instytucji Pośredniczącej (IP) FEnIKS 2021-2027 w ramach Priorytetu FENX.01 Wsparcie sektorów energetyka i środowisko z Funduszu Spójności, Działania FENX.01.05 Ochrona przyrody i rozwój zielonej infrastruktury, z siedzibą przy ul. Wawelskiej 52/54, 00-922 Warszawa;</w:t>
      </w:r>
    </w:p>
    <w:p>
      <w:pPr>
        <w:pStyle w:val="Akapitzlist"/>
        <w:numPr>
          <w:ilvl w:val="1"/>
          <w:numId w:val="20"/>
        </w:numPr>
        <w:spacing w:lineRule="atLeast" w:line="320" w:before="120" w:after="120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rodowemu Funduszowi Ochrony Środowiska i Gospodarki Wodnej w zakresie, w jakim pełni funkcję Instytucji Wdrażającej (IW) FEnIKS 2021-2027 w ramach Priorytetu FENX.01 Wsparcie sektorów energetyka i środowisko z Funduszu Spójności, Działania FENX.01.05 Ochrona przyrody i rozwój zielonej infrastruktury, z siedzibą przy ul. Konstruktorskiej 3A, 02-673 Warszawa.</w:t>
      </w:r>
    </w:p>
    <w:p>
      <w:pPr>
        <w:pStyle w:val="Akapitzlist"/>
        <w:tabs>
          <w:tab w:val="clear" w:pos="708"/>
          <w:tab w:val="left" w:pos="709" w:leader="none"/>
          <w:tab w:val="left" w:pos="993" w:leader="none"/>
          <w:tab w:val="center" w:pos="6336" w:leader="none"/>
          <w:tab w:val="right" w:pos="10872" w:leader="none"/>
        </w:tabs>
        <w:suppressAutoHyphens w:val="true"/>
        <w:ind w:left="1440" w:right="-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om tym przysługuje prawo dostępu do danych osobowych, ich sprostowania oraz przeniesienia do innego administratora, usunięcia danych, ograniczenia przetwarzania danych, sprzeciwu, jeżeli spełnione są przesłanki określone bezpośrednio w RODO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ątpliwości związanych z przetwarzaniem danych osobowych można zwrócić się </w:t>
        <w:br/>
        <w:t xml:space="preserve">z prośbą o udzielenie informacji, oraz wnieść skargę do organu nadzorczego – Prezesa Urzędu Ochrony Danych Osobowych. </w:t>
      </w:r>
    </w:p>
    <w:p>
      <w:pPr>
        <w:pStyle w:val="Normal"/>
        <w:widowControl w:val="false"/>
        <w:spacing w:before="0" w:after="244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dobrowolne ale niezbędne do zawarcia i realizacji Umowy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ma obowiązek przechowywać dane przez okres niezbędny do wykonania umowy, </w:t>
        <w:br/>
        <w:t>a po jego rozwiązaniu lub wygaśnięciu – przez obowiązkowy okres przechowywania dokumentacji, ustalony odrębnymi przepisami prawa dotyczącymi archiwizacji dokumentacji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nie będą podlegać profilowaniu oraz nie będą przetwarzane w celu wydawania </w:t>
        <w:br/>
        <w:t xml:space="preserve">w sposób zautomatyzowany decyzji w indywidualnych sprawach, nie będą przekazywane </w:t>
        <w:br/>
        <w:t>do państwa trzeciego ani organizacji międzynarodowych.</w:t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6336" w:leader="none"/>
          <w:tab w:val="right" w:pos="10872" w:leader="none"/>
        </w:tabs>
        <w:spacing w:lineRule="atLeast" w:line="320" w:before="120" w:after="120"/>
        <w:ind w:right="-6" w:hanging="0"/>
        <w:jc w:val="right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214" w:leader="none"/>
        </w:tabs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276" w:right="1134" w:gutter="0" w:header="340" w:top="396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2"/>
        <w:szCs w:val="22"/>
        <w:lang w:val="pl-PL" w:eastAsia="en-US"/>
      </w:rPr>
    </w:pPr>
    <w:r>
      <w:rPr>
        <w:rFonts w:cs="Arial"/>
        <w:sz w:val="22"/>
        <w:szCs w:val="22"/>
        <w:lang w:val="pl-PL" w:eastAsia="en-US"/>
      </w:rPr>
      <w:drawing>
        <wp:inline distT="0" distB="0" distL="0" distR="0">
          <wp:extent cx="6029960" cy="58801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3309" r="-6" b="9526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Footer"/>
      <w:rPr/>
    </w:pPr>
    <w:r>
      <w:rPr>
        <w:rFonts w:eastAsia="Calibri" w:cs="Calibri" w:ascii="Calibri" w:hAnsi="Calibri"/>
        <w:color w:val="000000"/>
        <w:sz w:val="14"/>
        <w:szCs w:val="14"/>
        <w:lang w:val="pl-PL"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val="pl-PL" w:eastAsia="en-US"/>
        </w:rPr>
        <w:t>www.ckps.lasy.gov.pl/rodo</w:t>
      </w:r>
    </w:hyperlink>
    <w:r>
      <w:rPr>
        <w:lang w:val="en-US" w:eastAsia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22"/>
        <w:szCs w:val="22"/>
        <w:lang w:val="pl-PL" w:eastAsia="en-US"/>
      </w:rPr>
    </w:pPr>
    <w:r>
      <w:rPr>
        <w:rFonts w:cs="Arial"/>
        <w:sz w:val="22"/>
        <w:szCs w:val="22"/>
        <w:lang w:val="pl-PL" w:eastAsia="en-US"/>
      </w:rPr>
      <w:drawing>
        <wp:inline distT="0" distB="0" distL="0" distR="0">
          <wp:extent cx="6029960" cy="588010"/>
          <wp:effectExtent l="0" t="0" r="0" b="0"/>
          <wp:docPr id="10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13309" r="-6" b="9526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Arial"/>
        <w:sz w:val="22"/>
        <w:szCs w:val="22"/>
        <w:lang w:val="en-US" w:eastAsia="en-US"/>
      </w:rPr>
    </w:pPr>
    <w:r>
      <w:rPr>
        <w:rFonts w:cs="Arial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1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1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15" w:hanging="0"/>
      <w:rPr/>
    </w:pPr>
    <w:r>
      <w:rPr>
        <w:rFonts w:cs="Arial" w:ascii="Arial" w:hAnsi="Arial"/>
        <w:sz w:val="16"/>
        <w:szCs w:val="16"/>
        <w:lang w:val="en-US"/>
      </w:rPr>
      <w:t xml:space="preserve">tel.: +48 22 318 70 82; fax: +48 22 318 70 98;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  <w:lang w:val="en-US"/>
        </w:rPr>
        <w:t>centrum@ckps.lasy.gov.pl</w:t>
      </w:r>
    </w:hyperlink>
  </w:p>
  <w:p>
    <w:pPr>
      <w:pStyle w:val="Normal"/>
      <w:ind w:right="-115" w:hanging="0"/>
      <w:rPr>
        <w:rFonts w:ascii="Arial" w:hAnsi="Arial" w:cs="Arial"/>
        <w:sz w:val="8"/>
        <w:szCs w:val="8"/>
        <w:lang w:val="en-US"/>
      </w:rPr>
    </w:pPr>
    <w:r>
      <w:rPr>
        <w:rFonts w:cs="Arial" w:ascii="Arial" w:hAnsi="Arial"/>
        <w:sz w:val="8"/>
        <w:szCs w:val="8"/>
        <w:lang w:val="en-US"/>
      </w:rPr>
    </w:r>
  </w:p>
  <w:p>
    <w:pPr>
      <w:pStyle w:val="Footer"/>
      <w:rPr/>
    </w:pPr>
    <w:r>
      <w:rPr>
        <w:rFonts w:eastAsia="Calibri" w:cs="Calibri" w:ascii="Calibri" w:hAnsi="Calibri"/>
        <w:color w:val="000000"/>
        <w:sz w:val="14"/>
        <w:szCs w:val="14"/>
        <w:lang w:val="pl-PL" w:eastAsia="en-US"/>
      </w:rPr>
      <w:t xml:space="preserve">Informacje na temat administratora danych osobowych oraz przetwarzania danych osobowych w Centrum Koordynacji Projektów Środowiskowych znajdują się na stronie </w:t>
    </w:r>
    <w:hyperlink r:id="rId3">
      <w:r>
        <w:rPr>
          <w:rStyle w:val="InternetLink"/>
          <w:rFonts w:eastAsia="Calibri" w:cs="Calibri" w:ascii="Calibri" w:hAnsi="Calibri"/>
          <w:color w:val="0000FF"/>
          <w:sz w:val="14"/>
          <w:szCs w:val="14"/>
          <w:u w:val="single"/>
          <w:lang w:val="pl-PL" w:eastAsia="en-US"/>
        </w:rPr>
        <w:t>www.ckps.lasy.gov.pl/rodo</w:t>
      </w:r>
    </w:hyperlink>
    <w:r>
      <w:rPr>
        <w:lang w:val="en-US" w:eastAsia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 pojęciem miesiąca rozumie się miesiąc rok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apis dostosować do sytuacji prawnej Wykonawcy.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 uwzględnieniem wartości preprodukcji, produkcji i postprodukcji oraz przeniesienia autorskich praw majątkowych i zależnych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pis zostanie dostosowany w treści umowy z wybranym Wykonawc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/ dostosować zgodnie z decyzją Zamawiająceg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usunąć zgodnie z decyzją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1" name="L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60" style="position:absolute;margin-left:0pt;margin-top:0pt;width:544.25pt;height:18pt" coordorigin="0,0" coordsize="10885,360">
              <v:rect id="shape_0" ID="Prostokąt 59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3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7" name="LP_rgb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P_rgb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8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0pt;width:544.25pt;height:18pt" coordorigin="0,0" coordsize="10885,360">
              <v:rect id="shape_0" ID="Prostokąt 1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3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35"/>
        </w:tabs>
        <w:ind w:left="935" w:hanging="17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93"/>
        <w:rFonts w:ascii="Garamond" w:hAnsi="Garamond" w:cs="Garamond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vertAlign w:val="baseline"/>
        <w:position w:val="0"/>
        <w:sz w:val="24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i w:val="false"/>
        <w:b w:val="false"/>
        <w:szCs w:val="23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8z2">
    <w:name w:val="WW8Num18z2"/>
    <w:qFormat/>
    <w:rPr>
      <w:rFonts w:ascii="Garamond" w:hAnsi="Garamond" w:cs="Garamond"/>
      <w:b w:val="false"/>
      <w:bCs w:val="false"/>
      <w:i w:val="false"/>
      <w:iCs w:val="false"/>
      <w:spacing w:val="0"/>
      <w:w w:val="93"/>
      <w:kern w:val="0"/>
      <w:position w:val="0"/>
      <w:sz w:val="24"/>
      <w:sz w:val="24"/>
      <w:szCs w:val="24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cs="Times New Roman"/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  <w:b w:val="false"/>
      <w:i w:val="false"/>
      <w:sz w:val="23"/>
      <w:szCs w:val="23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  <w:color w:val="000000"/>
    </w:rPr>
  </w:style>
  <w:style w:type="character" w:styleId="WW8Num43z0">
    <w:name w:val="WW8Num43z0"/>
    <w:qFormat/>
    <w:rPr>
      <w:rFonts w:cs="Times New Roman"/>
      <w:b w:val="false"/>
      <w:sz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1z1">
    <w:name w:val="WW8Num51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7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spacing w:before="0" w:after="240"/>
      <w:outlineLvl w:val="6"/>
    </w:pPr>
    <w:rPr>
      <w:sz w:val="22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centrum@ckps.lasy.gov.p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um@ckps.lasy.gov.pl" TargetMode="External"/><Relationship Id="rId3" Type="http://schemas.openxmlformats.org/officeDocument/2006/relationships/hyperlink" Target="http://www.ckps.lasy.gov.pl/rod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48:00Z</dcterms:created>
  <dc:creator>Anna Krasoń</dc:creator>
  <dc:description/>
  <cp:keywords/>
  <dc:language>en-US</dc:language>
  <cp:lastModifiedBy>Agnieszka Bagińska-Gorczyca</cp:lastModifiedBy>
  <cp:lastPrinted>2023-01-23T13:30:00Z</cp:lastPrinted>
  <dcterms:modified xsi:type="dcterms:W3CDTF">2024-08-29T09:33:00Z</dcterms:modified>
  <cp:revision>14</cp:revision>
  <dc:subject/>
  <dc:title/>
</cp:coreProperties>
</file>