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spacing w:before="240" w:after="24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POWAŻNIENIE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oważniam agentów ochrony firmy działających w ramach obsługi procedury alarmowej, w przypadku stwierdzenia włamania w obiekcie d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ejścia do obiektu w celu sprawdzenia czy nie przebywa w nim sprawca włama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bywania w obiekcie w celu jego ochrony do czasu przybycia na miejsce osoby przeze mnie upoważnionej</w:t>
      </w:r>
    </w:p>
    <w:p>
      <w:pPr>
        <w:pStyle w:val="Normal"/>
        <w:spacing w:before="360" w:after="0"/>
        <w:ind w:left="3119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KCEPTACJA </w:t>
        <w:tab/>
        <w:t>...................................................</w:t>
      </w:r>
    </w:p>
    <w:p>
      <w:pPr>
        <w:pStyle w:val="Normal"/>
        <w:spacing w:before="0" w:after="240"/>
        <w:ind w:left="6237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</w:t>
      </w:r>
    </w:p>
    <w:p>
      <w:pPr>
        <w:pStyle w:val="Normal"/>
        <w:spacing w:before="0" w:after="240"/>
        <w:ind w:firstLine="708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i/>
          <w:lang w:val="pl-PL"/>
        </w:rPr>
        <w:t>Niniejsze upoważnienie dotyczy wyłącznie parafowanych wyżej punktów, ważne jest w okresie obowiązywania niniejszej umowy i traci swoją moc z chwilą jej zakończenia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SOBY UPRAWNIONE DO ODWOŁANIA ALARM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426" w:hanging="426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szystkie obiekty UMP objęte umową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4818"/>
        <w:gridCol w:w="2829"/>
      </w:tblGrid>
      <w:tr>
        <w:trPr>
          <w:trHeight w:val="32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p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ISKO I IMI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</w:tr>
      <w:tr>
        <w:trPr>
          <w:trHeight w:val="32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240" w:after="120"/>
        <w:ind w:left="425" w:hanging="42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bCs/>
          <w:lang w:val="pl-PL"/>
        </w:rPr>
        <w:t>Przepompownia „Bielniki”, usytuowanej na terenie Rodzinnego Ogrodu Działkowego „Bielniki” przy ul. Droga Dębińska 25 w Poznaniu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880"/>
        <w:gridCol w:w="2865"/>
      </w:tblGrid>
      <w:tr>
        <w:trPr>
          <w:trHeight w:val="324" w:hRule="exac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 I IMIĘ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24" w:hRule="exac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240" w:after="120"/>
        <w:ind w:left="425" w:hanging="425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Archiwum Urzędu Miasta Poznania przy ul. Świerkowej 10 w Poznaniu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880"/>
        <w:gridCol w:w="2865"/>
      </w:tblGrid>
      <w:tr>
        <w:trPr>
          <w:trHeight w:val="369" w:hRule="exac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 I IMIĘ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69" w:hRule="exac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60" w:right="0" w:hanging="0"/>
      <w:jc w:val="center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164" w:leader="none"/>
      </w:tabs>
      <w:jc w:val="right"/>
      <w:outlineLvl w:val="3"/>
    </w:pPr>
    <w:rPr>
      <w:b/>
      <w:bCs/>
      <w:sz w:val="22"/>
      <w:szCs w:val="20"/>
      <w:lang w:val="pl-P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Times New Roman"/>
      <w:sz w:val="16"/>
      <w:szCs w:val="16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Times New Roman"/>
      <w:sz w:val="16"/>
      <w:szCs w:val="16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val="en-US"/>
    </w:rPr>
  </w:style>
  <w:style w:type="character" w:styleId="TematkomentarzaZnak1">
    <w:name w:val="Temat komentarza Znak1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0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u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44:00Z</dcterms:created>
  <dc:creator>andjar</dc:creator>
  <dc:description/>
  <cp:keywords/>
  <dc:language>en-US</dc:language>
  <cp:lastModifiedBy>Sylwia Kępa</cp:lastModifiedBy>
  <cp:lastPrinted>2017-10-03T15:09:00Z</cp:lastPrinted>
  <dcterms:modified xsi:type="dcterms:W3CDTF">2024-09-11T09:47:00Z</dcterms:modified>
  <cp:revision>7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