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Nr sprawy: IR. 272.20.2024.DM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Wykonawca jest:</w:t>
      </w:r>
      <w:r>
        <w:rPr>
          <w:rFonts w:cs="Arial" w:ascii="Arial" w:hAnsi="Arial"/>
          <w:iCs/>
          <w:sz w:val="22"/>
          <w:szCs w:val="22"/>
        </w:rPr>
        <w:t xml:space="preserve">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 na zadanie pn. </w:t>
      </w:r>
      <w:r>
        <w:rPr>
          <w:rFonts w:cs="Arial" w:ascii="Arial" w:hAnsi="Arial"/>
          <w:b/>
          <w:bCs/>
          <w:sz w:val="22"/>
          <w:szCs w:val="22"/>
        </w:rPr>
        <w:t>Nadzór nad gospodarką leśną w lasach niestanowiących własności Skarbu Państwa na terenie gmin Korytnica, Łochów, Stoczek, Sadowne, Miedzna, Węgrów, Liw, powiat węgrowski - na powierzchni              15 273 h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wadzonego w trybie podstawowym bez przeprowadzenia negocjacji na podstawie art. 275 pkt 1 ustawy z dnia 11 września 2019 r. – Prawo zamówień publicznych (Dz. U. z 2024 r., poz. 132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………………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kceptujemy następujące warunki płatności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ozliczenie następować będzie na podstawie faktur częściowych, wystawianych raz w miesiącu, w miesięcznych transzach, w wysokości brutto …………….……. zł każda,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leżności wynikające z faktury będą płatne przelewem z konta Zamawiającego na konto Wykonawcy w terminie …………… dni</w:t>
      </w: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od daty złożenia faktur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W przypadku braku informacji dotyczącej terminu płatności faktury w formularzu oferty Zamawiający uzna, że Wykonawca oferuje 30 dni jako termin płatności faktury. W przypadku wpisania innych terminów niż 14,  21 dni lub 30 dni w formularzu oferty Zamawiający odrzuci ofertę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12"/>
        <w:ind w:left="927" w:right="-1" w:hanging="92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od 02.01.2025 do 31.12.2025 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 5 projektowanych postanowieniach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bookmarkStart w:id="0" w:name="_Hlk63668709"/>
      <w:bookmarkEnd w:id="0"/>
      <w:r>
        <w:rPr>
          <w:rFonts w:cs="Arial" w:ascii="Arial" w:hAnsi="Arial"/>
          <w:sz w:val="18"/>
          <w:szCs w:val="18"/>
        </w:rPr>
        <w:t>Formularz oferty, oświadczenie o niepodleganiu wykluczeniu, oświadczenie o spełnianiu warunków udziału w postępowaniu, podmiotowe środki dowodowe, w tym oświadczenie, o którym mowa w art. 117 ust. 4 ustawy Pzp, oraz zobowiązanie podmiotu udostępniającego zasoby, przedmiotowe środki dowodowe, pełnomocnictwo rekomenduje się sporządzić w formacie danych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pdf oraz .zip, .7Z (formaty poddające dane kompresji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podpisem osobistym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bookmarkStart w:id="1" w:name="_Hlk63668709"/>
      <w:bookmarkStart w:id="2" w:name="_Hlk63668709"/>
      <w:bookmarkEnd w:id="2"/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06:00Z</dcterms:created>
  <dc:creator>Ewa Ufnal</dc:creator>
  <dc:description/>
  <cp:keywords/>
  <dc:language>en-US</dc:language>
  <cp:lastModifiedBy>Daniel Maksymowicz</cp:lastModifiedBy>
  <cp:lastPrinted>2021-05-04T08:32:00Z</cp:lastPrinted>
  <dcterms:modified xsi:type="dcterms:W3CDTF">2024-10-29T09:39:00Z</dcterms:modified>
  <cp:revision>3</cp:revision>
  <dc:subject/>
  <dc:title>ZARZĄD  DRÓG  POWIATOWYCH   W  MIŃSKU  MAZ</dc:title>
</cp:coreProperties>
</file>