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nr zamówienia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ZW-I.272.10.2024 </w:t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b/>
          <w:bCs/>
          <w:color w:val="000000"/>
          <w:szCs w:val="24"/>
        </w:rPr>
        <w:t>załącznik nr 2</w:t>
      </w:r>
    </w:p>
    <w:p>
      <w:pPr>
        <w:pStyle w:val="Normal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 OFER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  <w:u w:val="single"/>
        </w:rPr>
        <w:t>Dotyczy zadania:</w:t>
      </w:r>
      <w:r>
        <w:rPr>
          <w:rFonts w:cs="Calibri" w:ascii="Calibri" w:hAnsi="Calibri"/>
          <w:b/>
          <w:szCs w:val="24"/>
        </w:rPr>
        <w:t xml:space="preserve"> Wymiana instalacji C.O., poziomów zimnej wody, c.w.u. i cyrkulacji oraz wewnętrznej instalacji ppoż.  w budynku Urzędu Marszałkowskiego Województwa Kujawsko-Pomorskiego przy ul. Targowej 13-15 w Toru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11" w:leader="none"/>
        </w:tabs>
        <w:spacing w:lineRule="auto" w:line="360"/>
        <w:ind w:right="108" w:hanging="0"/>
        <w:jc w:val="both"/>
        <w:rPr/>
      </w:pPr>
      <w:r>
        <w:rPr>
          <w:rFonts w:cs="Calibri" w:ascii="Calibri" w:hAnsi="Calibri"/>
          <w:b/>
          <w:bCs/>
          <w:iCs/>
          <w:szCs w:val="24"/>
        </w:rPr>
        <w:t>Nazwa Wykonawcy:</w:t>
      </w:r>
      <w:r>
        <w:rPr>
          <w:rFonts w:cs="Calibri" w:ascii="Calibri" w:hAnsi="Calibri"/>
          <w:bCs/>
          <w:iCs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Siedziba Wykonawcy (lidera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Dane identyfikujące (NIP, REGON, KRS):  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iCs/>
          <w:szCs w:val="24"/>
        </w:rPr>
        <w:t>Bank i nr konta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Adres korespondencyjny Wykon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naz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  <w:t>(adres internetowy, e-mail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Cs w:val="24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A W 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przypadku oferty wspólnej (konsorcjum) należy także wypełnić zestawienie tabelaryczne wskazując pełne nazwy wykonawców i ich adres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zy Wykonawca jest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0" w:name="__Fieldmark__0_290655112"/>
      <w:bookmarkStart w:id="1" w:name="__Fieldmark__0_290655112"/>
      <w:bookmarkEnd w:id="1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ikro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" w:name="__Fieldmark__1_290655112"/>
      <w:bookmarkStart w:id="3" w:name="__Fieldmark__1_290655112"/>
      <w:bookmarkEnd w:id="3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ały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4" w:name="__Fieldmark__2_290655112"/>
      <w:bookmarkStart w:id="5" w:name="__Fieldmark__2_290655112"/>
      <w:bookmarkEnd w:id="5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Średnim 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6" w:name="__Fieldmark__3_290655112"/>
      <w:bookmarkStart w:id="7" w:name="__Fieldmark__3_290655112"/>
      <w:bookmarkEnd w:id="7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Jednoosobową działalnością gospodarcz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8" w:name="__Fieldmark__4_290655112"/>
      <w:bookmarkStart w:id="9" w:name="__Fieldmark__4_290655112"/>
      <w:bookmarkEnd w:id="9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Osobą fizyczną nieprowadzącą działalność gospodarczej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bookmarkStart w:id="10" w:name="_Hlk63693623"/>
      <w:bookmarkEnd w:id="10"/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1" w:name="__Fieldmark__5_290655112"/>
      <w:bookmarkStart w:id="12" w:name="__Fieldmark__5_290655112"/>
      <w:bookmarkEnd w:id="1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Inny rodzaj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  <w:bookmarkStart w:id="13" w:name="_Hlk63693623"/>
      <w:bookmarkStart w:id="14" w:name="_Hlk63693623"/>
      <w:bookmarkEnd w:id="14"/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Te informacje są wymagane wyłącznie do celów statystycznych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oferty wspólnej należy wypełnić dla każdego Wykonawcy składającego ofertę wspóln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24"/>
        </w:rPr>
      </w:pPr>
      <w:r>
        <w:rPr>
          <w:rFonts w:cs="Calibri" w:ascii="Calibri" w:hAnsi="Calibri"/>
          <w:i/>
          <w:sz w:val="18"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odpowiadając na ogłoszenie o zamówieniu w postępowaniu o udzielenie zamówienia publicznego na</w:t>
      </w:r>
      <w:r>
        <w:rPr>
          <w:rFonts w:eastAsia="Arial" w:cs="Calibri" w:ascii="Calibri" w:hAnsi="Calibri"/>
          <w:b/>
          <w:bCs/>
          <w:szCs w:val="24"/>
        </w:rPr>
        <w:t>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eastAsia="Arial"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Wymiana instalacji C.O., poziomów zimnej wody, c.w.u. i cyrkulacji oraz wewnętrznej instalacji ppoż.  w budynku Urzędu Marszałkowskiego Województwa Kujawsko-Pomorskiego przy ul. Targowej 13-15 w Toruniu</w:t>
      </w:r>
    </w:p>
    <w:p>
      <w:pPr>
        <w:pStyle w:val="Tekstpodstawowywcit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 Proponuję/my cenę ryczałtową uwzględniającą wykonanie wszystkich czynności wymienionych w opisie przedmiotu zamówienia w wysokości :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 tj. …...........……%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 xml:space="preserve">.............................  zł bru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 .................................................................................... zł brutto,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:</w:t>
      </w:r>
    </w:p>
    <w:p>
      <w:pPr>
        <w:pStyle w:val="Tekstpodstawowywcity"/>
        <w:numPr>
          <w:ilvl w:val="0"/>
          <w:numId w:val="3"/>
        </w:numPr>
        <w:rPr/>
      </w:pPr>
      <w:bookmarkStart w:id="15" w:name="_Hlk115764644"/>
      <w:bookmarkEnd w:id="15"/>
      <w:r>
        <w:rPr>
          <w:rFonts w:cs="Calibri" w:ascii="Calibri" w:hAnsi="Calibri"/>
          <w:szCs w:val="24"/>
        </w:rPr>
        <w:t>Wykonanie dokumentacji projektowej za cenę (nie więcej niż 10 % wynagrodzenia):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, tj. …...........……%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 xml:space="preserve">.............................  zł brutto </w:t>
      </w:r>
    </w:p>
    <w:p>
      <w:pPr>
        <w:pStyle w:val="Tekstpodstawowywcity"/>
        <w:ind w:left="72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numPr>
          <w:ilvl w:val="0"/>
          <w:numId w:val="3"/>
        </w:numPr>
        <w:rPr>
          <w:rFonts w:ascii="Calibri" w:hAnsi="Calibri" w:cs="Calibri"/>
          <w:szCs w:val="24"/>
        </w:rPr>
      </w:pPr>
      <w:bookmarkStart w:id="16" w:name="_Hlk115764644"/>
      <w:bookmarkEnd w:id="16"/>
      <w:r>
        <w:rPr>
          <w:rFonts w:cs="Calibri" w:ascii="Calibri" w:hAnsi="Calibri"/>
          <w:szCs w:val="24"/>
        </w:rPr>
        <w:t>Wykonanie robót budowlanych za cenę (nie więcej niż 90 % wynagrodzenia):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, tj. …...........……%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>.............................  zł brutto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Tekstpodstawowywcity"/>
        <w:spacing w:lineRule="auto" w:line="288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Tekstpodstawowywcity"/>
        <w:spacing w:lineRule="auto" w:line="288"/>
        <w:rPr>
          <w:sz w:val="22"/>
          <w:u w:val="single"/>
        </w:rPr>
      </w:pPr>
      <w:r>
        <w:rPr>
          <w:rFonts w:cs="Calibri" w:ascii="Calibri" w:hAnsi="Calibri"/>
          <w:szCs w:val="24"/>
        </w:rPr>
        <w:t>II. Deklarowana d</w:t>
      </w:r>
      <w:r>
        <w:rPr>
          <w:rFonts w:cs="Calibri" w:ascii="Calibri" w:hAnsi="Calibri"/>
        </w:rPr>
        <w:t>ługość okresu rękojmi i gwarancji na roboty budowlano – montażowe i urządzenia w pełnych latach …………..</w:t>
      </w:r>
    </w:p>
    <w:p>
      <w:pPr>
        <w:pStyle w:val="Tekstpodstawowywcity"/>
        <w:spacing w:lineRule="auto" w:line="288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BodyText2"/>
        <w:tabs>
          <w:tab w:val="clear" w:pos="709"/>
        </w:tabs>
        <w:ind w:left="0" w:hanging="0"/>
        <w:rPr/>
      </w:pPr>
      <w:r>
        <w:rPr>
          <w:rFonts w:cs="Calibri" w:ascii="Calibri" w:hAnsi="Calibri"/>
          <w:sz w:val="24"/>
          <w:szCs w:val="24"/>
        </w:rPr>
        <w:t>Jeżeli wykonawca złożył ofertę, której wybór prowadziłby do powstania u zamawiającego obowiązku podatkowego zgodnie z ustawą z dnia 11 marca 2004 r. o podatku od towarów i usług (Dz. U. z 2021 r. poz. 685, ze zm.), dla celów zastosowania kryterium ceny zamawiający dolicza do przedstawionej w tej ofercie ceny kwotę podatku od towarów i usług, którą miałby obowiązek rozliczyć.</w:t>
      </w:r>
    </w:p>
    <w:p>
      <w:pPr>
        <w:pStyle w:val="BodyText2"/>
        <w:tabs>
          <w:tab w:val="clear" w:pos="709"/>
        </w:tabs>
        <w:rPr/>
      </w:pPr>
      <w:r>
        <w:rPr>
          <w:rFonts w:cs="Calibri" w:ascii="Calibri" w:hAnsi="Calibri"/>
          <w:sz w:val="24"/>
          <w:szCs w:val="24"/>
        </w:rPr>
        <w:t>W związku z wystąpieniem takiego przypadku w ofercie, wykonawca ma obowiązek: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informowania zamawiającego, że wybór jego oferty będzie prowadził do powstania u 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7" w:name="__Fieldmark__6_290655112"/>
      <w:bookmarkStart w:id="18" w:name="__Fieldmark__6_290655112"/>
      <w:bookmarkEnd w:id="1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9" w:name="__Fieldmark__7_290655112"/>
      <w:bookmarkStart w:id="20" w:name="__Fieldmark__7_290655112"/>
      <w:bookmarkEnd w:id="2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/>
      </w:pPr>
      <w:r>
        <w:rPr>
          <w:rFonts w:cs="Calibri" w:ascii="Calibri" w:hAnsi="Calibri"/>
          <w:sz w:val="24"/>
          <w:szCs w:val="24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: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uważamy się za związanych niniejszą ofertą w okresie wskazanym w specyfikacji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zapoznaliśmy się z treścią specyfikacji, w tym projektem umowy stanowiącym jej załącznik i akceptujemy ich treść oraz uzyskaliśmy konieczne informacje do przygotowania oferty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akceptujemy warunki płatności określone w specyfikacji i projekcie umowy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owierzymy wykonanie części zamówienia podwykonawcom w następującym zakresie: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1" w:name="__Fieldmark__8_290655112"/>
      <w:bookmarkStart w:id="22" w:name="__Fieldmark__8_290655112"/>
      <w:bookmarkEnd w:id="2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3" w:name="__Fieldmark__9_290655112"/>
      <w:bookmarkStart w:id="24" w:name="__Fieldmark__9_290655112"/>
      <w:bookmarkEnd w:id="24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tabs>
          <w:tab w:val="clear" w:pos="709"/>
        </w:tabs>
        <w:ind w:left="40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2. Firma (nazwa) podwykonawcy, o ile podwykonawca jest znany na etapie składania ofert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będziemy korzystać z zasobów innych podmiotów na podstawie art. 118 ustawy.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5" w:name="__Fieldmark__10_290655112"/>
      <w:bookmarkStart w:id="26" w:name="__Fieldmark__10_290655112"/>
      <w:bookmarkEnd w:id="26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7" w:name="__Fieldmark__11_290655112"/>
      <w:bookmarkStart w:id="28" w:name="__Fieldmark__11_290655112"/>
      <w:bookmarkEnd w:id="2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 ( 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9" w:name="__Fieldmark__12_290655112"/>
      <w:bookmarkStart w:id="30" w:name="__Fieldmark__12_290655112"/>
      <w:bookmarkEnd w:id="3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31" w:name="__Fieldmark__13_290655112"/>
      <w:bookmarkStart w:id="32" w:name="__Fieldmark__13_290655112"/>
      <w:bookmarkEnd w:id="3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</w:t>
      </w:r>
      <w:r>
        <w:rPr>
          <w:rFonts w:cs="Calibri" w:ascii="Calibri" w:hAnsi="Calibri"/>
          <w:szCs w:val="24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33" w:name="__Fieldmark__14_290655112"/>
      <w:bookmarkStart w:id="34" w:name="__Fieldmark__14_290655112"/>
      <w:bookmarkEnd w:id="34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4"/>
        </w:numPr>
        <w:ind w:left="364" w:hanging="392"/>
        <w:jc w:val="both"/>
        <w:rPr/>
      </w:pPr>
      <w:r>
        <w:rPr>
          <w:rFonts w:cs="Calibri" w:ascii="Calibri" w:hAnsi="Calibri"/>
          <w:szCs w:val="24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j oferty są następujące oświadczenia lub dokumenty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yszczególnienie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walifikowany podpis elektroniczny/podpis zaufany/podpis osobist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2240" w:h="15840"/>
      <w:pgMar w:left="1701" w:right="902" w:gutter="0" w:header="0" w:top="993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9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8"/>
        </w:tabs>
        <w:ind w:left="1068" w:hanging="360"/>
      </w:pPr>
      <w:rPr>
        <w:rFonts w:cs="@MS UI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@MS UI Gothic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1:00Z</dcterms:created>
  <dc:creator>Urząd Miejski</dc:creator>
  <dc:description/>
  <cp:keywords/>
  <dc:language>en-US</dc:language>
  <cp:lastModifiedBy>Anna Bialkowska-Struzinska</cp:lastModifiedBy>
  <cp:lastPrinted>2016-11-14T08:26:00Z</cp:lastPrinted>
  <dcterms:modified xsi:type="dcterms:W3CDTF">2024-03-13T07:12:00Z</dcterms:modified>
  <cp:revision>59</cp:revision>
  <dc:subject/>
  <dc:title> </dc:title>
</cp:coreProperties>
</file>