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bookmarkStart w:id="0" w:name="_Hlk113020650"/>
      <w:bookmarkEnd w:id="0"/>
      <w:r>
        <w:rPr>
          <w:rFonts w:cs="Cambria" w:ascii="Cambria" w:hAnsi="Cambria"/>
          <w:b/>
          <w:bCs/>
        </w:rPr>
        <w:t>ADM-ZP.272.1.6.2023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ab/>
      </w: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  <w:tab/>
        <w:tab/>
        <w:t xml:space="preserve">   </w:t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>Załącznik nr 6 do SWZ – Wykaz osób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azwa Wykonawcy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/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ykonawców występujących wspólnie)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otrzeby postępowania o udzielenie zamówienia publicznego prowadzonego w trybie podstawowym bez negocjacji pn. Adaptacja pomieszczeń sanitariatów na pomieszczenia serwerowni dla Wojewódzkiej Stacji Sanitarno-Epidemiologicznej w Lublinie, działając w imieniu wymienionego(ych) powyżej Wykonawcy(ów) oświadczam(y), że przy realizacji zamówienia uczestniczyć będzie następująca osoba/osoby, którymi dysponujemy lub będziemy dysponowali: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1" w:name="_Hlk113020650"/>
      <w:bookmarkStart w:id="2" w:name="_Hlk113020650"/>
      <w:bookmarkEnd w:id="2"/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977"/>
        <w:gridCol w:w="5245"/>
        <w:gridCol w:w="3402"/>
      </w:tblGrid>
      <w:tr>
        <w:trPr>
          <w:trHeight w:val="10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unkcj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y wykazywane na potwierdzenie spełniania warunku udziału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Imię i Nazwisko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pis doświadczenia zawodowego osób – kandydatów na zgodnie z wymaganiami określonymi w Rozdz. VII ust. 1 pkt. 4) lit. b)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SW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stawa do dysponowania Osobą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własny/udostępniony - nazwa firmy, w której pracuje dedykowana osoba)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ierownik Bud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ierownik Robót elektrycznych i elektroenergety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dnia………………..</w:t>
        <w:tab/>
        <w:tab/>
        <w:tab/>
        <w:tab/>
        <w:tab/>
        <w:tab/>
        <w:tab/>
        <w:tab/>
        <w:tab/>
        <w:t>……………………………………………………………………………</w:t>
      </w:r>
    </w:p>
    <w:p>
      <w:pPr>
        <w:pStyle w:val="Normal"/>
        <w:ind w:left="8496" w:firstLine="708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Kwalifikowany podpis elektroniczny/podpis</w:t>
      </w:r>
    </w:p>
    <w:p>
      <w:pPr>
        <w:pStyle w:val="Normal"/>
        <w:ind w:left="8496" w:firstLine="708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zaufany/podpis osobisty złożony przez</w:t>
      </w:r>
    </w:p>
    <w:p>
      <w:pPr>
        <w:pStyle w:val="Normal"/>
        <w:ind w:left="8496" w:firstLine="708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osobę(osoby) uprawnioną(-e)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0:00Z</dcterms:created>
  <dc:creator>kowalska.ursz</dc:creator>
  <dc:description/>
  <cp:keywords/>
  <dc:language>en-US</dc:language>
  <cp:lastModifiedBy>WSSE Lublin - Jacek Ławnik</cp:lastModifiedBy>
  <cp:lastPrinted>2021-12-10T13:12:00Z</cp:lastPrinted>
  <dcterms:modified xsi:type="dcterms:W3CDTF">2023-08-23T12:44:00Z</dcterms:modified>
  <cp:revision>24</cp:revision>
  <dc:subject/>
  <dc:title>………………………………</dc:title>
</cp:coreProperties>
</file>