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116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>Dostawa chłodziarek do przechowywania krwi, chłodziarki laboratoryjnej na leki,  zamrażarki biomedycznej, zamrażarki niskotemperaturowej oraz skanera naczyń krwionośnych 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23383602" r:id="rId1"/>
      </w:object>
    </w:r>
    <w:bookmarkEnd w:id="0"/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8-12T08:15:00Z</cp:lastPrinted>
  <dcterms:modified xsi:type="dcterms:W3CDTF">2024-08-12T06:15:00Z</dcterms:modified>
  <cp:revision>51</cp:revision>
  <dc:subject/>
  <dc:title/>
</cp:coreProperties>
</file>