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sz w:val="14"/>
          <w:szCs w:val="14"/>
        </w:rPr>
      </w:pPr>
      <w:bookmarkStart w:id="0" w:name="_Hlk167107194"/>
      <w:bookmarkEnd w:id="0"/>
      <w:r>
        <w:rPr>
          <w:lang w:val="en-US" w:eastAsia="en-US"/>
        </w:rPr>
        <w:drawing>
          <wp:inline distT="0" distB="0" distL="0" distR="0">
            <wp:extent cx="897890" cy="882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  <w:bookmarkStart w:id="1" w:name="_Hlk167107194"/>
      <w:bookmarkStart w:id="2" w:name="_Hlk167107194"/>
      <w:bookmarkEnd w:id="2"/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16"/>
          <w:szCs w:val="16"/>
        </w:rPr>
        <w:t>Załącznik nr 2C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  <w:t>Izp.271.29.2024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 1, 17-100 Bielsk Podlaski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z 2023 r. poz. 1605 ze zm.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DOSTAW, USŁUG LUB ROBÓT BUDOWLANYCH,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ÓRE WYKONAJĄ 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WZMOCNIENIE BEZPIECZEŃSTWA W MIEJSCACH PUBLICZNYCH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W BIELSKU PODLASKIM POPRZEZ BUDOWĘ OŚWIETLENIA I MONITORINGU MIEJSKIEGO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0"/>
          <w:szCs w:val="20"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1:00Z</dcterms:created>
  <dc:creator>um</dc:creator>
  <dc:description/>
  <cp:keywords/>
  <dc:language>en-US</dc:language>
  <cp:lastModifiedBy>Małgorzata Daniło</cp:lastModifiedBy>
  <cp:lastPrinted>2022-02-22T11:00:00Z</cp:lastPrinted>
  <dcterms:modified xsi:type="dcterms:W3CDTF">2024-09-02T08:28:00Z</dcterms:modified>
  <cp:revision>13</cp:revision>
  <dc:subject/>
  <dc:title>Załącznik nr 1 do SIWZ</dc:title>
</cp:coreProperties>
</file>