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i/>
          <w:i/>
          <w:sz w:val="16"/>
          <w:szCs w:val="16"/>
        </w:rPr>
      </w:pPr>
      <w:bookmarkStart w:id="0" w:name="_Hlk167107194"/>
      <w:bookmarkStart w:id="1" w:name="_Hlk105680667"/>
      <w:bookmarkEnd w:id="1"/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Izp.271.29.2024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2" w:name="_Hlk105680667"/>
      <w:bookmarkEnd w:id="2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ierowanych przez Wykonawcę do realizacji zamówienia publicznego,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 szczególności odpowiedzialnych za kierowanie robotami budowlanymi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wraz z informacjami na temat ich kwalifikacji zawodowych i uprawnień </w:t>
      </w:r>
      <w:r>
        <w:rPr>
          <w:rFonts w:cs="Arial" w:ascii="Arial" w:hAnsi="Arial"/>
          <w:sz w:val="20"/>
          <w:szCs w:val="20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cs="Arial" w:ascii="Arial" w:hAnsi="Arial"/>
          <w:bCs/>
          <w:sz w:val="20"/>
          <w:szCs w:val="20"/>
          <w:lang w:eastAsia="pl-PL"/>
        </w:rPr>
        <w:t>informacją o podstawie d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</w:t>
      </w:r>
      <w:r>
        <w:rPr>
          <w:rFonts w:cs="Arial" w:ascii="Arial" w:hAnsi="Arial"/>
          <w:sz w:val="20"/>
          <w:szCs w:val="20"/>
        </w:rPr>
        <w:t>w trybie podstawowym bez przeprowadzenia negocjacji p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  <w:t>WZMOCNIENIE BEZPIECZEŃSTWA W MIEJSCACH PUBLICZNYCH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  <w:t>W BIELSKU PODLASKIM POPRZEZ BUDOWĘ OŚWIETLENIA I MONITORINGU MIEJSKIEGO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835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3" w:name="__Fieldmark__0_3970092684"/>
            <w:bookmarkStart w:id="4" w:name="__Fieldmark__0_3970092684"/>
            <w:bookmarkEnd w:id="4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5" w:name="__Fieldmark__1_3970092684"/>
            <w:bookmarkStart w:id="6" w:name="__Fieldmark__1_3970092684"/>
            <w:bookmarkEnd w:id="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7" w:name="__Fieldmark__2_3970092684"/>
            <w:bookmarkStart w:id="8" w:name="__Fieldmark__2_3970092684"/>
            <w:bookmarkEnd w:id="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9" w:name="__Fieldmark__3_3970092684"/>
            <w:bookmarkStart w:id="10" w:name="__Fieldmark__3_3970092684"/>
            <w:bookmarkEnd w:id="10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wymagane uprawnienia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Małgorzata Daniło</cp:lastModifiedBy>
  <cp:lastPrinted>2024-09-03T12:56:00Z</cp:lastPrinted>
  <dcterms:modified xsi:type="dcterms:W3CDTF">2024-09-03T10:56:00Z</dcterms:modified>
  <cp:revision>15</cp:revision>
  <dc:subject/>
  <dc:title/>
</cp:coreProperties>
</file>