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14"/>
          <w:szCs w:val="14"/>
        </w:rPr>
      </w:pPr>
      <w:bookmarkStart w:id="0" w:name="_Hlk167107194"/>
      <w:bookmarkEnd w:id="0"/>
      <w:r>
        <w:rPr>
          <w:lang w:val="en-US" w:eastAsia="en-US"/>
        </w:rPr>
        <w:drawing>
          <wp:inline distT="0" distB="0" distL="0" distR="0">
            <wp:extent cx="897890" cy="882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  <w:bookmarkStart w:id="1" w:name="_Hlk167107194"/>
      <w:bookmarkStart w:id="2" w:name="_Hlk167107194"/>
      <w:bookmarkEnd w:id="2"/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.271.29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3" w:name="_Hlk96350361"/>
      <w:bookmarkEnd w:id="3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4" w:name="_Hlk96350361"/>
      <w:bookmarkEnd w:id="4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3 r. poz. 1605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WZMOCNIENIE BEZPIECZEŃSTWA W MIEJSCACH PUBLICZNYCH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W BIELSKU PODLASKIM POPRZEZ BUDOWĘ OŚWIETLENIA I MONITORINGU MIEJSKIEGO</w:t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b/>
          <w:b/>
          <w:color w:val="000000"/>
          <w:sz w:val="22"/>
          <w:szCs w:val="22"/>
          <w:lang w:eastAsia="en-US"/>
        </w:rPr>
      </w:pPr>
      <w:r>
        <w:rPr>
          <w:rFonts w:eastAsia="Arial Narrow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ałgorzata Daniło</cp:lastModifiedBy>
  <cp:lastPrinted>2021-10-18T14:12:00Z</cp:lastPrinted>
  <dcterms:modified xsi:type="dcterms:W3CDTF">2024-09-02T08:28:00Z</dcterms:modified>
  <cp:revision>22</cp:revision>
  <dc:subject/>
  <dc:title>Załącznik nr 1 do SIWZ</dc:title>
</cp:coreProperties>
</file>