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„Termomodernizacja budynku Szkoły Podstawowej Nr 1 i hali sportowej w Jabłonce”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2r. poz. 1710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/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3807823067"/>
      <w:bookmarkStart w:id="6" w:name="__Fieldmark__0_3807823067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3807823067"/>
      <w:bookmarkStart w:id="8" w:name="__Fieldmark__1_3807823067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Termomodernizacja budynku Szkoły Podstawowej Nr 1 i hali sportowej w Jabłonce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2r. poz. 171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7"/>
        <w:gridCol w:w="2159"/>
        <w:gridCol w:w="2519"/>
        <w:gridCol w:w="2539"/>
      </w:tblGrid>
      <w:tr>
        <w:trPr>
          <w:trHeight w:val="841" w:hRule="atLeast"/>
          <w:cantSplit w:val="true"/>
        </w:trPr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.......%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" w:cs="Arial"/>
                <w:b/>
                <w:b/>
                <w:bCs/>
                <w:iCs/>
                <w:sz w:val="18"/>
                <w:szCs w:val="18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18"/>
                <w:szCs w:val="18"/>
                <w:lang w:val="en-US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3807823067"/>
      <w:bookmarkStart w:id="10" w:name="__Fieldmark__2_3807823067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3807823067"/>
      <w:bookmarkStart w:id="12" w:name="__Fieldmark__3_3807823067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3807823067"/>
      <w:bookmarkStart w:id="14" w:name="__Fieldmark__4_3807823067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3807823067"/>
      <w:bookmarkStart w:id="16" w:name="__Fieldmark__5_3807823067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highlight w:val="yellow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: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ymagane wadium w kwocie 50.000,00 zł (słownie: pięćdziesiąt tysięcy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</w:t>
      </w:r>
      <w:hyperlink r:id="rId2">
        <w:r>
          <w:rPr>
            <w:rStyle w:val="InternetLink"/>
            <w:rFonts w:cs="Arial" w:ascii="Arial" w:hAnsi="Arial"/>
            <w:bCs/>
            <w:sz w:val="18"/>
            <w:szCs w:val="18"/>
            <w:lang w:eastAsia="pl-PL"/>
          </w:rPr>
          <w:t>https://platformazakupowa.pl/strona/45-instrukcje</w:t>
        </w:r>
      </w:hyperlink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3807823067"/>
      <w:bookmarkStart w:id="18" w:name="__Fieldmark__6_3807823067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3807823067"/>
      <w:bookmarkStart w:id="20" w:name="__Fieldmark__7_3807823067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3807823067"/>
      <w:bookmarkStart w:id="22" w:name="__Fieldmark__8_3807823067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3807823067"/>
      <w:bookmarkStart w:id="24" w:name="__Fieldmark__9_3807823067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/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/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 (e-dowód)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4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strona/45-instrukcj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5T09:52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9:00Z</dcterms:modified>
  <cp:revision>60</cp:revision>
  <dc:subject/>
  <dc:title>ZATWIERDZAM</dc:title>
</cp:coreProperties>
</file>