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382.9.2021</w:t>
      </w:r>
    </w:p>
    <w:p>
      <w:pPr>
        <w:pStyle w:val="Normal"/>
        <w:jc w:val="right"/>
        <w:rPr/>
      </w:pP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76"/>
        <w:gridCol w:w="850"/>
        <w:gridCol w:w="2127"/>
        <w:gridCol w:w="1843"/>
        <w:gridCol w:w="2411"/>
        <w:gridCol w:w="992"/>
        <w:gridCol w:w="1853"/>
      </w:tblGrid>
      <w:tr>
        <w:trPr/>
        <w:tc>
          <w:tcPr>
            <w:tcW w:w="14152" w:type="dxa"/>
            <w:gridSpan w:val="7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RZ WYLICZENIA CENY  W OKRESIE 12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Uzdrowiskowa 54, oznaczenie OSD: 00000002856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6, </w:t>
            </w:r>
            <w:r>
              <w:rPr>
                <w:rFonts w:cs="Calibri"/>
                <w:color w:val="000000"/>
                <w:sz w:val="16"/>
                <w:szCs w:val="16"/>
              </w:rPr>
              <w:t>W-6A.1_ZA</w:t>
            </w:r>
            <w:r>
              <w:rPr>
                <w:sz w:val="16"/>
                <w:szCs w:val="16"/>
              </w:rPr>
              <w:t xml:space="preserve"> moc umowna 1450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 194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kWh/h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70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94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2: Uzdrowiskowa 49, oznaczenie OSD: 00000017300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5,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W-5.1_ZA, </w:t>
            </w:r>
            <w:r>
              <w:rPr>
                <w:sz w:val="16"/>
                <w:szCs w:val="16"/>
              </w:rPr>
              <w:t xml:space="preserve"> moc umowna 275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 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 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3: Uzdrowiskowa 51, oznaczenie OSD: 0000605050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5, </w:t>
            </w:r>
            <w:r>
              <w:rPr>
                <w:rFonts w:cs="Calibri"/>
                <w:color w:val="000000"/>
                <w:sz w:val="16"/>
                <w:szCs w:val="16"/>
              </w:rPr>
              <w:t>W-5.1_ZA</w:t>
            </w:r>
            <w:r>
              <w:rPr>
                <w:sz w:val="16"/>
                <w:szCs w:val="16"/>
              </w:rPr>
              <w:t xml:space="preserve"> ,moc umowna 16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6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01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4: Uzdrowiskowa 60, oznaczenie OSD: 00008935682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3,6,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W-3.6 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5: Uzdrowiskowa 62, oznaczenie OSD:  0030884316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3.6,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W-3.6 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57 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 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6: Uzdrowiskowa 58, oznaczenie OSD:  0000896331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4, </w:t>
            </w:r>
            <w:bookmarkStart w:id="0" w:name="__DdeLink__390_3465360261"/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bookmarkEnd w:id="0"/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82 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 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7: Uzdrowiskowa 54, oznaczenie OSD:  00008963302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W-4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bookmarkStart w:id="1" w:name="_GoBack"/>
            <w:bookmarkEnd w:id="1"/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8: Uzdrowiskowa 52, oznaczenie OSD:  00008961780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shd w:fill="BFBFBF" w:val="clear"/>
              </w:rPr>
              <w:t>Razem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9: Uzdrowiskowa 50, oznaczenie OSD:  00008959183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93 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 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0: Uzdrowiskowa 42,44 oznaczenie OSD:  0000888903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>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 23%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7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okument należy wypełnić i podpisać kwalifikowanym podpisem elektronicznym </w:t>
      </w:r>
    </w:p>
    <w:p>
      <w:pPr>
        <w:pStyle w:val="Normal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mawiający zaleca zapisanie dokumentu w formacie PDF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      </w:t>
        <w:tab/>
        <w:t xml:space="preserve">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45:00Z</dcterms:created>
  <dc:creator>aurelia</dc:creator>
  <dc:description/>
  <cp:keywords/>
  <dc:language>en-US</dc:language>
  <cp:lastModifiedBy>aurelia</cp:lastModifiedBy>
  <cp:lastPrinted>2021-06-24T10:22:00Z</cp:lastPrinted>
  <dcterms:modified xsi:type="dcterms:W3CDTF">2021-09-16T18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