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  <w:t>Wykonawca:</w:t>
      </w:r>
    </w:p>
    <w:p>
      <w:pPr>
        <w:pStyle w:val="Normal"/>
        <w:suppressAutoHyphens w:val="true"/>
        <w:spacing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ełna nazwa </w:t>
      </w:r>
      <w:r>
        <w:rPr>
          <w:rFonts w:cs="Times New Roman" w:ascii="Times New Roman" w:hAnsi="Times New Roman"/>
          <w:i/>
          <w:u w:val="single"/>
        </w:rPr>
        <w:t>,e-mail</w:t>
      </w:r>
      <w:r>
        <w:rPr>
          <w:rFonts w:cs="Times New Roman" w:ascii="Times New Roman" w:hAnsi="Times New Roman"/>
          <w:i/>
        </w:rPr>
        <w:t>, adres, nip, regon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Działając w imieniu i na rzecz Wykonawcy, w związku z ubieganiem się przez Wykonawcę o udzielenie zamówienia w postępowaniu prowadzonym w trybie podstawowym z możliwością negocjacji pn.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Ubezpieczenie statków powietrznych oraz odpowiedzialności cywilnej operatorów dla Jednostek Organizacyjnych Państwowej Straży Pożarnej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oferujemy wykonanie usług objętych przedmiotem zamówienia zgodnie z wymogami zawartymi w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ena zamówieni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>gwarantowanego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za okres 12 miesięcy z uwzględnieniem jednostkowych okresów ubezpieczenia wskazanych w załączniku nr 2 SWZ tj. zakończenia wszystkich polis w dniu 31.08.2025 r. :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WOTA (PLN)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łownie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eastAsia="pl-PL"/>
        </w:rPr>
        <w:t>CENA ZAMÓWIENIA GWARANTOWANEGO BĘDZIE STANOWIĆ PODSTAWĘ OCENY OFERTY W KRYTERIUM CENA. W CENIE ZAMÓWIENIA GWARANTOWANEGO NIE NALEŻY UWZGLĘDNIAĆ WARTOŚCI ZAMÓWIENIA OBJĘTEGO PRAWEM OP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zamówieni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bjętego PRAWEM OP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kolejne 12 miesięcy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WOTA (PLN)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łownie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  <w:t>DO WYCENY PRAWA OPCJI NALEŻY PRZYJĄĆ WARUNKI OPISANE W PKT. 8 ROZDZIAŁU II SWZ – Z ZAŁOŻENIEM 100% WARTOŚŹCI ZAMÓWIENIA GWARANTOWA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podatek VAT: .......... 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Jednocześnie poniżej przedstawiamy wysokość składek, stawek oraz akceptujemy następującej klauzule fakultatywne (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brak wpisania „TAK” lub „NIE” oznacza brak akceptacji danej klauzuli fakultatywnej</w:t>
      </w:r>
      <w:r>
        <w:rPr>
          <w:rFonts w:cs="Times New Roman" w:ascii="Times New Roman" w:hAnsi="Times New Roman"/>
          <w:sz w:val="24"/>
          <w:szCs w:val="24"/>
          <w:lang w:eastAsia="zh-CN"/>
        </w:rPr>
        <w:t>)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kryterium Cena [P]: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92"/>
        <w:gridCol w:w="4945"/>
      </w:tblGrid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ochrony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ładka zamówien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warantowane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za wszystkich Ubezpieczonych oraz z uwzględnieniem klauzul obligatoryjnych oraz zaakceptowanych klauzul fakultatywnych: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before="0" w:after="0"/>
              <w:ind w:left="468" w:hanging="42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ezpieczenie OC obowiązkowe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before="0" w:after="0"/>
              <w:ind w:left="468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ezpieczenie OC nadwyżkowe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before="0" w:after="0"/>
              <w:ind w:left="468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bezpieczenie od uszkodzeń </w:t>
              <w:br/>
              <w:t>( aerocasco 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before="0" w:after="0"/>
              <w:ind w:left="468" w:hanging="425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GÓŁEM (suma 1+2+3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N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W kryterium</w:t>
      </w:r>
      <w:r>
        <w:rPr>
          <w:rFonts w:cs="Tahoma" w:ascii="Tahoma" w:hAnsi="Tahoma"/>
          <w:b/>
          <w:sz w:val="20"/>
          <w:szCs w:val="20"/>
        </w:rPr>
        <w:t xml:space="preserve"> Klauzule fakultatywne [Z]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70"/>
        <w:gridCol w:w="1992"/>
        <w:gridCol w:w="2312"/>
        <w:gridCol w:w="1565"/>
      </w:tblGrid>
      <w:tr>
        <w:trPr>
          <w:trHeight w:val="13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0979942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bezpieczeni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lauzuli fakultatywnej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kceptacja – proszę wpisać 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ak akceptacji – proszę wpisać 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ak wpisania TAK lub NIE oznacza 0 pk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ość punktów pomocniczych możliwych do uzyskania</w:t>
            </w:r>
          </w:p>
        </w:tc>
      </w:tr>
      <w:tr>
        <w:trPr>
          <w:trHeight w:val="4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EZPIECZENIE STATKÓW POWIETRZNYCH OD USZKODZEŃ (AEROCASCO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Klauzula dedykowanego likwidatora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EZPIECZENIE OBOWIĄZKOWE OC OSÓB EKSPLOATUJĄCYCH STATKI POWIETRZNE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BEZPIECZENIE DOBROWOLNE (NADWYŻKOWE) OC OSÓB EKSPLOATUJĄCYCH STATKI POWIETRZNE; </w:t>
            </w:r>
          </w:p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UBEZPIECZENIE STATKÓW POWIETRZNYCH OD USZKODZEŃ (AEROCASCO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Klauzula funduszu prewencyjnego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UBEZPIECZENIE STATKÓW POWIETRZNYCH OD USZKODZEŃ (AEROCASCO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Klauzula samolikwidacji szkód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UBEZPIECZENIE STATKÓW POWIETRZNYCH OD USZKODZEŃ (AEROCASCO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Klauzula wykonania terminu oględzin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UBEZPIECZENIE STATKÓW POWIETRZNYCH OD USZKODZEŃ (AEROCASCO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Klauzula wypłaty zaliczki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BEZPIECZENIE DOBROWOLNE (NADWYŻKOWE) OC OSÓB EKSPLOATUJĄCYCH STATKI POWIETRZNE,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Klauzula franszyzy redukcyjnej OC nadwyżkowe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UBEZPIECZENIE STATKÓW POWIETRZNYCH OD USZKODZEŃ (AEROCASCO)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/>
            </w:pPr>
            <w:r>
              <w:rPr/>
              <w:t>Klauzula franszyzy redukcyjnej aerocasco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bookmarkStart w:id="1" w:name="_Hlk131496058"/>
      <w:bookmarkEnd w:id="1"/>
      <w:r>
        <w:rPr>
          <w:rFonts w:cs="Times New Roman" w:ascii="Times New Roman" w:hAnsi="Times New Roman"/>
          <w:bCs/>
          <w:sz w:val="24"/>
          <w:szCs w:val="24"/>
          <w:u w:val="single"/>
        </w:rPr>
        <w:t>OŚWIADCZAMY, że:</w:t>
        <w:b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związani niniejszą ofertą przez okres 90 dni od dnia otwarcia ofer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e SWZ i nie wnosimy do niej zastrzeżeń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Uzyskaliśmy informacje niezbędne do przygotowania oferty i właściwego wykonania zamówienia oraz przyjmujemy warunki określone w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wykonamy w terminie określonym w SWZ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y w SWZ Wzór postanowień umowy załącznik nr 7 do SWZ został przez nas zaakceptowany i zobowiązujemy się w przypadku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otyczy Towarzystw Ubezpieczeń Wzajemnych): 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Zamawiający (Ubezpieczający/Ubezpieczony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 </w:t>
      </w:r>
      <w:bookmarkStart w:id="2" w:name="_Hlk131496989"/>
      <w:r>
        <w:rPr>
          <w:rFonts w:cs="Times New Roman" w:ascii="Times New Roman" w:hAnsi="Times New Roman"/>
          <w:position w:val="6"/>
          <w:sz w:val="24"/>
          <w:szCs w:val="24"/>
        </w:rPr>
        <w:t>(t. j. Dz.U. 2023 poz. 0.565 dalej „ustawa o działalności ubezpieczeniowej i reasekuracyjnej”);</w:t>
      </w:r>
      <w:bookmarkEnd w:id="2"/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ełniliśmy obowiązki informacyjne przewidziane w art. 13 lub art. 14 RODO  wobec osób fizycznych, od których dane osobowe bezpośrednio lub pośrednio pozyskałem w 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śmy mikroprzedsiębiorstwem/ małym / średnim przedsiębiorstwem.*)</w:t>
      </w:r>
    </w:p>
    <w:p>
      <w:pPr>
        <w:pStyle w:val="Akapitzlist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realizacji zamówienia </w:t>
        <w:tab/>
        <w:t>nie przewidujemy udziału podwykonawców.*)</w:t>
      </w:r>
    </w:p>
    <w:p>
      <w:pPr>
        <w:pStyle w:val="Akapitzlist"/>
        <w:ind w:left="3540" w:hanging="0"/>
        <w:rPr/>
      </w:pPr>
      <w:r>
        <w:rPr/>
        <w:t>przewidujemy udział podwykonawców, którym powierzone zostaną następujące części zamówienia:*)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7"/>
      </w:tblGrid>
      <w:tr>
        <w:trPr>
          <w:trHeight w:val="39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Rodzaj powierzonej części zamówi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Nazwa i adres pod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25  ustawy PZP oświadczamy, że:</w:t>
      </w:r>
    </w:p>
    <w:p>
      <w:pPr>
        <w:pStyle w:val="Akapitzlist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oferty nie będzie prowadził do powstania u Zamawiającego obowiązku podatkowego zgodnie z przepisami o podatku od towarów i usług*)</w:t>
      </w:r>
    </w:p>
    <w:p>
      <w:pPr>
        <w:pStyle w:val="Akapitzlist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oferty będzie prowadził do powstania u Zamawiającego obowiązku podatkowego zgodnie z przepisami o podatku od towarów i usług*)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y obowiązek podatkowy będzie dotyczył ……………………………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objętych przedmiotem zamówienia, a ich wartość netto (bez kwoty podatku) będzie wynosiła ……………………………………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złotych. Stawka podatku wynosi………%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pisać nazwę /rodzaj towaru lub usługi, które będą prowadziły do powstania u Zamawiającego obowiązku podatkowego zgodnie z przepisami o podatku od towarów i usług.</w:t>
      </w:r>
    </w:p>
    <w:p>
      <w:pPr>
        <w:pStyle w:val="Akapitzlist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pisać wartość netto (bez kwoty podatku) towaru/towarów lub usługi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reprezentacji wynika z: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do poszczególnych ubezpieczeń stanowiących przedmiot zamówienia będą miały zastosowanie wymienione poniżej warunki ubezpieczenia:</w:t>
      </w:r>
    </w:p>
    <w:p>
      <w:pPr>
        <w:pStyle w:val="Normal"/>
        <w:numPr>
          <w:ilvl w:val="1"/>
          <w:numId w:val="7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numPr>
          <w:ilvl w:val="1"/>
          <w:numId w:val="7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Niepotrzebne skreślić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31496058"/>
      <w:bookmarkStart w:id="4" w:name="_Hlk36277870"/>
      <w:bookmarkStart w:id="5" w:name="_Hlk131496058"/>
      <w:bookmarkStart w:id="6" w:name="_Hlk36277870"/>
      <w:bookmarkEnd w:id="5"/>
      <w:bookmarkEnd w:id="6"/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244"/>
      <w:ind w:right="620" w:hanging="0"/>
      <w:jc w:val="center"/>
      <w:rPr>
        <w:rFonts w:ascii="Tahoma" w:hAnsi="Tahoma" w:eastAsia="Times New Roman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6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eastAsia="Times New Roman" w:cs="Tahoma"/>
        <w:sz w:val="18"/>
        <w:szCs w:val="18"/>
      </w:rPr>
    </w:pPr>
    <w:r>
      <w:rPr>
        <w:rFonts w:eastAsia="Times New Roman" w:cs="Tahoma" w:ascii="Tahoma" w:hAnsi="Tahoma"/>
        <w:sz w:val="18"/>
        <w:szCs w:val="18"/>
      </w:rPr>
    </w:r>
  </w:p>
  <w:p>
    <w:pPr>
      <w:pStyle w:val="Foot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5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5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6 - formularz ofertow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ascii="Times New Roman" w:hAnsi="Times New Roman" w:eastAsia="Lucida Sans Unicode" w:cs="Times New Roman"/>
        <w:color w:val="000000"/>
        <w:lang w:bidi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>
        <w:sz w:val="20"/>
        <w:b w:val="false"/>
        <w:szCs w:val="20"/>
        <w:bCs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  <w:bCs/>
      <w:color w:val="000000"/>
      <w:sz w:val="24"/>
      <w:szCs w:val="24"/>
      <w:lang w:bidi="en-U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7z0">
    <w:name w:val="WW8Num37z0"/>
    <w:qFormat/>
    <w:rPr>
      <w:b w:val="false"/>
      <w:bCs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sz w:val="16"/>
      <w:szCs w:val="16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03:00Z</dcterms:created>
  <dc:creator>R.Tekiela (KW PSP Kraków)</dc:creator>
  <dc:description/>
  <cp:keywords/>
  <dc:language>en-US</dc:language>
  <cp:lastModifiedBy>R.Tekiela (KW PSP Kraków)</cp:lastModifiedBy>
  <cp:lastPrinted>2023-04-06T10:52:00Z</cp:lastPrinted>
  <dcterms:modified xsi:type="dcterms:W3CDTF">2024-07-11T13:06:00Z</dcterms:modified>
  <cp:revision>4</cp:revision>
  <dc:subject/>
  <dc:title>FORMULARZ OFERTOWY</dc:title>
</cp:coreProperties>
</file>