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9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6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>
          <w:rFonts w:eastAsia="ArialMT;Arial"/>
          <w:b/>
          <w:b/>
          <w:bCs/>
          <w:sz w:val="20"/>
          <w:szCs w:val="20"/>
        </w:rPr>
      </w:pPr>
      <w:r>
        <w:rPr>
          <w:b/>
          <w:u w:val="single"/>
        </w:rPr>
        <w:t>WYKAZ OSÓB</w:t>
        <w:br/>
      </w:r>
      <w:r>
        <w:rPr>
          <w:sz w:val="20"/>
          <w:szCs w:val="20"/>
        </w:rPr>
        <w:t xml:space="preserve">Którymi dysponuje Wykonawca i które będą uczestniczyć w wykonywaniu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/>
          <w:b/>
          <w:bCs/>
          <w:iCs/>
          <w:sz w:val="20"/>
          <w:szCs w:val="20"/>
          <w:lang w:eastAsia="zh-CN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3261"/>
        <w:gridCol w:w="2693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Imię i nazwisko osoby</w:t>
              <w:br/>
              <w:t>posiadającej wymagane</w:t>
              <w:br/>
              <w:t>uprawnienia, o których mowa</w:t>
              <w:br/>
              <w:t>w cz. XIX ust. 4  pkt 4 SW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Określenie posiadanych</w:t>
              <w:br/>
              <w:t>uprawnień (kwalifikacje</w:t>
              <w:br/>
              <w:t>zawodowe - rodzaj uprawnień,</w:t>
              <w:br/>
              <w:t>numer i d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Zakres wykonywanych przez</w:t>
              <w:br/>
              <w:t>te osoby czynności</w:t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b/>
          <w:b/>
          <w:i/>
          <w:i/>
          <w:iCs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2" w:name="_Hlk72306578"/>
      <w:bookmarkEnd w:id="2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1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9-29T09:24:00Z</dcterms:modified>
  <cp:revision>12</cp:revision>
  <dc:subject/>
  <dc:title/>
</cp:coreProperties>
</file>