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</w:t>
      </w:r>
      <w:r>
        <w:rPr>
          <w:rFonts w:eastAsia="Arial" w:cs="Arial" w:ascii="Arial" w:hAnsi="Arial"/>
          <w:b/>
          <w:sz w:val="32"/>
          <w:szCs w:val="32"/>
        </w:rPr>
        <w:t xml:space="preserve">REALIZACJA ZALECEŃ WOMP 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BUDOWLA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D CPV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) 45 000 000-7   roboty budowla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dynek nr 1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Narutowicza 10 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0-231 Szczeci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Nazwa i adres Zamawiającego: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Narutowicza 10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racował:                                                </w:t>
        <w:tab/>
        <w:t xml:space="preserve"> 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isław Barczyński                                      Szczecin, 10.07.2024 r.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</w:t>
      </w:r>
      <w:r>
        <w:rPr>
          <w:rFonts w:eastAsia="Arial" w:cs="Arial" w:ascii="Arial" w:hAnsi="Arial"/>
          <w:b/>
          <w:sz w:val="32"/>
          <w:szCs w:val="32"/>
        </w:rPr>
        <w:t>REALIZACJA ZALECEŃ WOMP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CZĘŚĆ OGÓLNA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 zakres robó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dmiot zamówienia powinien być wykonany w oparciu o zestawienie robót</w:t>
        <w:br/>
        <w:t xml:space="preserve"> i Specyfikację Techniczną Wykonania i Odbioru Robó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T) są wymagania dotyczące robót w n/w zakres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</w:rPr>
        <w:t xml:space="preserve">1.1.  </w:t>
      </w:r>
      <w:r>
        <w:rPr>
          <w:rFonts w:cs="Arial" w:ascii="Arial" w:hAnsi="Arial"/>
          <w:b/>
          <w:szCs w:val="32"/>
        </w:rPr>
        <w:t>Roboty rozbiórk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wykucie ościeżnic stalowych i drewnianych ze ścian oraz podokienników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ozebranie ścian działowych z cegły oraz zabudowy z płyt GK na ruszcie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etalow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zerwanie glazury i terakoty oraz odbicie tynków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zerwanie posadzki lastrykowej i cementowej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rozebranie posadzek z wykładzin z tworzyw sztucznyc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rozebranie podkładów pod posadzki – płyty, parkiet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wywiezienie gruzu i odpadów budowlanych wraz z utylizacją.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1.2. Roboty podstawowe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przymurowanie ścianki z cegły ceramicznej dziurawki o grubości ½ cegły na zaprawie cementowo-wapiennej wraz z nadprożem nad otworem drzwiowym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i uzupełnienie tynków wewnętrznych kat. III z zaprawy cementowo -wapiennej z zagruntowaniem podłoża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obudowy kartonowo – gipsowe  pionów i sufitów z płyty wodoodpornej ( zielonej )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wylanie podłoży cementowych pod posadzki zatarte na gładko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uszczelnienie pomieszczeń mok</w:t>
      </w:r>
      <w:bookmarkStart w:id="0" w:name="_Hlk170730833"/>
      <w:r>
        <w:rPr>
          <w:rFonts w:cs="Arial" w:ascii="Arial" w:hAnsi="Arial"/>
        </w:rPr>
        <w:t>rych folią w płynie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bookmarkEnd w:id="0"/>
      <w:r>
        <w:rPr>
          <w:rFonts w:cs="Arial" w:ascii="Arial" w:hAnsi="Arial"/>
        </w:rPr>
        <w:t>- okładziny ścienne na zaprawie klejowej z płytek o wymiarach 30x50 cm                 ( w kolorze jasno szarym )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okładziny podłogowe ( terakota o wysokiej odporności na ścieranie ) na zaprawie klejowej z płyt o wymiarach 60x60 cm ( w kolorze jasno szarym )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przecieranie istniejących tynków wewnętrznych z zeskrobaniem farby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wykonanie gładzi gipsowych na sufitach i ścianach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systemowe przegrody segmentowe o wysokości 210 cm w kabinach ustępowych wykonane z płyty wodoodpornej Post Forming lub równoważnej z drzwiami o wymiarach 80x200 cm i pełnym wyposażeniem ze stali nierdzewnej – 2 kabiny ustępowe ( kolor  dopasowany do wnętrza )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Fonts w:cs="Arial" w:ascii="Arial" w:hAnsi="Arial"/>
        </w:rPr>
        <w:t>-  wykonanie zabudowy meblowej wnęki oraz zabudowy pod zlewozmywak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montaż luster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warstwy wygładzające z zaprawy samopoziomującej pod wykładziny</w:t>
      </w:r>
    </w:p>
    <w:p>
      <w:pPr>
        <w:pStyle w:val="Normal"/>
        <w:spacing w:lineRule="auto" w:line="360"/>
        <w:ind w:left="227" w:hanging="227"/>
        <w:jc w:val="both"/>
        <w:rPr/>
      </w:pPr>
      <w:r>
        <w:rPr>
          <w:rFonts w:cs="Arial" w:ascii="Arial" w:hAnsi="Arial"/>
        </w:rPr>
        <w:t>- posadzki z wykładziny Tarket Optima lub równoważnej - styki spawane, wykładzina wywinięta na ściany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dwukrotne malowanie sufitów i ścian farbami lateksowymi ( kolor ścian do uzgodnienia z Inwestorem )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ż drzwi wewnętrznych drewnianych płycinowych jednoskrzydłowych bez  naświetli z ościeżnicami drewnianymi i jednostronną opaską malowanych fabrycznie, wyposażonych w zamek z wkładką patentową, klamką i szyldami        ( minimum 3 kucze ) - 4 sztuki drzwi dopasowanych do otworów drzwiowych         ( wzór drzwi do uzgodnienia z Inwestorem )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montaż listew progowych aluminiowych anodowanych</w:t>
      </w:r>
    </w:p>
    <w:p>
      <w:pPr>
        <w:pStyle w:val="Normal"/>
        <w:spacing w:lineRule="auto" w:line="360"/>
        <w:ind w:left="227" w:hanging="227"/>
        <w:jc w:val="both"/>
        <w:rPr>
          <w:rFonts w:ascii="Arial" w:hAnsi="Arial" w:cs="Arial"/>
        </w:rPr>
      </w:pPr>
      <w:r>
        <w:rPr>
          <w:rFonts w:cs="Arial" w:ascii="Arial" w:hAnsi="Arial"/>
        </w:rPr>
        <w:t>-  inne roboty towarzyszące ujęte w przedmiarze robót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zabezpieczenie podłóg folią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mycie okien i drzwi oraz posadzek po robotach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wywóz odpadów i gruzu z utylizacją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6"/>
        </w:numPr>
        <w:spacing w:lineRule="auto" w:line="360"/>
        <w:ind w:left="768" w:hanging="768"/>
        <w:jc w:val="both"/>
        <w:rPr/>
      </w:pPr>
      <w:r>
        <w:rPr>
          <w:rFonts w:cs="Arial" w:ascii="Arial" w:hAnsi="Arial"/>
          <w:b/>
        </w:rPr>
        <w:t>Informacje o obiekcie</w:t>
      </w:r>
    </w:p>
    <w:p>
      <w:pPr>
        <w:pStyle w:val="Normal"/>
        <w:spacing w:lineRule="auto" w:line="360"/>
        <w:ind w:left="69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Terenem budowy jest istniejący budynek nr 1 ( I piętro ) usytuowany </w:t>
        <w:br/>
        <w:t>w kompleksie wojskowym przy ul. Narutowicza 10 a w Szczecini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</w:t>
        <w:tab/>
        <w:t>Organizacja robót budowla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Zamawiający przekaże wykonawcy teren budowy na zasadach </w:t>
        <w:br/>
        <w:t xml:space="preserve">i w terminie, który zostanie określony w umowie o wykonanie robót. </w:t>
        <w:br/>
        <w:t>W protokole przekazania terenu budowy Zamawiający określi miejsce</w:t>
        <w:br/>
        <w:t>i sposób dostępu do sieci elektrycznej i wodno-kanalizacyjnej oraz ustali zasady wejścia pracowników i wjazdu pojazdów oraz sprzętu wykonawcy na teren kompleks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>Wykonawca zobowiązany jest przed wejściem na budowę sporządzić listę osób – pracowników ( nr dowodu osobistego ), pojazdów samochodowych – marka i nr rejestracyjny, do uzyskania przepustek do wjazdu na plac budowy.</w:t>
      </w:r>
      <w:r>
        <w:rPr>
          <w:rFonts w:cs="Arial" w:ascii="Arial" w:hAnsi="Arial"/>
          <w:b/>
          <w:spacing w:val="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W przypadku zatrudnienia obcokrajowców, Wykonawca zobowiązany jest do spełnienia wszelkich wymogów obowiązujących w R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zapewni nadzorowanie robót budowlanych przez inspektorów nadzoru z uprawnieniami określonymi w rozdziale 3 Ustawy z dnia 7 lipca 1994r. Prawo budowlane, w szczególności w art. 25-26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szelkie roboty budowlane ulegające zakryciu ( roboty zanikające ) podlegają odbiorom częściowym przez inspektorów nadzoru właściwych specjaliz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1. Zabezpieczenia interesów osób trzecich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2. Wymagania dotyczące ochrony środowis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</w:t>
        <w:br/>
        <w:t xml:space="preserve">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 Wykonawca, po zakończeniu robót, zobowiązany jest przedstawić zamawiającemu dokumenty świadczące o prawidłowym postępowaniu z odpadami. Sposób gospodarowania ze złomem zostanie określony w umowi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  <w:szCs w:val="22"/>
        </w:rPr>
        <w:t>1.4</w:t>
      </w:r>
      <w:r>
        <w:rPr>
          <w:rFonts w:cs="Arial" w:ascii="Arial" w:hAnsi="Arial"/>
          <w:b/>
          <w:spacing w:val="3"/>
        </w:rPr>
        <w:t>.3. Warunki bezpieczeństwa pra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podczas realizacji robót zobowiązany jest do przestrzegania przepisów w zakresie bezpieczeństwa i higieny pracy, określonych</w:t>
        <w:br/>
        <w:t xml:space="preserve">w Rozporządzeniu Ministra Infrastruktury z dnia 6 lutego 2003 roku </w:t>
        <w:br/>
        <w:t>w sprawie bezpieczeństwa i higieny pracy podczas wykonywania robót budowlanych ( Dz. U. 2003, Nr 47, poz. 401 ).</w:t>
      </w:r>
      <w:r>
        <w:rPr/>
        <w:t xml:space="preserve"> </w:t>
      </w: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4. Zaplecze dla potrzeb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wskaże wykonawcy miejsce w pobliżu wykonywania robót na składowanie materiałów, sprzętu i narzędz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5. Warunki dotyczące organizacji ruch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przekaże wykonawcy niezbędne informacje dotyczące organizacji ruchu drogowego obowiązującego na terenie kompleksu oraz określi zasady poruszania się pracowników w rejonie prowadzonych robó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   WYMAGANIA DOTYCZĄCE WŁAŚCIWOŚCI WYROBÓW BUDOWLANYCH</w:t>
      </w:r>
    </w:p>
    <w:p>
      <w:pPr>
        <w:pStyle w:val="Normal"/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1.  Wymagania ogólne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 o właściwościach użytkowych umożliwiających spełnienie wymagań podstawowych dla prawidłowo wykonanym obiektom budowlanym, określonych w art. 5 ust. 1 pkt.1 ustawy Prawo budowlane – wyroby budowlane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.   Wymagania szczegółowe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Opisano w pkt. 1.1. oraz 1.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arunkami dostawy, składowaniem i kontrolą jakości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Wyroby budowlane powinny być transportowane, składowane 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YMAGANIA DOTYCZĄCE SPRZĘTU I MASZYN NIEZBĘDNYCH DO WYKONANIA ROBÓT BUDOWLANYCH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może używać sprzętu i maszyn powszechnie stosowanych przy wykonywaniu robót budowlanych będących przedmiotem zamówienia,</w:t>
        <w:br/>
        <w:t>które zagwarantują należytą jakość wykonywanych prac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4.    WYMAGANIA DOTYCZĄCE ŚRODKÓW TRANSPORTU</w:t>
      </w:r>
    </w:p>
    <w:p>
      <w:pPr>
        <w:pStyle w:val="Normal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40"/>
        <w:jc w:val="both"/>
        <w:rPr/>
      </w:pPr>
      <w:r>
        <w:rPr>
          <w:rFonts w:cs="Arial" w:ascii="Arial" w:hAnsi="Arial"/>
          <w:spacing w:val="3"/>
        </w:rPr>
        <w:t>Wykonawca zobowiązany jest do używania środków transportowych,</w:t>
        <w:br/>
        <w:t>które nie będą powodować uszkodzeń transportowanych materiałów. Transport na terenie jednostki odbywać się będzie po istniejących drogach wewnętrznych</w:t>
        <w:br/>
        <w:t xml:space="preserve"> w kompleksi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5. KONTROLA, BADANIA ORAZ ODBIORY MATERIAŁÓW I ROBÓT </w:t>
        <w:br/>
        <w:t xml:space="preserve">      W NAWIĄZANIU DO DOKUMENTÓW ODNIESIENI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 aprobaty techniczne, instrukcje i wytyczne stosowania wyrobu 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a jakości materiałów polega na sprawdzeniu zgodności wybranych właściwości wyrobów z dokumentami odniesienia ( normami, aprobatami technicznymi ). Kontrolę jakości wykonanych robót budowlanych przeprowadza się na podstawie odpowiednich norm, aprobat technicznych lub instrukcji </w:t>
        <w:br/>
        <w:t>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6.    WYMAGANIA DOTYCZĄCE PRZEDMIARU I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Obmiar nie jest wymagany - rozliczenie ryczałtowe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pacing w:val="3"/>
        </w:rPr>
        <w:t xml:space="preserve">   </w:t>
      </w:r>
      <w:r>
        <w:rPr>
          <w:rFonts w:cs="Arial" w:ascii="Arial" w:hAnsi="Arial"/>
          <w:b/>
          <w:spacing w:val="3"/>
        </w:rPr>
        <w:t>SPOSÓB ODBIORU ROBÓT BUDOWLANYCH</w:t>
      </w:r>
      <w:r>
        <w:rPr>
          <w:rFonts w:cs="Arial" w:ascii="Arial" w:hAnsi="Arial"/>
          <w:spacing w:val="3"/>
        </w:rPr>
        <w:tab/>
      </w:r>
    </w:p>
    <w:p>
      <w:pPr>
        <w:pStyle w:val="Normal"/>
        <w:tabs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ory częściow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>i jakości oraz zgodności z STWiOR oraz przedmiaram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</w:t>
        <w:br/>
        <w:t>w takim czasie ( możliwie szybko po otrzymaniu zgłoszenia ), aby wykonawcy umożliwić wykonanie ewentualnych poprawek bez hamowania postępu robót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ór końcowy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u końcowego robót będzie bezusterkowe wykonanie robót 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Zamawiający dokona odbioru końcowego zgodnie z warunkami określonymi 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konanie odbioru będzie potwierdzone sporządzeniem protokołu odbioru robót z ewentualnym określeniem wad i usterek do usunięcia przez wykonawcę. Komisja może przerwać czynności związane z odbiorem robót, jeżeli stwierdzi,</w:t>
        <w:br/>
        <w:t xml:space="preserve"> że roboty budowlane nie zostały wykonane w całości lub zostały wykonane</w:t>
        <w:br/>
        <w:t xml:space="preserve"> w sposób wadliwy, który uniemożliwia prawidłowe użytkowanie obiektu oraz</w:t>
        <w:br/>
        <w:t xml:space="preserve"> w przypadku, gdy wykonawca nie przedłoży wszystkich wymaganych dokumentów ( atesty, certyfikaty, protokoły badań i sprawdzeń 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SPOSÓB ROZLICZENIA ROBÓT TYMCZASOWYCH I PRAC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eastAsia="Arial"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b/>
          <w:spacing w:val="3"/>
        </w:rPr>
        <w:t>TOWARZYSZĄC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eastAsia="Arial"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3"/>
        </w:rPr>
        <w:tab/>
        <w:t>PRZEPISY ZWIĄZAN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  <w:u w:val="single"/>
        </w:rPr>
        <w:t>Dz.U.2020 poz.1333</w:t>
      </w:r>
      <w:r>
        <w:rPr>
          <w:rFonts w:cs="Arial" w:ascii="Arial" w:hAnsi="Arial"/>
          <w:spacing w:val="3"/>
        </w:rPr>
        <w:t xml:space="preserve"> - Obwieszczenie Marszałka Sejmu Rzeczypospolitej Polskiej z dnia 07 lipiec 2020r. w sprawie ogłoszenia jednolitego tekstu ustawy - Prawo Budowlane z dn. 07.07.1994r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  <w:t>Dz.U.2019 poz. 1065</w:t>
      </w:r>
      <w:r>
        <w:rPr>
          <w:rFonts w:eastAsia="Verdana" w:cs="Arial" w:ascii="Arial" w:hAnsi="Arial"/>
          <w:lang w:eastAsia="pl-PL"/>
        </w:rPr>
        <w:t xml:space="preserve"> - Obwieszenie Ministra Infrastruktury i Rozwoju z dnia 8 kwietnia 2019r. w sprawie ogłoszeń jednolitego tekstu rozporządzenia</w:t>
        <w:br/>
        <w:t xml:space="preserve"> z dnia 12.04.2002r. Ministra Infrastruktury w sprawie warunków technicznych, jakim powinny odpowiadać budynki i ich usytuowanie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lang w:eastAsia="pl-PL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Verdana" w:cs="Arial" w:ascii="Arial" w:hAnsi="Arial"/>
          <w:b/>
          <w:lang w:eastAsia="pl-PL"/>
        </w:rPr>
        <w:t>Normy i normatywy</w:t>
      </w:r>
    </w:p>
    <w:p>
      <w:pPr>
        <w:pStyle w:val="Normal"/>
        <w:widowControl w:val="false"/>
        <w:spacing w:lineRule="auto" w:line="360"/>
        <w:ind w:left="40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360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Verdana" w:cs="Arial" w:ascii="Arial" w:hAnsi="Arial"/>
          <w:lang w:eastAsia="pl-PL"/>
        </w:rPr>
        <w:t>Dokumenty odniesienia - dokumenty będące podstawą do wykonania robót budowlanych oraz inne dokumenty i ustalenia</w:t>
      </w:r>
      <w:r>
        <w:rPr>
          <w:rFonts w:eastAsia="Verdana" w:cs="Arial" w:ascii="Arial" w:hAnsi="Arial"/>
          <w:u w:val="single"/>
          <w:lang w:eastAsia="pl-PL"/>
        </w:rPr>
        <w:t xml:space="preserve">.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u w:val="single"/>
          <w:lang w:eastAsia="pl-PL"/>
        </w:rPr>
        <w:t>Wszystkie roboty należy wykonać zgodnie z obowiązującymi PN i normatywami.</w:t>
      </w:r>
    </w:p>
    <w:p>
      <w:pPr>
        <w:pStyle w:val="Normal"/>
        <w:widowControl w:val="false"/>
        <w:spacing w:lineRule="auto" w:line="360"/>
        <w:ind w:left="708" w:firstLine="1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  Przepisy prawne</w:t>
      </w:r>
    </w:p>
    <w:p>
      <w:pPr>
        <w:pStyle w:val="Normal"/>
        <w:widowControl w:val="false"/>
        <w:spacing w:lineRule="auto" w:line="360"/>
        <w:ind w:left="88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b/>
          <w:lang w:eastAsia="pl-PL"/>
        </w:rPr>
        <w:t>9.2.1.</w:t>
      </w:r>
      <w:r>
        <w:rPr>
          <w:rFonts w:eastAsia="Verdana" w:cs="Arial" w:ascii="Arial" w:hAnsi="Arial"/>
          <w:lang w:eastAsia="pl-PL"/>
        </w:rPr>
        <w:t xml:space="preserve">  Wykonawca jest zobowiązany znać wszystkie przepisy prawne wydane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Przez władze państwowe jak i lokalne oraz inne regulacje prawne</w:t>
        <w:br/>
        <w:t xml:space="preserve">           i wytyczne, które są związane z prowadzonymi robotami wraz z pełną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odpowiedzialnością ich przestrzegania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2.</w:t>
      </w:r>
      <w:r>
        <w:rPr>
          <w:rFonts w:eastAsia="Verdana" w:cs="Arial" w:ascii="Arial" w:hAnsi="Arial"/>
          <w:lang w:eastAsia="pl-PL"/>
        </w:rPr>
        <w:t xml:space="preserve"> Od osób kierujących robotami wymaga się uprawnień budowlanych</w:t>
        <w:br/>
        <w:t xml:space="preserve">            i przynależności do Izby Budowlanej zgodnie z Prawem Budowlanym art.12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 </w:t>
      </w:r>
      <w:r>
        <w:rPr>
          <w:rFonts w:eastAsia="Verdana" w:cs="Arial" w:ascii="Arial" w:hAnsi="Arial"/>
          <w:lang w:eastAsia="pl-PL"/>
        </w:rPr>
        <w:t>ust.2,7.</w:t>
      </w:r>
      <w:bookmarkStart w:id="1" w:name="__DdeLink__731_1640558212"/>
      <w:bookmarkEnd w:id="1"/>
    </w:p>
    <w:sectPr>
      <w:footerReference w:type="default" r:id="rId2"/>
      <w:type w:val="nextPage"/>
      <w:pgSz w:w="11906" w:h="16838"/>
      <w:pgMar w:left="2127" w:right="85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non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none"/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76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ascii="Arial" w:hAnsi="Arial" w:cs="Arial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Arial" w:hAnsi="Arial" w:cs="Arial"/>
      <w:b/>
      <w:spacing w:val="3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u w:val="singl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8"/>
      <w:szCs w:val="28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8"/>
      <w:szCs w:val="28"/>
    </w:rPr>
  </w:style>
  <w:style w:type="character" w:styleId="WW8Num27z0">
    <w:name w:val="WW8Num27z0"/>
    <w:qFormat/>
    <w:rPr>
      <w:rFonts w:ascii="Arial" w:hAnsi="Arial" w:cs="Arial"/>
      <w:b/>
      <w:spacing w:val="3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Arial" w:hAnsi="Arial" w:cs="Arial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pacing w:val="3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8"/>
      <w:szCs w:val="28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rFonts w:ascii="Arial" w:hAnsi="Arial" w:cs="Arial"/>
      <w:b/>
      <w:spacing w:val="3"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44:00Z</dcterms:created>
  <dc:creator>a</dc:creator>
  <dc:description/>
  <cp:keywords/>
  <dc:language>en-US</dc:language>
  <cp:lastModifiedBy>Barczyński Stanisław</cp:lastModifiedBy>
  <cp:lastPrinted>2022-01-24T08:50:00Z</cp:lastPrinted>
  <dcterms:modified xsi:type="dcterms:W3CDTF">2024-07-11T07:59:00Z</dcterms:modified>
  <cp:revision>5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d4qlXf7GMBfthj5jyAQfSYFgPfbjq9e</vt:lpwstr>
  </property>
  <property fmtid="{D5CDD505-2E9C-101B-9397-08002B2CF9AE}" pid="8" name="docIndexRef">
    <vt:lpwstr>20499901-0be8-4ba7-a2bc-ec9d632853ef</vt:lpwstr>
  </property>
</Properties>
</file>