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4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</w:rPr>
        <w:t>„Rozbudowa sieci kanalizacji sanitarnej poza aglomeracją: Pogórze zlewnia przepompowni P1V – zadanie K3.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 4 -5, 7 – 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nie podlegamy wykluczeniu z postępowania na podstawie art. 7 ust. 1 pkt 1-3 ustawy z dnia 13 kwietnia 2022r. o szczególnych rozwiązaniach w zakresie przeciwdziałania wspieraniu agresji na Ukrainę oraz służących ochronie bezpieczeństwa narodowego (t.j. Dz.U. 2024 poz. 507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. 3 pkt 3.4. ppkt ……………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 ppkt ……………………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4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4-05-14T10:24:00Z</dcterms:modified>
  <cp:revision>14</cp:revision>
  <dc:subject/>
  <dc:title>SKO-EKO-341/GŚ-T/100/2010</dc:title>
</cp:coreProperties>
</file>