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  <w:t>Załącznik nr 3 do SWZ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  <w:t xml:space="preserve">OŚWIADCZENIA WYKONAWCY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>
          <w:tblHeader w:val="true"/>
          <w:trHeight w:val="21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57" w:hanging="357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(pieczęć Wykonawcy/ów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</w:rPr>
              <w:t>O niepodleganiu wykluczeniu oraz spełnianiu warunków udziału w postępowaniu, składane na podstawie art. 125 ust. 1 ustawy z dnia 11 września 2019r. Prawo zamówień publicznych (dalej jako: ustawa Pzp)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Y NIŻEJ PODPISANI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imię, nazwisko, stanowisko / podstawa do reprezentacji)</w:t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{nazwa (firma) i dokładny adres Wykonawcy oraz  NIP/PESEL, KRS/CEiDG w zależności od podmiotu }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kern w:val="2"/>
          <w:sz w:val="20"/>
        </w:rPr>
      </w:pPr>
      <w:r>
        <w:rPr>
          <w:rFonts w:cs="Calibri" w:ascii="Calibri" w:hAnsi="Calibri"/>
          <w:i/>
          <w:iCs/>
          <w:kern w:val="2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składając ofertę w postępowaniu o udzielenie zamówienia sektorowego prowadzonym</w:t>
        <w:br/>
        <w:t xml:space="preserve">w trybie podstawowym na </w:t>
      </w:r>
      <w:r>
        <w:rPr>
          <w:rFonts w:cs="Calibri" w:ascii="Calibri" w:hAnsi="Calibri"/>
          <w:b/>
          <w:bCs/>
          <w:color w:val="000000"/>
        </w:rPr>
        <w:t>„Rozbudowa sieci kanalizacji sanitarnej poza aglomeracją: Pogórze zlewnia przepompowni P1V – zadanie K3.”</w:t>
      </w:r>
      <w:r>
        <w:rPr>
          <w:rFonts w:cs="Calibri" w:ascii="Calibri" w:hAnsi="Calibri"/>
          <w:b/>
          <w:kern w:val="2"/>
        </w:rPr>
        <w:t xml:space="preserve"> </w:t>
      </w:r>
      <w:r>
        <w:rPr>
          <w:rFonts w:cs="Calibri" w:ascii="Calibri" w:hAnsi="Calibri"/>
          <w:kern w:val="2"/>
        </w:rPr>
        <w:t xml:space="preserve">przez Miejską Spółkę SKO-EKO Sp. z o.o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280"/>
        <w:jc w:val="both"/>
        <w:rPr/>
      </w:pPr>
      <w:r>
        <w:rPr>
          <w:rFonts w:cs="Calibri" w:ascii="Calibri" w:hAnsi="Calibri"/>
          <w:bCs/>
        </w:rPr>
        <w:t>OŚWIADCZAMY, co następuje: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Oświadczamy, że ni</w:t>
      </w:r>
      <w:r>
        <w:rPr>
          <w:rFonts w:cs="Calibri" w:ascii="Calibri" w:hAnsi="Calibri"/>
        </w:rPr>
        <w:t>e podlegamy wykluczeniu z przedmiotowego postępowania na podstawie art. 108 ust. 1 pkt 1 – 6 oraz art. 109 ust. 1 pkt 1, 4 - 5, 7 - 8 i 10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*, że zachodzą w stosunku do nas podstawy wykluczenia z postępowania na podstawie art. …………………………. ustawy PZP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podać mającą zastosowanie podstawę wykluczenia spośród wymienionych w art. 108 ust. 1 pkt 1 – 6 oraz  art. 109 ust. 1 pkt 1, 4-5, 7-8 i 10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y, że w związku z ww. okolicznością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, na podstawie art. 110 ust. 2 ustawy PZP podjęliśmy następujące środki naprawcze:  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wierdzenie powyższego przedkładamy następujące środki dowodowe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3. Oświadczamy, że nie podlegamy wykluczeniu z postępowania na podstawie 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art. 7 ust. 1 pkt 1-3 ustawy z dnia 13 kwietnia 2022r. o szczególnych rozwiązaniach w zakresie przeciwdziałania wspieraniu agresji na Ukrainę oraz służących ochronie bezpieczeństwa narodowego (Dz.U. 2024 poz. 507)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alibri" w:ascii="Calibri" w:hAnsi="Calibri"/>
        </w:rPr>
        <w:t>Oświadczamy, że spełniamy warunki udziału w postępowaniu określone przez Zamawiającego w ogłoszeniu o zamówieniu oraz w rozdziale XVI ust. 3 pkt. 3.4. pkt 3.4.1 oraz pkt 3.4.2.  Specyfikacji Warunków Zamówienia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>Oświadczamy, że w celu wykazania spełniania warunków udziału w postępowaniu, określonych przez Zamawiającego w ogłoszeniu o zamówieniu oraz w rozdziale XVI ust. 3 pkt. 3.4.  ppkt ……………SWZ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polegam na zasobach innego podmiotu**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nie polegam na zasobach innego podmiotu**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Nazwa i adres podmiotu: …………………………………………………………………………………………..</w:t>
        <w:br/>
        <w:t>Udostępniane zasoby: …………………………………………………………………………………………………</w:t>
        <w:br/>
      </w:r>
      <w:r>
        <w:rPr>
          <w:rFonts w:cs="Calibri" w:ascii="Calibri" w:hAnsi="Calibri"/>
          <w:i/>
          <w:sz w:val="20"/>
        </w:rPr>
        <w:t xml:space="preserve"> (wskazać podmiot i określić odpowiedni zakres dla wskazanego podmiotu, w przypadku polegania na zasobach innego podmiotu w celu wykazania spełniania warunków udziału w postępowaniu).</w:t>
        <w:tab/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dawanych informacji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, dnia …………….2024 r.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Cs w:val="20"/>
        </w:rPr>
        <w:t>……………………………………</w:t>
      </w:r>
      <w:r>
        <w:rPr>
          <w:rFonts w:cs="Calibri" w:ascii="Calibri" w:hAnsi="Calibri"/>
          <w:szCs w:val="20"/>
        </w:rPr>
        <w:t>.………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 upoważnionego przedstawiciela Wykonawcy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* 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Zastosować jeśli dotyczy.</w:t>
      </w:r>
    </w:p>
    <w:p>
      <w:pPr>
        <w:pStyle w:val="Normal"/>
        <w:spacing w:lineRule="auto" w:line="276" w:before="0" w:after="12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* -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-1980" w:leader="none"/>
        <w:tab w:val="left" w:pos="360" w:leader="none"/>
        <w:tab w:val="center" w:pos="4536" w:leader="none"/>
        <w:tab w:val="right" w:pos="9072" w:leader="none"/>
      </w:tabs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Procedura tzw. samooczyszczenia, o której mowa w art. 110 ust. 2 ustawy ma zastosowanie w przypadku następujących podstaw wykluczenia: art. 108 ust. 1 pkt 1, 2 i 5 oraz art. 109 ust. 1 pkt 2-5 i 7-1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4.000 zł   REGON 241438066   NIP 5482607239 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26:00Z</dcterms:created>
  <dc:creator>mpisz</dc:creator>
  <dc:description/>
  <cp:keywords/>
  <dc:language>en-US</dc:language>
  <cp:lastModifiedBy>Maurycy Pisz</cp:lastModifiedBy>
  <cp:lastPrinted>2013-03-19T13:27:00Z</cp:lastPrinted>
  <dcterms:modified xsi:type="dcterms:W3CDTF">2024-05-14T10:21:00Z</dcterms:modified>
  <cp:revision>20</cp:revision>
  <dc:subject/>
  <dc:title>SKO-EKO-341/GŚ-T/100/2010</dc:title>
</cp:coreProperties>
</file>