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PROTOKÓŁ ODBIORU ILOŚCIOWEGO I STANU OGÓLNEG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Miejsce dokonania odbioru: </w:t>
      </w:r>
      <w:r>
        <w:rPr>
          <w:rFonts w:cs="Times New Roman" w:ascii="Times New Roman" w:hAnsi="Times New Roman"/>
          <w:b/>
          <w:i/>
          <w:sz w:val="20"/>
          <w:szCs w:val="20"/>
        </w:rPr>
        <w:t>KWP w Gdańsku Wydział Transportu ul. 3-go Maja 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Data dokonania odbioru: </w:t>
      </w:r>
      <w:r>
        <w:rPr>
          <w:rFonts w:cs="Times New Roman" w:ascii="Times New Roman" w:hAnsi="Times New Roman"/>
          <w:b/>
          <w:i/>
          <w:sz w:val="20"/>
          <w:szCs w:val="20"/>
        </w:rPr>
        <w:t>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Ze strony Wykonawcy: </w:t>
      </w:r>
      <w:r>
        <w:rPr>
          <w:rFonts w:cs="Times New Roman" w:ascii="Times New Roman" w:hAnsi="Times New Roman"/>
          <w:b/>
          <w:i/>
          <w:sz w:val="20"/>
          <w:szCs w:val="20"/>
        </w:rPr>
        <w:t>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b/>
          <w:i/>
          <w:sz w:val="20"/>
          <w:szCs w:val="20"/>
        </w:rPr>
        <w:t>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b/>
          <w:i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Ze strony Zamawiającego: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Komenda Wojewódzka Policji w Gdańsku Wydział Transportu ul. Okopowa 15, </w:t>
        <w:br/>
        <w:t>80-819 Gdańs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Komisja w składzi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1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2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3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4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rzedmiotem dostawy i odbioru w ramach umowy nr ……………………………… roku jest: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689"/>
        <w:gridCol w:w="2700"/>
        <w:gridCol w:w="1620"/>
        <w:gridCol w:w="1773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zwa przedmiotu dosta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r V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artość w zł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wagi</w:t>
            </w:r>
          </w:p>
        </w:tc>
      </w:tr>
      <w:tr>
        <w:trPr>
          <w:trHeight w:val="2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twierdzenie kompletności dostawy: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TAK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- NIE* - zastrzeżenia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Potwierdzenie akceptacji stanu ogólneg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Zgodne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Niezgodne* - zastrzeżenia 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Świadczenia dodatkowe (jeśli były przewidziane w umowie)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- Wykonane zgodnie z umową * - </w:t>
      </w:r>
      <w:r>
        <w:rPr>
          <w:rFonts w:cs="Times New Roman" w:ascii="Times New Roman" w:hAnsi="Times New Roman"/>
          <w:i/>
          <w:strike/>
          <w:sz w:val="20"/>
          <w:szCs w:val="20"/>
        </w:rPr>
        <w:t>zastrzeżenia</w:t>
      </w:r>
      <w:r>
        <w:rPr>
          <w:rFonts w:cs="Times New Roman" w:ascii="Times New Roman" w:hAnsi="Times New Roman"/>
          <w:i/>
          <w:sz w:val="20"/>
          <w:szCs w:val="20"/>
        </w:rPr>
        <w:t>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- Nie wykonane zgodnie z umową * - zastrzeżenia 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ykaz dokumentów dostarczonych wraz z przedmiotem umowy (jeśli były wymagane)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Książka gwarancyjna pojazd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Wykaz wyposaże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Instrukcja obsługi pojazd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Faktur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Świadectwo zgodności W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Książka przeglądów serwisowy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Końcowy wynik odbioru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- Pozytywny *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- Negatywny * - zastrzeżenia 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1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2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3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4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 członkowie komisji Zamawiającego )</w:t>
        <w:tab/>
        <w:tab/>
        <w:tab/>
        <w:tab/>
        <w:tab/>
        <w:t>( przedstawiciel Wykonawcy 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ostępowanie nr 4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284" w:hanging="284"/>
    </w:pPr>
    <w:rPr>
      <w:rFonts w:ascii="Times New Roman" w:hAnsi="Times New Roman" w:cs="Times New Roman"/>
      <w:sz w:val="26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9:41:00Z</dcterms:created>
  <dc:creator>ST-491-6217-IN31</dc:creator>
  <dc:description/>
  <cp:keywords/>
  <dc:language>en-US</dc:language>
  <cp:lastModifiedBy>Zamowienia</cp:lastModifiedBy>
  <cp:lastPrinted>2016-12-20T15:28:00Z</cp:lastPrinted>
  <dcterms:modified xsi:type="dcterms:W3CDTF">2024-08-19T12:15:00Z</dcterms:modified>
  <cp:revision>3</cp:revision>
  <dc:subject/>
  <dc:title>PROTOKÓŁ ODBIORU ILOŚCIOWEGO I STANU OGÓLNEGO</dc:title>
</cp:coreProperties>
</file>