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nieograniczonego na dostawy o wartości zamówienia przekraczającego progi unijne  o jakich stanowi art. 3 ustawy z 11 września 2019 r. - Prawo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zamówień publicznych (Dz. U. z 2023 r. poz. 1605 ze zmianami– zwanej dalej p.z.p.) na: </w:t>
      </w:r>
      <w:bookmarkStart w:id="0" w:name="_Hlk139871114"/>
      <w:r>
        <w:rPr>
          <w:rFonts w:cs="Arial" w:ascii="Arial" w:hAnsi="Arial"/>
          <w:b/>
          <w:color w:val="000000"/>
        </w:rPr>
        <w:t xml:space="preserve">DOSTAWA SAMOCHODÓW OSOBOWYCH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IEOZNAKOWANYCH TYPU SUV Z WYMAGANYM NAPĘDEM NA 4KOŁA I ZASILANYCH SILNIKIEM WYSOKOPRĘŻNYM W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LOŚCI  4 SZT. ORAZ DOSTAWA SAMOCHODÓW OSOBOWYCH NIEOZNAKOWANYCH TYPU SUV W ILOŚCI  6 SZT.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bookmarkEnd w:id="0"/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-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d. Nr 1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ferujemy  </w:t>
      </w:r>
      <w:r>
        <w:rPr>
          <w:rFonts w:cs="Arial" w:ascii="Arial" w:hAnsi="Arial"/>
          <w:b/>
          <w:color w:val="000000"/>
        </w:rPr>
        <w:t xml:space="preserve">4 szt. </w:t>
      </w:r>
      <w:r>
        <w:rPr>
          <w:rFonts w:cs="Arial" w:ascii="Arial" w:hAnsi="Arial"/>
          <w:b/>
        </w:rPr>
        <w:t>SAMOCHODU OSOBOWEGO NIEOZNAKOWANEGO TYPU SUV Z WYMAGANYM NAPĘDEM NA 4 KOŁA I ZASILANYCH SILNIKIEM WYSOKOPRĘŻN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4 szt. za cenę</w:t>
      </w:r>
      <w:r>
        <w:rPr>
          <w:rFonts w:cs="Arial" w:ascii="Arial" w:hAnsi="Arial"/>
          <w:b/>
          <w:bCs/>
        </w:rPr>
        <w:t xml:space="preserve"> ……………………………………................................................... zł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a……………………….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znaczenie handlowe 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 przypadku braku katalog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lor nadwozia z określeniem nazwy handlowej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res strony internetowej 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bezpłatne 4 przeglądy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41326183"/>
      <w:bookmarkStart w:id="2" w:name="__Fieldmark__0_264132618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ezpłatne 4 przeglądy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w cenie każdego pojazdu uwzględni koszty wykonania czterech kolejnych przeglądów okresowych (koszt części, materiałów eksploatacyjnych, płynów i robocizny) przewidzianych do wykonania przez producenta pojazdu w celu zachowania gwarancji. Zakres czynności serwisowych kolejnych przeglądów okresowych musi być zgodny z procedurami jakościowymi, zaleceniami technicznymi oraz specyfikacjami producenta samochodu. W ramach każdego przeglądu okresowego musi zostać wykonana wymiana oleju silnikowego oraz filtra oleju. Terminy przeglądów okresowych wynikają ze wskazań układu sygnalizacji wyświetlanych w postaci komunikatów na desce rozdzielczej, jednak nie rzadziej niż co 15 tyś km przebiegu lub przed upływem roku eksploatacji od ostatniej wymiany oleju w zależności co nastąpi wcześniej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41326183"/>
      <w:bookmarkStart w:id="4" w:name="__Fieldmark__1_264132618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darmowych przeglądów 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przypadku braku zaznaczenia Zamawiający przyjmie, iż Wykonawca nie zaoferował bezpłatnych 4 przeglądów. 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Skrócenie terminu realizacji o 5 dni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2641326183"/>
      <w:bookmarkStart w:id="6" w:name="__Fieldmark__2_2641326183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krócenie terminu realizacji o 5 dni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2641326183"/>
      <w:bookmarkStart w:id="8" w:name="__Fieldmark__3_2641326183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skrócenia terminu realizacji o 5 dn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braku zaznaczenia Zamawiający przyjmie, iż Wykonawca nie skrócił terminu realizacji o 5 dni.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3) pojazd posiadający klimatyzację automatyczną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2641326183"/>
      <w:bookmarkStart w:id="10" w:name="__Fieldmark__4_2641326183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4"/>
        </w:rPr>
        <w:t>pojazdy z klimatyzacją automatyczną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Cs/>
          <w:color w:val="000000"/>
          <w:spacing w:val="-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2641326183"/>
      <w:bookmarkStart w:id="12" w:name="__Fieldmark__5_2641326183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4"/>
        </w:rPr>
        <w:t xml:space="preserve">pojazdy z klimatyzacją manualną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) pojazd o największej mocy silnika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emy pojazdy o mocy silnika ………………………………………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84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5) zużycie energii i poziom zanieczyszczeń</w:t>
      </w:r>
    </w:p>
    <w:p>
      <w:pPr>
        <w:pStyle w:val="Normal"/>
        <w:autoSpaceDE w:val="false"/>
        <w:ind w:left="8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6 (ON)  w MJ/km ………………</w:t>
      </w:r>
      <w:r>
        <w:rPr>
          <w:rFonts w:cs="Arial" w:ascii="Arial" w:hAnsi="Arial"/>
          <w:b/>
          <w:lang w:eastAsia="ar-SA"/>
        </w:rPr>
        <w:t>l/km x 36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     </w:t>
      </w:r>
      <w:r>
        <w:rPr>
          <w:rFonts w:cs="Arial" w:ascii="Arial" w:hAnsi="Arial"/>
        </w:rPr>
        <w:t>emisja CO2 w cyklu łączonym w g/km</w:t>
      </w:r>
      <w:r>
        <w:rPr>
          <w:rFonts w:cs="Arial" w:ascii="Arial" w:hAnsi="Arial"/>
          <w:b/>
          <w:lang w:eastAsia="ar-SA"/>
        </w:rPr>
        <w:t>..................................=................................</w:t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</w:rPr>
        <w:t>emisja zanieczyszczeń – suma tlenków azotu i węglowodorów w g/km</w:t>
      </w:r>
      <w:r>
        <w:rPr>
          <w:rFonts w:cs="Arial" w:ascii="Arial" w:hAnsi="Arial"/>
          <w:b/>
          <w:lang w:eastAsia="ar-SA"/>
        </w:rPr>
        <w:t>........................................=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>Zamawiający zweryfikuje dane do kryteriów: zużycie energii</w:t>
      </w:r>
      <w:r>
        <w:rPr>
          <w:rFonts w:cs="Arial" w:ascii="Arial" w:hAnsi="Arial"/>
          <w:color w:val="00000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lang w:eastAsia="ar-SA"/>
        </w:rPr>
        <w:t>emisja dwutlenku węgla,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emisja zanieczyszczeń: tlenków azotu, cząstek stałych oraz węglowodorów zgodnie ze świadectwem zgodności WE n</w:t>
      </w:r>
      <w:r>
        <w:rPr>
          <w:rFonts w:cs="Arial" w:ascii="Arial" w:hAnsi="Arial"/>
          <w:bCs/>
          <w:lang w:eastAsia="ar-SA"/>
        </w:rPr>
        <w:t>a pojazd bazowy.</w:t>
      </w:r>
      <w:r>
        <w:rPr>
          <w:rFonts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jazd musi być objęty gwarancją na okres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1134" w:leader="none"/>
        </w:tabs>
        <w:suppressAutoHyphens w:val="true"/>
        <w:ind w:left="3686" w:right="70" w:hanging="2977"/>
        <w:jc w:val="both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 xml:space="preserve">. (min. 24) miesięcy </w:t>
      </w:r>
      <w:r>
        <w:rPr>
          <w:rFonts w:cs="Arial" w:ascii="Arial" w:hAnsi="Arial"/>
          <w:lang w:eastAsia="ar-SA"/>
        </w:rPr>
        <w:t xml:space="preserve">bez limitu kilometrów - </w:t>
      </w:r>
      <w:r>
        <w:rPr>
          <w:rFonts w:eastAsia="Calibri" w:cs="Arial" w:ascii="Arial" w:hAnsi="Arial"/>
          <w:lang w:eastAsia="en-US"/>
        </w:rPr>
        <w:t xml:space="preserve">gwarancja na podzespoły mechaniczne, elektryczne i elektroniczne pojazdu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owłokę lakierniczą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erforację elementów nadwoz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całość zabudowy i wyposażenia pojazdu,</w:t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icząc od daty odbioru pojazdu przez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d. Nr 2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Oferujemy  </w:t>
      </w:r>
      <w:r>
        <w:rPr>
          <w:rFonts w:cs="Arial" w:ascii="Arial" w:hAnsi="Arial"/>
          <w:b/>
          <w:color w:val="000000"/>
        </w:rPr>
        <w:t xml:space="preserve">6 szt. </w:t>
      </w:r>
      <w:r>
        <w:rPr>
          <w:rFonts w:cs="Arial" w:ascii="Arial" w:hAnsi="Arial"/>
          <w:b/>
        </w:rPr>
        <w:t xml:space="preserve">SAMOCHODU OSOBOWEGO NIEOZNAKOWANEGO TYPU SUV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6 szt. za cenę</w:t>
      </w:r>
      <w:r>
        <w:rPr>
          <w:rFonts w:cs="Arial" w:ascii="Arial" w:hAnsi="Arial"/>
          <w:b/>
          <w:bCs/>
        </w:rPr>
        <w:t xml:space="preserve"> ……………………………………................................................... zł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a……………………….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znaczenie handlowe 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 przypadku braku katalog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lor nadwozia z określeniem nazwy handlowej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res strony internetowej 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Arial" w:ascii="Arial" w:hAnsi="Arial"/>
          <w:b/>
          <w:color w:val="000000"/>
        </w:rPr>
        <w:t xml:space="preserve">1) bezpłatne 4 przeglądy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2641326183"/>
      <w:bookmarkStart w:id="14" w:name="__Fieldmark__6_2641326183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ezpłatne 4 przeglądy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w cenie każdego pojazdu uwzględni koszty wykonania czterech kolejnych przeglądów okresowych (koszt części, materiałów eksploatacyjnych, płynów i robocizny) przewidzianych do wykonania przez producenta pojazdu w celu zachowania gwarancji. Zakres czynności serwisowych kolejnych przeglądów okresowych musi być zgodny z procedurami jakościowymi, zaleceniami technicznymi oraz specyfikacjami producenta samochodu. W ramach każdego przeglądu okresowego musi zostać wykonana wymiana oleju silnikowego oraz filtra oleju. Terminy przeglądów okresowych wynikają ze wskazań układu sygnalizacji wyświetlanych w postaci komunikatów na desce rozdzielczej, jednak nie rzadziej niż co 15 tyś km przebiegu lub przed upływem roku eksploatacji od ostatniej wymiany oleju w zależności co nastąpi wcześniej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2641326183"/>
      <w:bookmarkStart w:id="16" w:name="__Fieldmark__7_2641326183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darmowych przeglądów 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przypadku braku zaznaczenia Zamawiający przyjmie, iż Wykonawca nie zaoferował bezpłatnych 4 przeglądów. 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Skrócenie terminu realizacji o 5 dni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2641326183"/>
      <w:bookmarkStart w:id="18" w:name="__Fieldmark__8_2641326183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krócenie terminu realizacji o 5 dni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2641326183"/>
      <w:bookmarkStart w:id="20" w:name="__Fieldmark__9_2641326183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skrócenia terminu realizacji o 5 dn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braku zaznaczenia Zamawiający przyjmie, iż Wykonawca nie skrócił terminu realizacji o 5 dni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  <w:lang w:eastAsia="zh-CN"/>
        </w:rPr>
      </w:pPr>
      <w:r>
        <w:rPr>
          <w:rFonts w:cs="Arial" w:ascii="Arial" w:hAnsi="Arial"/>
          <w:b/>
          <w:bCs/>
          <w:color w:val="000000"/>
          <w:spacing w:val="-4"/>
          <w:lang w:eastAsia="zh-CN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3) pojazd posiadający automatyczną skrzynię biegów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Cs/>
          <w:color w:val="000000"/>
          <w:spacing w:val="-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2641326183"/>
      <w:bookmarkStart w:id="22" w:name="__Fieldmark__10_2641326183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4"/>
        </w:rPr>
        <w:t>pojazdy posiadające automatyczną skrzynię biegów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Cs/>
          <w:color w:val="000000"/>
          <w:spacing w:val="-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2641326183"/>
      <w:bookmarkStart w:id="24" w:name="__Fieldmark__11_2641326183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4"/>
        </w:rPr>
        <w:t>pojazdy z manualną skrzynią biegów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</w:t>
      </w: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4) pojazd z napędem na 4 koła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2641326183"/>
      <w:bookmarkStart w:id="26" w:name="__Fieldmark__12_2641326183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</w:rPr>
        <w:t xml:space="preserve">pojazdy z napędem 4x4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3_2641326183"/>
      <w:bookmarkStart w:id="28" w:name="__Fieldmark__13_2641326183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</w:rPr>
        <w:t xml:space="preserve">pojazdy bez napędu 4x4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5) pojazd z napędem hybrydowym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4_2641326183"/>
      <w:bookmarkStart w:id="30" w:name="__Fieldmark__14_2641326183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pojazdy z napędem hybrydowym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2641326183"/>
      <w:bookmarkStart w:id="32" w:name="__Fieldmark__15_264132618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pojazdy bez napędu hybrydowego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(wybór zaznaczyć krzyżykiem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6) zużycie energii i poziom zanieczyszczeń</w:t>
      </w:r>
    </w:p>
    <w:p>
      <w:pPr>
        <w:pStyle w:val="Normal"/>
        <w:autoSpaceDE w:val="false"/>
        <w:ind w:left="8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 xml:space="preserve">zużycie energii – zużycie paliwa w cyklu mieszanym X 32 </w:t>
      </w:r>
      <w:r>
        <w:rPr>
          <w:rFonts w:cs="Arial" w:ascii="Arial" w:hAnsi="Arial"/>
          <w:bCs/>
          <w:color w:val="000000"/>
          <w:spacing w:val="-4"/>
        </w:rPr>
        <w:t xml:space="preserve">(benzyna) </w:t>
      </w:r>
      <w:r>
        <w:rPr>
          <w:rFonts w:cs="Arial" w:ascii="Arial" w:hAnsi="Arial"/>
        </w:rPr>
        <w:t>w MJ/km ………………</w:t>
      </w:r>
      <w:r>
        <w:rPr>
          <w:rFonts w:cs="Arial" w:ascii="Arial" w:hAnsi="Arial"/>
          <w:b/>
          <w:lang w:eastAsia="ar-SA"/>
        </w:rPr>
        <w:t>l/km x 32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     </w:t>
      </w:r>
      <w:r>
        <w:rPr>
          <w:rFonts w:cs="Arial" w:ascii="Arial" w:hAnsi="Arial"/>
        </w:rPr>
        <w:t>emisja CO2 w cyklu łączonym w g/km</w:t>
      </w:r>
      <w:r>
        <w:rPr>
          <w:rFonts w:cs="Arial" w:ascii="Arial" w:hAnsi="Arial"/>
          <w:b/>
          <w:lang w:eastAsia="ar-SA"/>
        </w:rPr>
        <w:t>..................................=................................</w:t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</w:rPr>
        <w:t>emisja zanieczyszczeń – suma tlenków azotu i węglowodorów w g/km</w:t>
      </w:r>
      <w:r>
        <w:rPr>
          <w:rFonts w:cs="Arial" w:ascii="Arial" w:hAnsi="Arial"/>
          <w:b/>
          <w:lang w:eastAsia="ar-SA"/>
        </w:rPr>
        <w:t>........................................=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>Zamawiający zweryfikuje dane do kryteriów: zużycie energii</w:t>
      </w:r>
      <w:r>
        <w:rPr>
          <w:rFonts w:cs="Arial" w:ascii="Arial" w:hAnsi="Arial"/>
          <w:color w:val="00000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lang w:eastAsia="ar-SA"/>
        </w:rPr>
        <w:t>emisja dwutlenku węgla,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emisja zanieczyszczeń: tlenków azotu, cząstek stałych oraz węglowodorów zgodnie ze świadectwem zgodności WE n</w:t>
      </w:r>
      <w:r>
        <w:rPr>
          <w:rFonts w:cs="Arial" w:ascii="Arial" w:hAnsi="Arial"/>
          <w:bCs/>
          <w:lang w:eastAsia="ar-SA"/>
        </w:rPr>
        <w:t>a pojazd bazowy.</w:t>
      </w:r>
      <w:r>
        <w:rPr>
          <w:rFonts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musi być objęty gwarancją na okres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…. (min. 24) miesięcy bez limitu kilometrów - gwarancja na podzespoły mechaniczne, elektryczne i elektroniczne pojazdu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…. (min. 24) miesięcy - gwarancja na powłokę lakierniczą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…. (min. 24) miesięcy - gwarancja na perforację elementów nadwoz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…. (min. 24) miesięcy - gwarancja na całość zabudowy i wyposażenia pojazd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ąc od daty odbioru pojazdu przez Zamawiającego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6_2641326183"/>
      <w:bookmarkStart w:id="34" w:name="__Fieldmark__16_2641326183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7_2641326183"/>
      <w:bookmarkStart w:id="36" w:name="__Fieldmark__17_2641326183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37" w:name="__Fieldmark__18_2641326183"/>
      <w:bookmarkStart w:id="38" w:name="__Fieldmark__18_2641326183"/>
      <w:bookmarkEnd w:id="3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39" w:name="__Fieldmark__19_2641326183"/>
      <w:bookmarkStart w:id="40" w:name="__Fieldmark__19_2641326183"/>
      <w:bookmarkEnd w:id="4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41" w:name="__Fieldmark__20_2641326183"/>
      <w:bookmarkStart w:id="42" w:name="__Fieldmark__20_2641326183"/>
      <w:bookmarkEnd w:id="4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</w:rPr>
        <w:t>Zgodnie z załączonym do oferty„ ZOBOWIĄZANIEM”</w:t>
      </w:r>
      <w:r>
        <w:rPr>
          <w:rFonts w:cs="Arial" w:ascii="Arial" w:hAnsi="Arial"/>
          <w:i/>
          <w:color w:val="000000"/>
        </w:rPr>
        <w:t xml:space="preserve"> podmiotu</w:t>
      </w:r>
      <w:r>
        <w:rPr>
          <w:rFonts w:cs="Arial" w:ascii="Arial" w:hAnsi="Arial"/>
          <w:i/>
        </w:rPr>
        <w:t xml:space="preserve">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43" w:name="__Fieldmark__21_2641326183"/>
      <w:bookmarkStart w:id="44" w:name="__Fieldmark__21_2641326183"/>
      <w:bookmarkEnd w:id="44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4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8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i w:val="false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 w:val="false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  <w:sz w:val="23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8-20T07:42:00Z</dcterms:modified>
  <cp:revision>126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