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Przebudowa odcinków dróg gminnych: Pomieczyno-Rąb, Pomieczyno (ulica Ks. Borka)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3 r. poz. 1689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23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0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11-02T12:43:00Z</dcterms:modified>
  <cp:revision>4</cp:revision>
  <dc:subject/>
  <dc:title>Wejherowskie Towarzystwo Budownictwa Społecznego Sp</dc:title>
</cp:coreProperties>
</file>