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J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J do Umowy</w:t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Napęd RDX wraz z zestawem cartridgy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Urządzenia RDX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urządzeń RDX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Dostarczenie urządzeń RDX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)</w:t>
              <w:tab/>
              <w:t>Napęd RDX External drive, USB 3.0 – 1 sztuka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)</w:t>
              <w:tab/>
              <w:t>Cartridge RDX 5TB – 3 sztuk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Możliwość ustawienia trybu Fixed Disk Mode for Windows Backup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żliwość szyfrowania softwaroweg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Wykonawca ma obowiązek zainstalować urządzenie w serwerze Zamawiającego i podłączyć do systemu backupowego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3 lata gwarancji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4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26732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11:00Z</dcterms:created>
  <dc:creator>pnie</dc:creator>
  <dc:description/>
  <cp:keywords/>
  <dc:language>en-US</dc:language>
  <cp:lastModifiedBy>EwelinaGórska</cp:lastModifiedBy>
  <cp:lastPrinted>2019-09-12T12:01:00Z</cp:lastPrinted>
  <dcterms:modified xsi:type="dcterms:W3CDTF">2022-12-15T06:36:00Z</dcterms:modified>
  <cp:revision>13</cp:revision>
  <dc:subject/>
  <dc:title>Załącznik nr 7 do specyfikacji WZP</dc:title>
</cp:coreProperties>
</file>