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C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C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</w:t>
      </w:r>
      <w:r>
        <w:rPr>
          <w:rFonts w:eastAsia="Times New Roman" w:cs="Calibri Light" w:ascii="Calibri Light" w:hAnsi="Calibri Light"/>
          <w:b/>
          <w:bCs/>
          <w:sz w:val="28"/>
          <w:szCs w:val="28"/>
          <w:lang w:eastAsia="ar-SA"/>
        </w:rPr>
        <w:t>Stacja robocza - Komputer przenośny</w:t>
      </w:r>
      <w:r>
        <w:rPr>
          <w:rFonts w:cs="Calibri Light" w:ascii="Calibri Light" w:hAnsi="Calibri Light"/>
          <w:b/>
          <w:bCs/>
          <w:sz w:val="28"/>
          <w:szCs w:val="28"/>
        </w:rPr>
        <w:t>”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z wymaganiami określonymi poniżej: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617"/>
        <w:gridCol w:w="6095"/>
        <w:gridCol w:w="6662"/>
      </w:tblGrid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Laptop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* Producent……………………………………… Model………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umer Katalogowy (Producenta):  ………………………………………….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ocesor* Producent………………………………………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rogramowanie* Producent………………………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arametry in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 równoważne lub wyższe )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p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</w:t>
            </w:r>
          </w:p>
        </w:tc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spełniający niżej wymienione minimalne wymogi: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Rodzaj komputera: Do pracy biurowej, edycji grafiki, edycji wide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62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eastAsia="Times New Roman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: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ocesor 64 bitowy o architekturze x86. Procesor powinien osiągać w teście PassMark CPU-Mark (https://www.cpubenchmark.net/CPU_mega_page.html ) wydajność na poziomie minimum 20 000 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 załączeniu do SWZ strona offline zawierająca wyniki testu „PassMark CPU-Mark” z dnia 8.12.2022r. Weryfikację wartości wydajnościowych procesorów należy wykonać w oparciu </w:t>
              <w:br/>
              <w:t>o zawarte w niej dane z dnia 8.12.2022 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CPU-Mark uzyskane na oferowanym urządzeniu:…………………… pkt.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color w:val="C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C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Pamięć RAM: Minimum 16GB RAM; liczba gniazd pamięci: min.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ysk twardy: W technologii SSD o pojemności min. 512 GB + dysk HDD o pojemności min. 1TB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</w:rPr>
              <w:t>Karta graficzna: Dedykowana karta graficzna. Karta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powinna osiągać w teście PassMark G3D Video Card Benchmark ( https://www.videocardbenchmark.net/GPU_mega_page.html ) wydajność na poziomie minimum 9 800 pkt.</w:t>
            </w:r>
          </w:p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załączeniu do SWZ strona offline zawierająca wyniki testu „PassMark G3D Video Card Benchmark” z dnia 12.12.2022r. Weryfikację wartości wydajnościowych procesorów należy wykonać w oparciu o zawarte w niej dane z dnia 12.12.2022 r.</w:t>
            </w:r>
          </w:p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G3D Video Card Benchmark uzyskane na oferowanym urządzeniu:…………………… pkt.*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y/złącza wbudowane - minimum: 4xUSB, złącze słuchawek i złącze mikrofonu (dopuszcza się złącze typu COMBO – uniwersalne gniazdo), 1 port HDMI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ind w:left="66" w:hanging="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omunikacja minimum: Wbudowana karta sieci bezprzewodowej Wi-Fi 5, Bluetooth min. 4.0, karta sieciowa - standard: 10/100/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źwięk, multimedia – minimum: Audio/Video: wbudowana karta dźwiękowa, wbudowane głośniki stereo, wbudowany min. 1 mikrofon, wbudowana kamera internetowa min 2Mpi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k produkcji: Fabrycznie n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kran: Ekran matowy, LED, matryca FullHD (1920 x 1080px), przekątna min. 15.6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silanie: W komplecie dostarczony oryginalny zasilac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Ilość: 1 sztu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ystem operacyjny *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System operacyjny *:……………………………………………..</w:t>
            </w:r>
          </w:p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zainstalowany lub preinstalowany system operacyjny 64bit, wersja polska systemu operacyjnego; system operacyjny musi poprawnie współpracować z posiadanym oprogramowaniem aplikacyjnym: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orelacja, Besti@, WPF Asystent,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Microsoft Office 2016, ZOOM, Open Office,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Microsoft Teams, Skype, przeglądarki Internetowe Chrome, Mozilla Firefox a także usługą Microsoft Active Directory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posiadający: graficzny interfejs użytkownika, darmową aktualizację w języku polskim i możliwość dokonywania poprawek systemu z podanej strony www przez Internet oraz przez centralny system zdalnej aktualizacji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musi posiadać ochronę połączeń internetowych. Jego elementy takie jak: komunikaty systemowe, menu, zintegrowany system pomocy powinny być w języku polskim i zapewniać działanie w trybie graficzny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</w:rPr>
              <w:t>1.</w:t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Zaoferowany przez Wykonawcę Towar winien być fabrycznie nowy, nieużywany, w pełni sprawny, bez wad, gotowy do użycia i kompletny tj.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en-US" w:bidi="hi-IN"/>
              </w:rPr>
              <w:t xml:space="preserve"> posiadający wszelkie akcesoria, przewody, kable niezbędne do ich użytkowania. Zaoferowany Sprzęt musi być kompletny i gotowy do użytkowania bez dodatkowych zakupów</w:t>
            </w:r>
            <w:r>
              <w:rPr>
                <w:rFonts w:cs="Calibri Light" w:ascii="Calibri Light" w:hAnsi="Calibri Light"/>
                <w:sz w:val="20"/>
                <w:szCs w:val="20"/>
              </w:rPr>
              <w:t>, dopuszczony do obrotu na terenie kraju oraz dopuszczony do stosowania w placówkach oświatowych, odpowiadać wymaganiom Polskich Norm oraz posiadać ocenę zgodności wyrobu z zasadniczymi wymaganiami dyrektyw UE, został wprowadzony do obrotu zgodnie z aktami prawnymi wdrażającymi Dyrektywy Nowego Podejścia co potwierdza oznaczenie CE, posiada wszystkie wymagane prawem polskim certyfikaty bezpieczeństwa oraz spełnia normy dotyczące ochrony środowiska, pochodzić z autoryzowanego kanału dystrybucji producenta oraz być oryginalnie pakowany przez producenta w opakowania jednostkowe lub zbiorcze.</w:t>
            </w:r>
          </w:p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  <w:tab/>
              <w:t>W ramach zamówienia Wykonawca zobowiązany będzie do zrealizowania usług towarzyszących dostawie Towaru, takich jak wszelkie prace przygotowawcze, w tym jeżeli zachodzi konieczność - dokonanie niezbędnych wizji i pomiarów, transport, ubezpieczenie, rozładunek w miejscu wskazanym przez Zamawiającego oraz montaż, instalacja i rozmieszczenie w miejscu wskazanym przez Zamawiającego – dotyczy wszystkich elementów asortymentu  (Towaru) tego wymagających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 o minimalnej gwarancji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Gwarancja (minimum 24 m-ce)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Gwarancja min. 24  miesiące. Użytkownik nie musi przechowywać oryginalnego opakowania. </w:t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Wady będą usuwane w miejscu eksploatacji urządzenia lub w wyznaczonych punktach serwisowych Producenta (w zależności od kategorii gwarancji udzielanej na dany typ urządzenia przez Producenta).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Dostawca odbiera uszkodzony Towar z miejsca użytkowania. Użytkownik nie musi umieszczać uszkodzonego Towaru w opakowaniu – za zabezpieczenie Towaru na czas transportu do serwisu odpowiada Dostawca. Naprawa Towaru do 14 dni od zgłoszenia. W przypadku stwierdzenia braku możliwości usunięcia usterki </w:t>
              <w:br/>
              <w:t xml:space="preserve">w wymaganym terminie, </w:t>
            </w:r>
            <w:r>
              <w:rPr>
                <w:rFonts w:cs="Calibri Light" w:ascii="Calibri Light" w:hAnsi="Calibri Light"/>
                <w:sz w:val="20"/>
                <w:szCs w:val="20"/>
              </w:rPr>
              <w:t>dopuszcza się wydłużenie tego o czas niezbędny do usunięcia wady, pod warunkiem zapewnienia sprzętu zastępczego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o parametrach równoważnych lub wyższych. 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) należy wskazać oferowany produkt: nazwa producenta + typ/model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) należy wskazać ilość pkt PassMark CPU Mark uzyskanych na oferowanym urządzeni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*) należy wskazać ilość pkt PassMakr G3D Video Card Banchmark na oferowanym urządzeniu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/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30669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4:00Z</dcterms:created>
  <dc:creator>pnie</dc:creator>
  <dc:description/>
  <cp:keywords/>
  <dc:language>en-US</dc:language>
  <cp:lastModifiedBy>EwelinaGórska</cp:lastModifiedBy>
  <cp:lastPrinted>2019-09-12T12:01:00Z</cp:lastPrinted>
  <dcterms:modified xsi:type="dcterms:W3CDTF">2022-12-15T10:40:00Z</dcterms:modified>
  <cp:revision>19</cp:revision>
  <dc:subject/>
  <dc:title>Załącznik nr 7 do specyfikacji WZP</dc:title>
</cp:coreProperties>
</file>