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H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H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Serwer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sz w:val="28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8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8"/>
          <w:szCs w:val="22"/>
        </w:rPr>
        <w:t xml:space="preserve"> z wymaganiami określonymi poniżej</w:t>
      </w:r>
      <w:r>
        <w:rPr/>
        <w:t>:</w:t>
      </w:r>
    </w:p>
    <w:tbl>
      <w:tblPr>
        <w:tblW w:w="49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"/>
        <w:gridCol w:w="1379"/>
        <w:gridCol w:w="9993"/>
        <w:gridCol w:w="1624"/>
        <w:gridCol w:w="1621"/>
      </w:tblGrid>
      <w:tr>
        <w:trPr/>
        <w:tc>
          <w:tcPr>
            <w:tcW w:w="1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Towar typu: urządzenie typu serwer – 2 sztuki 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Producent</w:t>
            </w:r>
            <w:r>
              <w:rPr>
                <w:rFonts w:cs="Calibri Light" w:ascii="Calibri Light" w:hAnsi="Calibri Light"/>
                <w:b/>
                <w:bCs/>
                <w:sz w:val="20"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  <w:bCs/>
                <w:sz w:val="20"/>
              </w:rPr>
              <w:t xml:space="preserve"> ………………………………  </w:t>
            </w:r>
            <w:r>
              <w:rPr>
                <w:rFonts w:cs="Calibri Light" w:ascii="Calibri Light" w:hAnsi="Calibri Light"/>
                <w:b/>
                <w:sz w:val="20"/>
              </w:rPr>
              <w:t>Numer Katalogowy Towaru (Producenta)</w:t>
            </w:r>
            <w:r>
              <w:rPr>
                <w:rFonts w:cs="Calibri Light" w:ascii="Calibri Light" w:hAnsi="Calibri Light"/>
                <w:b/>
                <w:bCs/>
                <w:sz w:val="20"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  <w:sz w:val="20"/>
              </w:rPr>
              <w:t xml:space="preserve">:  ……………………………………………………………………………………… </w:t>
            </w:r>
          </w:p>
          <w:p>
            <w:pPr>
              <w:pStyle w:val="TextBody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lang w:bidi="zxx"/>
              </w:rPr>
              <w:t>spełniający niżej wymienione wymogi: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1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2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3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bligatoryjnych (minimalnych) parametrów technicznych dotyczących serwerów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inne, równoważne lub wyższe 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  <w:highlight w:val="lightGray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Na serwerach zostanie zainstalowane oprogramowanie do wirtualizacji. Serwery muszą być kompatybilne z w/w oprogramowaniem do wirtualizacj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Serwer musi posiadać obudowę typu rack o wysokości maksimum 2U, umożliwiająca instalację minimum 8 dysków 3,5” lub 8 dysków 2.5" wraz z kompletem wysuwanych szyn umożliwiających montaż w szafie rack i wysuwanie serwera do celów serwisowych wraz z organizerem kabli umożliwiającym swobodne wysunięcie serwera z szafy rack bez wypinania kabli sygnałowych i zasilających. 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anel przedni zamykany na kluczyk, chroniący dyski przed nieuprawnionym dostępe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łyta główna z możliwością zainstalowania do dwóch procesorów. Płyta główna musi być zaprojektowana przez producenta serwera i oznaczona jego znakiem firmowy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erwer wyposażony w dwa procesory klasy x86 dedykowane do pracy z zaoferowanym serwerem umożliwiające osiągnięcie wyniku min. 134pkt. w teście SPECrate 2017_int_base na stronie spec.org w konfiguracji dwuprocesorow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hipset dedykowany przez producenta procesora do pracy w serwerach dwuprocesorow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amięć RAM – pojemność łączna minimum 128GB w kościach po 16GB. Płyta powinna obsługiwać do 1TB pamięci RAM, na płycie głównej powinno znajdować się minimum 16 slotów przeznaczonych do instalacji pamięc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Złącza PCI: 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Minimum 3 złącza x16 oraz minimum 1 złącze x8(x4 link) PCIe 4.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odatkowe wbudowane porty minimum: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Dwa porty VGA z czego jeden na panelu przednim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Minimum 3 porty USB z czego nie mniej niż 1 port USB na przednim panelu obudowy i jeden port USB 3.0 z tyłu obudowy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nterfejsy sieciowe/FC/SAS  - serwer wyposażony w minimum: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Wbudowane minimum 2 interfejsy sieciowe 1Gb Ethernet w standardzie BaseT nie zajmujące slotu PCIe.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odatkowa karta dwuportowa 10GbE Base-T nie zajmująca slotu PCIe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Dwuportowa karta SAS ze złączami wyprowadzonymi na zewnątrz obudowy, umożliwiająca połączenie z macierzą z wydajnością 12 Gb/s.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yski twarde / napędy :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Możliwość instalacji dysków SAS, SATA, SSD.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- Zainstalowane 2 dyski minimum 1.2TB SAS 12Gb/s 10 k Hot-Plug fabrycznie skonfigurowane w Raid 1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Możliwość zainstalowania modułu dedykowanego dla hypervisora wirtualizacyjnego, wyposażonego w 2 nośniki typu flash o pojemności min. 64GB. Rozwiązanie nie może powodować zmniejszenia ilości wnęk na dyski tward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Kontroler RAID – Sprzętowy kontroler dyskowy, posiadający min. 8GB nieulotnej pamięci cache, możliwe konfiguracje poziomów RAID: 0, 1, 5, 6, 10, 50, 6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Karta graficzna - Zintegrowana karta graficzna umożliwiająca wyświetlenie rozdzielczości min. 1920x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Zasilacze - Redundantne, typu hot plug, dodatkowo dwa kable zasilające C13/C14 o dł. 2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Bezpieczeństwo 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Moduł TPM 2.0 v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Karta Zarządzania - niezależna od zainstalowanego na serwerze systemu operacyjnego posiadająca dedykowany port Gigabit Ethernet RJ-45 i umożliwiająca: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zdalny dostęp do graficznego interfejsu Web karty zarządzającej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- zdalne monitorowanie i informowanie o statusie serwera (m.in. prędkości obrotowej wentylatorów, konfiguracji serwera)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- szyfrowane połączenie (TLS) oraz autentykacje i autoryzację użytkownika,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możliwość podmontowania zdalnych wirtualnych napędów;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- wirtualną konsolę z dostępem do myszy, klawiatury,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- wsparcie dla protokołów IPMI 2.0, SNMP, SSH,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- wsparcie dla IPv6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- integracja z Active Directory,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możliwość zdalnego monitorowania w czasie rzeczywistym poboru prądu przez serwer,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wysyłanie do administratora maila z powiadomieniem o awarii lub zmianie konfiguracji sprzętowej,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- możliwość obsługi przez dwóch administratorów jednocześnie;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- wsparcie dla dynamic DNS;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możliwość bezpośredniego zarządzania poprzez dedykowany port USB na przednim panelu serwer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erwer musi być wyprodukowany zgodnie z normą ISO-9001:2015 oraz ISO-14001. Serwer musi posiadać deklaracja C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ostarczone urządzenia muszą być fabrycznie nowe, nieregenerowane i wyprodukowane nie wcześniej niż w sześć miesięcy przed datą dostawy, muszą pochodzić z oficjalnego kanału sprzedaży producenta na teren U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Urządzenie musi być objęte co najmniej 3-letnią gwarancją producenta oraz 3-letnim wsparciem technicznym, z czasem reakcji do następnego dnia roboczego od przyjęcia zgłoszenia, możliwość zgłaszania awarii 24x7x365 poprzez ogólnopolską linię telefoniczną producenta. W okresie opieki wymagane jest bezpłatne usuwanie awarii, bezpłatny dostęp do części zamiennych wymienianych w przypadku awarii oraz dostęp do wszystkich nowszych wersji oprogramowania. Serwis musi zawierać usługę pozostawiania u Zamawiającego uszkodzonych dysków w okresie obowiązywania gwarancji, bez dodatkowych opłat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okumentacja użytkownika: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Zamawiający wymaga dokumentacji w języku polskim lub angielskim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żliwość telefonicznego sprawdzenia konfiguracji sprzętowej serwera oraz warunków gwarancji po podaniu numeru seryjnego bezpośrednio u producenta lub jego przedstawiciel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operacyjny: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Dostarczenie licencji i instalacja systemu Windows Server 2022 Standard na obu serwerach.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Licencje muszą pokrywać wszystkie rdzenie procesorów w serwerach.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Dodatkowo należy dostarczyć dla całego środowiska zamawiającego: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Licencje dostępowe Microsoft Windows Server CAL 2022 na użytkownika – 40 licencji (dla 40 użytkowników). Licencja wieczysta.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Licencje Windows Remote Desktop Server CAL 2022 - 10 licencji (dla 10 użytkowników). Licencja wieczysta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pcjonalnych (dodatkowych) parametrów technicznych dotyczących serwerów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oferowanego systemu *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iczba punktów za spełnienie wymagani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  <w:lang w:val="en-US"/>
              </w:rPr>
              <w:t>Funkcjonalność pamięci RAM - Memory Rank Sparing, Memory Mirror, Failed DIMM isolation, Memory Address Parity Protection, Memory Thermal Throttlin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budowany czujnik otwarcia obudowy współpracujący z BIOS i kartą zarządzającą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3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Dodatkowe wymaga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399" w:right="2" w:firstLine="23"/>
              <w:rPr/>
            </w:pPr>
            <w:r>
              <w:rPr>
                <w:rFonts w:cs="Calibri Light" w:ascii="Calibri Light" w:hAnsi="Calibri Light"/>
                <w:sz w:val="20"/>
              </w:rPr>
              <w:t>Wykonawca ma obowiązek zainstalować urządzenia w wskazanej przez Zamawiającego szafie 19” oraz dokonać jego instalacji, konfiguracji oraz uruchomienia zgodnie z wytycznymi Zamawiającego. Czynności te będą wykonywane w porozumieniu z Zamawiającym oraz pod nadzorem Zamawiającego.</w:t>
            </w:r>
          </w:p>
          <w:p>
            <w:pPr>
              <w:pStyle w:val="WWZawartotabeli1111211"/>
              <w:ind w:left="682" w:right="2" w:hanging="260"/>
              <w:rPr/>
            </w:pPr>
            <w:r>
              <w:rPr>
                <w:rFonts w:cs="Calibri Light" w:ascii="Calibri Light" w:hAnsi="Calibri Light"/>
                <w:sz w:val="20"/>
              </w:rPr>
              <w:t>Urządzenia oraz oprogramowanie musi zostać :</w:t>
            </w:r>
          </w:p>
          <w:p>
            <w:pPr>
              <w:pStyle w:val="WWZawartotabeli1111211"/>
              <w:ind w:left="541" w:right="2" w:hanging="119"/>
              <w:rPr/>
            </w:pPr>
            <w:r>
              <w:rPr>
                <w:rFonts w:cs="Calibri Light" w:ascii="Calibri Light" w:hAnsi="Calibri Light"/>
                <w:sz w:val="20"/>
              </w:rPr>
              <w:t>- zintegrowane z posiadanym przez Zamawiającego systemem informatycznym (zasilanie, sieć LAN),  konfiguracja zasobów macierzy dyskowych, sieć management, NTP, DNS, powiadamianie o zdarzeniach, logowanie zdarzeń),</w:t>
            </w:r>
          </w:p>
          <w:p>
            <w:pPr>
              <w:pStyle w:val="WWZawartotabeli1111211"/>
              <w:ind w:left="541" w:right="2" w:hanging="119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zainstalowane w szafie 19” wraz z konfiguracją dostępu na potrzeby zarządzania,</w:t>
            </w:r>
          </w:p>
          <w:p>
            <w:pPr>
              <w:pStyle w:val="WWZawartotabeli1111211"/>
              <w:ind w:left="541" w:right="2" w:hanging="119"/>
              <w:rPr/>
            </w:pPr>
            <w:r>
              <w:rPr>
                <w:rFonts w:cs="Calibri Light" w:ascii="Calibri Light" w:hAnsi="Calibri Light"/>
                <w:sz w:val="20"/>
              </w:rPr>
              <w:t>- musi zostać wykonana aktualizacji oprogramowania i firmware’ów na urządzeniu,</w:t>
            </w:r>
          </w:p>
          <w:p>
            <w:pPr>
              <w:pStyle w:val="WWZawartotabeli1111211"/>
              <w:ind w:left="541" w:right="2" w:hanging="119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- wykonana integracja serwerów z macierzą dyskową, </w:t>
            </w:r>
          </w:p>
          <w:p>
            <w:pPr>
              <w:pStyle w:val="WWZawartotabeli1111211"/>
              <w:ind w:left="541" w:right="2" w:hanging="119"/>
              <w:rPr/>
            </w:pPr>
            <w:r>
              <w:rPr>
                <w:rFonts w:cs="Calibri Light" w:ascii="Calibri Light" w:hAnsi="Calibri Light"/>
                <w:sz w:val="20"/>
              </w:rPr>
              <w:t>- instalacja i konfiguracja środowiska wirtualizacyjnego Hyper-V na obu serwerach,</w:t>
            </w:r>
          </w:p>
          <w:p>
            <w:pPr>
              <w:pStyle w:val="WWZawartotabeli1111211"/>
              <w:ind w:left="541" w:right="2" w:hanging="119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instalacja i konfiguracja domeny Active Directory (2 kontrolery domeny) oraz usług DNS, file serwer, bazy danych MS SQL Server; przeniesienie struktury organizacyjnej urzędu w usłudze katalogowej AD, zdefiniowanie kont użytkowników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wraz z przypisaniem kont do odpowiednich grup zabezpieczeń, utworzenie i konfiguracja zasobów dyskowych dla profili użytkowników oraz pracy w obrębie grup; opracowanie struktury grup zabezpieczeń i ustalenie praw dostępu do zasobów sieciowych; przygotowanie procedury podłączania stacji roboczych do domeny AD,  przypięcie do domeny minimum 3 stacji lokalnych do domeny wraz z migracją danych użytkowników do nowych profili; opracowanie i wdrożenie skryptów logowania użytkowników, uwzględniających ustalone uprawnienia do zasobów sieciowych; implementacja polityki haseł;</w:t>
            </w:r>
          </w:p>
          <w:p>
            <w:pPr>
              <w:pStyle w:val="WWZawartotabeli1111211"/>
              <w:ind w:left="541" w:right="2" w:hanging="119"/>
              <w:rPr/>
            </w:pPr>
            <w:r>
              <w:rPr>
                <w:rFonts w:cs="Calibri Light" w:ascii="Calibri Light" w:hAnsi="Calibri Light"/>
                <w:sz w:val="20"/>
              </w:rPr>
              <w:t xml:space="preserve">- muszą zostać przeprowadzone testy akceptacyjne polegające na weryfikacji poprawności pracy serwerów i zainstalowanych usług w szczególności środowiska Hyper-V oraz AD, </w:t>
            </w:r>
          </w:p>
          <w:p>
            <w:pPr>
              <w:pStyle w:val="WWZawartotabeli1111211"/>
              <w:spacing w:before="0" w:after="120"/>
              <w:ind w:left="541" w:right="2" w:hanging="119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- musi zostać przygotowana dokumentacja powykonawcza zainstalowanych urządzeń oraz wykonanych prac instalacyjno-konfiguracyjn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Urządzenia muszą być dostarczone ze wszystkimi komponentami, które pozwalają na ich montaż w szafie typu RACK 19”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konawca dostarczy wszystkie niezbędne osprzęty, licencje wymagane do uruchomienia urządzenia zgodnie z wymaganiami zawartymi w Umowie w tym kable połączeniowe i zasilając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konawca ma obowiązek przeprowadzenia minimum 1-godzinnego instruktażu/szkolenia z zakresu administracji serwerem dla przedstawicieli Zamawiającego. Szkolenie musi odbyć się w siedzibie Zamawiającego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/>
      </w:pPr>
      <w:r>
        <w:rPr>
          <w:rFonts w:cs="Calibri Light" w:ascii="Calibri Light" w:hAnsi="Calibri Light"/>
          <w:b/>
          <w:bCs/>
          <w:sz w:val="20"/>
        </w:rPr>
        <w:t>***) należy określić czy oferowany produkt spełnia wymóg opcjonalny, który umożliwia uzyskanie określonej w tabeli ilości punktów. Nie wypełniona rubryka wskazuje, że oferowany produkt nie spełnia wymogu opcjonalnego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- Wymaganie „Opcjonalne” oznacza, że oferent może, ale nie musi zaoferować towar spełniający wymagania opcjonalne. Spełnienie parametrów opcjonalnych będzie dodatkowo punktowane na etapie oceny Oferty.</w:t>
      </w:r>
    </w:p>
    <w:p>
      <w:pPr>
        <w:pStyle w:val="Normal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8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8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149850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5:00Z</dcterms:created>
  <dc:creator>pnie</dc:creator>
  <dc:description/>
  <cp:keywords/>
  <dc:language>en-US</dc:language>
  <cp:lastModifiedBy>Grzegorz Maciaś</cp:lastModifiedBy>
  <cp:lastPrinted>2019-09-12T12:01:00Z</cp:lastPrinted>
  <dcterms:modified xsi:type="dcterms:W3CDTF">2022-12-14T09:52:00Z</dcterms:modified>
  <cp:revision>13</cp:revision>
  <dc:subject/>
  <dc:title>Załącznik nr 7 do specyfikacji WZP</dc:title>
</cp:coreProperties>
</file>