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K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K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Urządzenie typu UPS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UPS – 1 sztuka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UP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c wyjściowa: minimum 3000 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Architektura UPS: line interactive lub on-lin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lość gniazd sieciowych: minimum 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łyszalny alarm informujący o przejściu na zasilanie bateryjn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odzaj obudowy: umożliwiający montaż w szafie Rack 19”. Urządzenie nie może zajmować więcej niż 2U w szafie rack 19”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kumulatory wymieniane podczas pracy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Porty: 1 x USB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zas podtrzymania przy obciążeniu 100 % - minimum 3 min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zas podtrzymania przy obciążeniu 50 % - minimum 11 min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utomatyczny test baterii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Wykonawca ma obowiązek zainstalować urządzenia w wskazanej przez Zamawiającego szafie 19” oraz dokonać jego instalacji, konfiguracji oraz uruchomienia zgodnie z wytycznymi Zamawiającego. Czynności te będą wykonywane w porozumieniu z Zamawiającym oraz pod nadzorem Zamawiającego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ykonawca musi dostarczyć komplet kabli zasilających do podłączenie urządzeń oraz osprzęt umożliwiający montaż w szafie rack 19”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Aktualizacja oprogramowania układowego do najnowszej stabilnej wersji oferowanej przez producenta urządzenia; Aktywacja (jeśli wymagana) urządzenia na stronie internetowej producenta;</w:t>
            </w:r>
            <w:r>
              <w:rPr>
                <w:rFonts w:cs="Calibri Light" w:ascii="Calibri Light" w:hAnsi="Calibri Light"/>
                <w:color w:val="FF0000"/>
                <w:sz w:val="20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 lat gwarancji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3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3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28320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8320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9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1:00Z</dcterms:modified>
  <cp:revision>6</cp:revision>
  <dc:subject/>
  <dc:title>Załącznik nr 7 do specyfikacji WZP</dc:title>
</cp:coreProperties>
</file>