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0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WZÓR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azwa zadania: …………………...…………………………………………………………..………………...………………………………………………………...…..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: 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estawienie należności dla podwykonawców/ dalszych podwykonawców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 faktury nr …….. z dnia ………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7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"/>
        <w:gridCol w:w="1261"/>
        <w:gridCol w:w="928"/>
        <w:gridCol w:w="992"/>
        <w:gridCol w:w="851"/>
        <w:gridCol w:w="635"/>
        <w:gridCol w:w="711"/>
        <w:gridCol w:w="1109"/>
        <w:gridCol w:w="717"/>
        <w:gridCol w:w="1094"/>
        <w:gridCol w:w="834"/>
        <w:gridCol w:w="739"/>
        <w:gridCol w:w="852"/>
        <w:gridCol w:w="1135"/>
        <w:gridCol w:w="879"/>
        <w:gridCol w:w="872"/>
        <w:gridCol w:w="839"/>
        <w:gridCol w:w="894"/>
      </w:tblGrid>
      <w:tr>
        <w:trPr>
          <w:trHeight w:val="315" w:hRule="atLeast"/>
        </w:trPr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Nazwa podwykonawcy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zlecone roboty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Termin zakończenia</w:t>
            </w:r>
          </w:p>
        </w:tc>
        <w:tc>
          <w:tcPr>
            <w:tcW w:w="40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eastAsia="pl-PL"/>
              </w:rPr>
              <w:t>Wartość umowy podwykonawczej/ aneksu</w:t>
            </w:r>
          </w:p>
        </w:tc>
        <w:tc>
          <w:tcPr>
            <w:tcW w:w="72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pl-PL"/>
              </w:rPr>
              <w:t>Wartość robót zafakturowanych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pozostało do ZAPŁATY</w:t>
            </w:r>
          </w:p>
        </w:tc>
      </w:tr>
      <w:tr>
        <w:trPr>
          <w:trHeight w:val="1005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Wartość netto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VAT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Wartość brutto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zatrzymane zabezpieczenie</w:t>
              <w:br/>
              <w:t>….%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Wartość do zapłaty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Faktura</w:t>
              <w:br/>
              <w:t>numer</w:t>
              <w:br/>
              <w:t>dat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Wartość netto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VAT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Wartość brutto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Zabezpieczeni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Inne potrącenia/ kar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Wartość do zapłaty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Termin zapłaty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65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RAZEM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., dnia …………………r.</w:t>
        <w:tab/>
        <w:tab/>
        <w:tab/>
        <w:tab/>
        <w:tab/>
        <w:tab/>
        <w:tab/>
        <w:tab/>
        <w:t>…………………..………………………….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</w:t>
        <w:tab/>
        <w:tab/>
        <w:tab/>
        <w:tab/>
        <w:t xml:space="preserve">  (podpis wykonawcy)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ia faktury poświadczona za zgodność z oryginałem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</w:t>
    </w:r>
    <w:r>
      <w:rPr>
        <w:sz w:val="16"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41:00Z</dcterms:created>
  <dc:creator>Użytkownik systemu Windows</dc:creator>
  <dc:description/>
  <cp:keywords/>
  <dc:language>en-US</dc:language>
  <cp:lastModifiedBy>ZDP OSTRÓDA</cp:lastModifiedBy>
  <dcterms:modified xsi:type="dcterms:W3CDTF">2024-07-09T09:41:00Z</dcterms:modified>
  <cp:revision>2</cp:revision>
  <dc:subject/>
  <dc:title/>
</cp:coreProperties>
</file>