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zadania: ………………………………………………………………………………………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ZÓR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……………………………………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……………………………………...</w:t>
        <w:tab/>
        <w:tab/>
        <w:tab/>
        <w:t>……………………………………...</w:t>
      </w:r>
    </w:p>
    <w:p>
      <w:pPr>
        <w:pStyle w:val="Normal"/>
        <w:ind w:left="495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PRZEJŚCIOWE/ KOŃCOWE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DWYKONAWCY/ DALSZEGO PODWYKONAWCY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: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 przez 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 przez 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ŚWIADCZENIE PODWYKONAWCY/ DALSZEGO PODWYKONAWCY*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/ Dalszy Podwykonawca* oświadcza, ż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JŚCIOW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Na datę złożenia niniejszego Oświadczenia Wykonawca/ Podwykonawca* nie zalega względem Podwykonawcy/ Dalszego Podwykonawcy* z zapłatą należnego wynagrodzenia </w:t>
        <w:br/>
        <w:t xml:space="preserve">z tytułu Umowy Nr .......... z dnia ........ zawartej przez Wykonawcę/ Podwykonawcę* </w:t>
        <w:br/>
        <w:t>z Podwykonawcą/ Dalszym Podwykonawcą*, a dotyczącej .........................................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okresie od podpisania niniejszego Oświadczenia do dnia ...... (termin wystawienia faktury) nie przypadają terminy wymagalności jakichkolwiek zobowiązań Wykonawcy/ Podwykonawcy* wobec Podwykonawcy/ Dalszego Podwykonawcy* z tytułu realizacji umowy wskazanej w pkt.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 dnia złożenia niniejszego oświadczenia zafakturowano kwotę ........... zł brutto i stanowi ona bieżące rozliczenie wynagrodzenia Podwykonawcy/ Dalszego Podwykonawcy przysługującego na podstawie umowy wskazanej w pkt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Między Podwykonawcą/ Dalszym Podwykonawcą, a Wykonawcą nie istnieje żaden spór, który skutkuje lub może skutkować powstaniem lub zmianą roszczeń Podwykonawcy/ Dalszego Podwykonawcy wobec Wykonawcy o zapłatę wynagrodzenia za wykonane roboty budowl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ŃCOW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dwykonawca/ Dalszy Podwykonawca* oświadcza, iż nie będzie składał w przyszłości roszczeń wynikających z art. 6471 § 5 k.c wobec Zamawiającego o zapłatę wynagrodzenia za roboty budowlane wynikające z umowy wskazanej w pkt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….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(podpis i pieczątka Pod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twierdza, iż dokonał zapłaty należności Podwykonawcy/ Dalszego Podwykonawcy w wysokości ……………. zł, słownie: …………….. za roboty ujęte w protokole odbioru częściowego/ końcowego* z dnia ……….. .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….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(podpis i pieczątk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podpis i pieczątka Wykonawcy)</w:t>
        <w:tab/>
        <w:tab/>
        <w:tab/>
        <w:t>(podpis i pieczątka Pod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1:00Z</dcterms:created>
  <dc:creator>Użytkownik systemu Windows</dc:creator>
  <dc:description/>
  <cp:keywords/>
  <dc:language>en-US</dc:language>
  <cp:lastModifiedBy>ZDP OSTRÓDA</cp:lastModifiedBy>
  <dcterms:modified xsi:type="dcterms:W3CDTF">2024-07-09T09:41:00Z</dcterms:modified>
  <cp:revision>2</cp:revision>
  <dc:subject/>
  <dc:title/>
</cp:coreProperties>
</file>