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, dnia ....................................... roku</w:t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enter"/>
        <w:rPr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ZOBOWIĄZA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………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że wyżej wymieniony podmiot, stosownie do art. 118 ustawy z 11 września 2019 r. – Prawo zamówień publicznych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………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dyspozycji niezbędne zasoby 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celu wykazania spełnienia warunku udziału w postępowaniu określonego w …………………..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SWZ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okres korzystania z nich przy wykonywaniu zamówienia pn.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sób wykorzystania w/w zasobów przez wykonawcę przy wykonywaniu zamówienia to 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: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akteru stosunku (zakres udziału), jaki będzie łączył nas z wykonawcą </w:t>
      </w: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8"/>
          <w:szCs w:val="18"/>
        </w:rPr>
        <w:t>: 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18"/>
          <w:szCs w:val="19"/>
        </w:rPr>
      </w:pPr>
      <w:r>
        <w:rPr>
          <w:rFonts w:cs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…………………</w:t>
      </w:r>
      <w:r>
        <w:rPr>
          <w:rFonts w:cs="Arial" w:ascii="Arial" w:hAnsi="Arial"/>
          <w:i/>
          <w:sz w:val="16"/>
          <w:szCs w:val="16"/>
        </w:rPr>
        <w:t>.…………………..………………………</w:t>
      </w:r>
    </w:p>
    <w:p>
      <w:pPr>
        <w:pStyle w:val="Normal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potencjał techniczn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osoby zdolne do wykonania zamówie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dolności finansowe i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 xml:space="preserve">Wskazać miejsce w SWZ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np. podwykonawstwo, pełnienie funkcji kierownika budowy. 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np. umowa cywilno-prawna, umowa o współpracy, umowa pożyczki, umowa o podwykonawstwo </w:t>
      </w:r>
    </w:p>
    <w:p>
      <w:pPr>
        <w:pStyle w:val="P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56:00Z</dcterms:created>
  <dc:creator>zoo</dc:creator>
  <dc:description/>
  <cp:keywords/>
  <dc:language>en-US</dc:language>
  <cp:lastModifiedBy>w f</cp:lastModifiedBy>
  <dcterms:modified xsi:type="dcterms:W3CDTF">2022-01-21T14:59:00Z</dcterms:modified>
  <cp:revision>3</cp:revision>
  <dc:subject/>
  <dc:title/>
</cp:coreProperties>
</file>