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ZP.382.17.202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Tel. i fax:         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>świadczenie usług pralniczych   dla potrzeb Uzdrowiska Goczałkowice – Zdrój Sp. z o.o.</w:t>
      </w:r>
      <w:r>
        <w:rPr/>
        <w:t xml:space="preserve"> </w:t>
      </w:r>
      <w:r>
        <w:rPr>
          <w:b/>
          <w:bCs/>
        </w:rPr>
        <w:t>z siedzibą w Goczałkowicach - Zdroju</w:t>
      </w:r>
      <w:r>
        <w:rPr>
          <w:b/>
        </w:rPr>
        <w:t xml:space="preserve"> 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Deklarujemy nie krótszy niż </w:t>
      </w:r>
      <w:r>
        <w:rPr/>
        <w:t>60 dniowy termin płatności licząc od daty doręczenia Zamawiającemu prawidłowo wystawionej właściw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/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>oferowana przez nas usługa spełnia wymagania Zamawiającego szczegółowo określone w 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3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8:57:00Z</dcterms:created>
  <dc:creator>Radca Prawny</dc:creator>
  <dc:description/>
  <cp:keywords/>
  <dc:language>en-US</dc:language>
  <cp:lastModifiedBy>Aurelia Wójcik</cp:lastModifiedBy>
  <cp:lastPrinted>2022-06-21T13:30:00Z</cp:lastPrinted>
  <dcterms:modified xsi:type="dcterms:W3CDTF">2023-06-12T15:42:00Z</dcterms:modified>
  <cp:revision>7</cp:revision>
  <dc:subject/>
  <dc:title>Załącznik nr 1</dc:title>
</cp:coreProperties>
</file>