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jektant : Leon Jatkiewicz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dres zamieszkania: 59-241 Legnickie Pole, Nowa Wieś Legnicka 90/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uprawnień: 608/01/DUW w zakresie sieci, instalacji i urządzeń sanitarnych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Zgodnie z art. 41 ust.4a pkt 2 ustawy Prawo budowlane (Dz. U. 2021.2351 z późn. zmian.) oświadczam, że projekt budowlany dotyczący niniejszego zamierzenia budowlanego: </w:t>
      </w:r>
    </w:p>
    <w:p>
      <w:pPr>
        <w:pStyle w:val="TextBody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budowa odcinka sieci kanalizacji deszczowej 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działki nr 333, 336 obręb 0010 Mierczyce 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jednostka ewidencyjna 020306_2 Wądroże Wielkie      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jest sporządzony zgodnie z obowiązującymi przepisami, zasadami wiedzy technicznej, projektem zagospodarowania działki lub terenu oraz rozstrzygnięciami dotyczącymi zamierzenia budowlaneg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dpis projektanta</w:t>
      </w:r>
    </w:p>
    <w:p>
      <w:pPr>
        <w:pStyle w:val="Normal"/>
        <w:ind w:left="63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34:00Z</dcterms:created>
  <dc:creator>xx</dc:creator>
  <dc:description/>
  <dc:language>en-US</dc:language>
  <cp:lastModifiedBy>admin</cp:lastModifiedBy>
  <cp:lastPrinted>2023-11-13T09:01:00Z</cp:lastPrinted>
  <dcterms:modified xsi:type="dcterms:W3CDTF">2023-11-13T08:01:00Z</dcterms:modified>
  <cp:revision>3</cp:revision>
  <dc:subject/>
  <dc:title>Legnica,2000</dc:title>
</cp:coreProperties>
</file>