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4"/>
          <w:lang w:eastAsia="pl-PL"/>
        </w:rPr>
      </w:pPr>
      <w:r>
        <w:rPr>
          <w:b/>
          <w:color w:val="000000"/>
          <w:szCs w:val="24"/>
          <w:lang w:eastAsia="pl-PL"/>
        </w:rPr>
        <w:t>Zadanie: dzierżawa analizatora do badania moczu wraz z dostawą odczynnik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  <w:t xml:space="preserve">PARAMETRY WYMAGANE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86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67"/>
        <w:gridCol w:w="2912"/>
      </w:tblGrid>
      <w:tr>
        <w:trPr>
          <w:trHeight w:val="9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arametry graniczne analizatora i odczynników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Opis parametru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otwierdzenie spełnienia warunków granicznyc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TAK/ NIE</w:t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nalizator fabrycznie now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tor ze stałą gotowością do pracy, współpracujący z zewnętrznym oprogramowaniem, wyposażony/ doposażony w czetnik kodów kreskowych, ekran dotykowy, oprogramowanie w języku polskim,  UP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Gwarancja na analizator obejmująca cały okres trwania umowy, począwszy od daty podpisania protokołu odbioru urządzenia. Bez dodatkowych opłat przeglądy techniczne z częstotliwością min. 1 raz w roku wraz z wymianą części zużywalnych zgodnie z zaleceniami producenta analizatora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Dokument – deklaracja zgodności CE z wymogami UE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rametry mierzone: odczyt 11 parametrów fizyko-chemicznych moczu, 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rew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bilirubina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urobilinogen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etony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białko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zotyny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glukoza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ciężar właściwy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leukocyty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ole wykrywające kwas askorbinowy.</w:t>
            </w:r>
          </w:p>
          <w:p>
            <w:pPr>
              <w:pStyle w:val="Normal"/>
              <w:ind w:left="36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asków testowe znoszące interferencję ze strony </w:t>
            </w:r>
            <w:r>
              <w:rPr>
                <w:b/>
                <w:bCs/>
                <w:sz w:val="20"/>
              </w:rPr>
              <w:t xml:space="preserve">kwasu askorbinowego </w:t>
            </w:r>
            <w:r>
              <w:rPr>
                <w:sz w:val="20"/>
              </w:rPr>
              <w:t xml:space="preserve">na wynik pomiaru pola testowego glukozy i pola testowego krwi - przedstawienie oświadczenia o zniesieniu interferencji ze strony kwasu askorbinowego przez dystrybutora/ producenta popartego </w:t>
            </w:r>
            <w:r>
              <w:rPr>
                <w:color w:val="000000"/>
                <w:spacing w:val="-3"/>
                <w:sz w:val="20"/>
              </w:rPr>
              <w:t>danymi dostarczonymi przez producenta pasków testowych.</w:t>
            </w:r>
          </w:p>
          <w:p>
            <w:pPr>
              <w:pStyle w:val="Normal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Paski testowe wyposażone w dodatkowe pole służące do kompensacji własnego zabarwienia moczu przez analizato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ydajność analizatora – min. 225 kompletów oznaczeń (11 parametrów)/godzinę z możliwością dostosowania trybu pracy do indywidualnych potrzeb operatora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nalizator wyposażony w mechanizm umożliwiający automatyczne transportowanie pasków testowych przekazanych na podajnik w serii lub zastosowanie innego sposobu pobierania i przekazywania do analizy próbki (wykluczone zastosowanie w analizatorze ręcznego podajnika na pojedyncze paski testowe)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zytelne flagowanie wyników patologicznych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utomatyczne usuwanie zużytych pasków testowych do pojemnika na odpady oraz bezpieczny i higieniczny sposób ich usuwania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ć sprawdzenia układu optycznego analizatora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Identyfikacja przez analizator własnego zabarwienia i klarowności moczu w sposób</w:t>
            </w:r>
            <w:r>
              <w:rPr>
                <w:sz w:val="20"/>
              </w:rPr>
              <w:t xml:space="preserve">: automatyczny (bez udziału operatora) lub  z udziałem operatora </w:t>
            </w:r>
            <w:r>
              <w:rPr>
                <w:color w:val="000000"/>
                <w:sz w:val="20"/>
              </w:rPr>
              <w:t xml:space="preserve">za pomocą zeskanowania kodów kreskowych reprezentujących odpowiednią barwę i klarowność za pomocą czytnika kodów kreskowych będącego na wyposażeniu  analizatora.                                         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Dostarczenie w ramach umowy kompatybilnego z analizatorem materiału kontrolnego parametrów fizyko-chemicznych na dwóch poziomach (kontrola wewnątrzlaboratoryjna) z uwzględnieniem częstotliwość oznaczeń</w:t>
            </w:r>
            <w:r>
              <w:rPr>
                <w:b/>
                <w:bCs/>
                <w:sz w:val="20"/>
              </w:rPr>
              <w:t>: 1 x na dobę, na obu poziomach przez cały okres obowiązywania umowy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starczenie w ramach umowy przez cały okres jej obowiązywania (kontrola zewnątrzlaboratoryjna) na koszt Wykonawcy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1 x do roku kontrola pasków testowych i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x do roku kontrola osadu moczu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pl-PL"/>
              </w:rPr>
              <w:t xml:space="preserve">Uczestnictwo w programie kontroli jakości </w:t>
            </w:r>
            <w:r>
              <w:rPr>
                <w:b/>
                <w:bCs/>
                <w:sz w:val="20"/>
                <w:lang w:eastAsia="pl-PL"/>
              </w:rPr>
              <w:t>Standlab</w:t>
            </w:r>
            <w:r>
              <w:rPr>
                <w:sz w:val="20"/>
                <w:lang w:eastAsia="pl-PL"/>
              </w:rPr>
              <w:t xml:space="preserve"> na koszt Wykonawcy dla mierzonych parametrów fizykochemicznych moczu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sz w:val="20"/>
              </w:rPr>
            </w:pPr>
            <w:r>
              <w:rPr>
                <w:sz w:val="20"/>
              </w:rPr>
              <w:t>Dostarczenie, zainstalowanie analizatora i przeszkolenie personelu</w:t>
            </w:r>
          </w:p>
          <w:p>
            <w:pPr>
              <w:pStyle w:val="Normal"/>
              <w:snapToGrid w:val="false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Zakładu Diagnostyki Laboratoryjnej Zamawiającego (udokumentowane certyfikatami) w zakresie obsługi analizatora w ciągu 4 dni roboczych od chwili podpisania umowy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Instrukcja obsługi analizatora i metodyki badań w języku polskim dostarczone w postaci elektronicznej i drukowanej wraz z instalacją analizatora oraz dostarczony paszport wraz z instalacją analizatora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Aktualne karty charakterystyki odczynników (komplet) –  w postaci elektronicznej oraz wydrukowane i zbindowane – wraz z pierwszą dostawą odczynników, a w przypadku ich aktualizacji oraz na każde żądanie Zamawiającego w postaci elektronicznej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Instrukcje metodyczne dla testów paskowych </w:t>
            </w:r>
            <w:r>
              <w:rPr>
                <w:b/>
                <w:bCs/>
                <w:sz w:val="20"/>
              </w:rPr>
              <w:t>w języku polskim dołączone do każdego opakowania testów paskowych przez cały okres obowiązywania umowy</w:t>
            </w:r>
            <w:r>
              <w:rPr>
                <w:sz w:val="20"/>
              </w:rPr>
              <w:t xml:space="preserve"> zawierające następujące informacj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asadę oznaczania każdego parametru w teście paskowy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źródła niepewności w analizie oznaczanych parametr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wykaz składników interferujących z metodą oznaczania każdego parametru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ane dotyczące czułości i swoistości analitycznej.</w:t>
            </w:r>
          </w:p>
          <w:p>
            <w:pPr>
              <w:pStyle w:val="Akapitzlist"/>
              <w:spacing w:lineRule="auto" w:line="240" w:before="0" w:after="0"/>
              <w:ind w:left="360" w:right="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360" w:right="0" w:hanging="360"/>
              <w:rPr/>
            </w:pPr>
            <w:r>
              <w:rPr>
                <w:sz w:val="20"/>
              </w:rPr>
              <w:t xml:space="preserve">Instrukcje metodyczne dla testów paskowych </w:t>
            </w:r>
            <w:r>
              <w:rPr>
                <w:b/>
                <w:bCs/>
                <w:sz w:val="20"/>
              </w:rPr>
              <w:t>w języku polskim</w:t>
            </w:r>
          </w:p>
          <w:p>
            <w:pPr>
              <w:pStyle w:val="Normal"/>
              <w:snapToGrid w:val="false"/>
              <w:ind w:left="360" w:right="0" w:hanging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łączyć do oferty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Aktualizacja szkoleń personelu Zakładu Diagnostyki Laboratoryjnej Zamawiającego poprzez udział personelu Zakładu Diagnostyki Laboratoryjnej Zamawiającego w szkoleniach organizowanych przez Wykonawcę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Po instalacji analizatora, jeżeli Zamawiający zażąda, szkolenie dla lekarzy Zamawiającego w celu zapoznania personelu Zamawiającego z możliwościami wykorzystania informacji diagnostycznej zawartej w uzyskanych wynikach badań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ączenie analizatora do systemu informatycznego Zamawiającego (Infomedica, AMMS, firma ASSECO Poland S.A.) na koszt Wykonawcy z zapewnieniem komunikacji umożliwiającej zlecanie wykonywania oznaczeń z jednostek działalności medycznej Szpitala oraz zwrotne automatyczne przekazywanie wyników zleconych badań i wyników kontroli jakości badań do systemu informatycznego Szpitala wraz z weryfikacj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glądu wyników i zakresów referencyjnych oznaczeń w systemie informatycznym Szpitala,</w:t>
            </w:r>
          </w:p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- wykonaniem testowych wydruków badań z szczegółową analizą metod i zakresów referencyjnych oznaczeń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omunikacja analizatora z systemem Informatycznym Zamawiającego – Infomedica na koszt Wykonawcy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nalizator wyposażony w czytnik kodów kreskowych umożliwiający bezpośrednie programowanie do pamięci analizatora unikalnego numeru identyfikującego badaną próbkę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0" w:right="-648" w:hanging="0"/>
              <w:rPr>
                <w:sz w:val="20"/>
              </w:rPr>
            </w:pPr>
            <w:r>
              <w:rPr>
                <w:sz w:val="20"/>
              </w:rPr>
              <w:t>Możliwość zgłaszania awarii przez 7 dni w tygodniu, 24 godziny na</w:t>
            </w:r>
          </w:p>
          <w:p>
            <w:pPr>
              <w:pStyle w:val="Tekstpodstawowy21"/>
              <w:snapToGrid w:val="false"/>
              <w:ind w:left="0" w:right="-648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bę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rPr>
                <w:sz w:val="20"/>
              </w:rPr>
            </w:pPr>
            <w:r>
              <w:rPr>
                <w:sz w:val="20"/>
              </w:rPr>
              <w:t>Przystąpienie do naprawy w ciągu 24 godzin od zgłoszenia awarii niezależnie od dnia tygodnia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sz w:val="20"/>
              </w:rPr>
            </w:pPr>
            <w:r>
              <w:rPr>
                <w:sz w:val="20"/>
              </w:rPr>
              <w:t xml:space="preserve">W ramach bezpłatnego serwisu wszystkie naprawy i niezbędne do </w:t>
            </w:r>
          </w:p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sz w:val="20"/>
              </w:rPr>
              <w:t xml:space="preserve">napraw części zamienne na koszt </w:t>
            </w:r>
            <w:r>
              <w:rPr>
                <w:b/>
                <w:sz w:val="20"/>
              </w:rPr>
              <w:t>Wykonawcy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Zapewnienie przez Wykonawcę autoryzowanego serwisu aparatu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 ramach bezpłatnego serwisu przegląd diagnostyczno- konserwacyjny analizatora co najmniej 1 raz co roku przez cały okres obowiązywania umowy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 przypadku trzykrotnej awarii tego samego zespołu/ podzespołu w okresie obowiązywania Umowy – wymiana analizatora na inny egzemplarz o parametrach nie niższych niż oferowany na koszt Wykonawcy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konawca udzieli gwarancji na analizator (wszystkie jego części składowe) oraz urządzenie UPS przez cały okres trwania Umowy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Analizator wyposażony w system podtrzymywania zasilania UPS przez min. 15 minut;  serwisowanie lub wymiana UPS lub baterii na koszt Wykonawcy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2"/>
        <w:tabs>
          <w:tab w:val="clear" w:pos="709"/>
          <w:tab w:val="left" w:pos="543" w:leader="none"/>
          <w:tab w:val="left" w:pos="31532" w:leader="none"/>
          <w:tab w:val="left" w:pos="31660" w:leader="none"/>
        </w:tabs>
        <w:ind w:left="3180" w:right="0" w:hanging="0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PARAMETRY PODLEGAJĄCE OCENIE</w:t>
      </w:r>
    </w:p>
    <w:tbl>
      <w:tblPr>
        <w:tblW w:w="10881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871"/>
        <w:gridCol w:w="1992"/>
        <w:gridCol w:w="1470"/>
        <w:gridCol w:w="294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rametry podlegające ocenie analizatora i odczynników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pis parametru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kres punktacj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czba przyznanych punkt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Wydajność analizatora osiągająca 500 kompletów oznaczeń (11 parametrów) /godzinę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ind w:left="0" w:right="6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tak – 6 pkt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odzielna identyfikacja - określenie i przekazanie do systemu informatycznego przez analizator barwy moczu w sposób automatyczny, bez ingerencji operatora - skala co najmniej 10 barw/ odcieni barw z możliwością dostosowania nazewnictwa przez użytkownika.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ind w:left="0" w:right="6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tak – 6 pkt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/>
            </w:pPr>
            <w:r>
              <w:rPr>
                <w:color w:val="000000"/>
                <w:spacing w:val="5"/>
                <w:sz w:val="20"/>
              </w:rPr>
              <w:t xml:space="preserve">Praca analizatora bez użycia dodatkowych </w:t>
            </w:r>
            <w:r>
              <w:rPr>
                <w:color w:val="000000"/>
                <w:sz w:val="20"/>
              </w:rPr>
              <w:t>pasków kalibracyjnych lub jeżeli kalibracja wymagana, to za pomocą rutynowych pasków zaoferowanych do analizy moczu.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tak – 6 pkt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Zrzut zużytych pasków testowych do pojemnika wbudowanego w obręb zamkniętej bryły analizatora z sygnalizacją zapełnienia pojemnika –  ochrona przed dostępem do  zużytych pasków testowych podczas pracy analizatora.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tak – 5 pkt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Zaoferowany materiał kontrolny powstały na bazie ludzkiego moczu, nie syntetyczny.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tak – 6 pkt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/>
            </w:pPr>
            <w:r>
              <w:rPr>
                <w:sz w:val="20"/>
              </w:rPr>
              <w:t xml:space="preserve">Czułość pola reakcyjnego paska dla </w:t>
            </w:r>
            <w:r>
              <w:rPr>
                <w:b/>
                <w:bCs/>
                <w:sz w:val="20"/>
              </w:rPr>
              <w:t>białka</w:t>
            </w:r>
            <w:r>
              <w:rPr>
                <w:sz w:val="20"/>
              </w:rPr>
              <w:t xml:space="preserve"> na poziomie co najmniej 10 mg/dl (jednostki SI: 0,1 g/L), </w:t>
            </w:r>
            <w:r>
              <w:rPr>
                <w:spacing w:val="-3"/>
                <w:sz w:val="20"/>
              </w:rPr>
              <w:t>pop</w:t>
            </w:r>
            <w:r>
              <w:rPr>
                <w:color w:val="000000"/>
                <w:spacing w:val="-3"/>
                <w:sz w:val="20"/>
              </w:rPr>
              <w:t>arte danymi z oryginalnej instrukcji analizatora lub instrukcji  metodycznych dla testów paskowych.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/>
            </w:pPr>
            <w:r>
              <w:rPr>
                <w:color w:val="000000"/>
                <w:spacing w:val="-3"/>
                <w:sz w:val="20"/>
              </w:rPr>
              <w:t xml:space="preserve">Jeżeli materiały źródłowe podają wartość w przeliczeniu na inne jednostki niż jednostki klasyczne, mg/dl, wartość  progu czułości należy podać w oryginalnych jednostkach oraz dokonać przeliczenia wartości i podać próg czułości w jednostkach mg/dl </w:t>
            </w:r>
            <w:r>
              <w:rPr>
                <w:b/>
                <w:bCs/>
                <w:color w:val="000000"/>
                <w:spacing w:val="-3"/>
                <w:sz w:val="20"/>
              </w:rPr>
              <w:t>pod rygorem nie uznania parametru podlegającego ocenie za spełniony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tak – 6 pkt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/>
            </w:pPr>
            <w:r>
              <w:rPr>
                <w:sz w:val="20"/>
              </w:rPr>
              <w:t xml:space="preserve">Czułość pola reakcyjnego paska dla </w:t>
            </w:r>
            <w:r>
              <w:rPr>
                <w:b/>
                <w:bCs/>
                <w:sz w:val="20"/>
              </w:rPr>
              <w:t>glukozy</w:t>
            </w:r>
            <w:r>
              <w:rPr>
                <w:sz w:val="20"/>
              </w:rPr>
              <w:t xml:space="preserve"> na poziomie co najmniej 50 mg/dl (jednostki SI: 2,75 mmol/L), </w:t>
            </w:r>
            <w:r>
              <w:rPr>
                <w:spacing w:val="-3"/>
                <w:sz w:val="20"/>
              </w:rPr>
              <w:t>poparte danymi z oryginalnej instrukcji analizatora lub instrukcji  metodycznych d</w:t>
            </w:r>
            <w:r>
              <w:rPr>
                <w:color w:val="000000"/>
                <w:spacing w:val="-3"/>
                <w:sz w:val="20"/>
              </w:rPr>
              <w:t>la testów paskowych.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/>
            </w:pPr>
            <w:r>
              <w:rPr>
                <w:color w:val="000000"/>
                <w:spacing w:val="-3"/>
                <w:sz w:val="20"/>
              </w:rPr>
              <w:t xml:space="preserve">Jeżeli materiały źródłowe podają wartość w przeliczeniu na inne jednostki niż jednostki klasyczne, mg/dl, wartość progu czułości należy podać wartość w oryginalnych jednostkach oraz dokonać przeliczenia wartości i podać próg czułości w jednostkach mg/dl </w:t>
            </w:r>
            <w:r>
              <w:rPr>
                <w:b/>
                <w:bCs/>
                <w:color w:val="000000"/>
                <w:spacing w:val="-3"/>
                <w:sz w:val="20"/>
              </w:rPr>
              <w:t>pod rygorem nie uznania parametru podlegającego ocenie za spełniony.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tak – 5 pkt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31532" w:leader="none"/>
                <w:tab w:val="left" w:pos="316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KSYMALNA ILOŚĆ PUNKTÓW  - 40 pkt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0"/>
        <w:rPr>
          <w:rFonts w:cs="Symbol"/>
          <w:color w:val="000000"/>
          <w:szCs w:val="24"/>
          <w:lang w:eastAsia="pl-PL"/>
        </w:rPr>
      </w:pPr>
      <w:r>
        <w:rPr>
          <w:rFonts w:cs="Symbol"/>
          <w:color w:val="000000"/>
          <w:szCs w:val="24"/>
          <w:lang w:eastAsia="pl-PL"/>
        </w:rPr>
        <w:t>Informacje dodatkowe – podaje Wykonawca</w:t>
      </w:r>
    </w:p>
    <w:tbl>
      <w:tblPr>
        <w:tblW w:w="105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590"/>
        <w:gridCol w:w="54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Opis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340" w:hanging="0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Rok produkcji analizatora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113" w:hanging="0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Rok wprowadzenia do eksploatacji analizatora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Wykaz dodatkowego wyposażenia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Wykaz części nie objętych gwarancją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Wykaz stosowanych odczynników wraz z numerami katalogowymi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Karty charakterystyk odczynników, karty bezpieczeństwa produktu - wydrukowane i dostarczone wraz z pierwszą dostawą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Warunki przechowywania odczynników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Trwałość odczynników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Symbol"/>
                <w:color w:val="000000"/>
                <w:sz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lang w:eastAsia="pl-PL"/>
              </w:rPr>
              <w:t>Warunki utylizacji pozostałości odczynników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Akapitzlist"/>
        <w:spacing w:lineRule="auto" w:line="240" w:before="0" w:after="0"/>
        <w:ind w:left="720" w:right="0" w:hanging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Akapitzlist"/>
        <w:spacing w:lineRule="auto" w:line="240" w:before="0" w:after="0"/>
        <w:ind w:left="720" w:right="0" w:hanging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7788" w:right="0" w:hanging="0"/>
        <w:jc w:val="center"/>
        <w:rPr>
          <w:sz w:val="20"/>
        </w:rPr>
      </w:pPr>
      <w:r>
        <w:rPr>
          <w:sz w:val="20"/>
        </w:rPr>
        <w:t>...................................................</w:t>
      </w:r>
    </w:p>
    <w:p>
      <w:pPr>
        <w:pStyle w:val="Normal"/>
        <w:ind w:left="7788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podpis</w:t>
      </w:r>
    </w:p>
    <w:sectPr>
      <w:headerReference w:type="default" r:id="rId2"/>
      <w:type w:val="nextPage"/>
      <w:pgSz w:w="11906" w:h="16838"/>
      <w:pgMar w:left="720" w:right="720" w:gutter="0" w:header="426" w:top="18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/>
        <w:b/>
        <w:bCs/>
        <w:color w:val="000000"/>
        <w:szCs w:val="24"/>
        <w:lang w:eastAsia="pl-PL"/>
      </w:rPr>
      <w:t xml:space="preserve">Załącznik nr 1 A do SWZ </w:t>
    </w:r>
    <w:r>
      <w:rPr>
        <w:b/>
        <w:bCs/>
        <w:color w:val="000000"/>
        <w:szCs w:val="24"/>
        <w:lang w:eastAsia="pl-PL"/>
      </w:rPr>
      <w:t xml:space="preserve"> </w:t>
    </w:r>
  </w:p>
  <w:p>
    <w:pPr>
      <w:pStyle w:val="Normal"/>
      <w:rPr>
        <w:b/>
        <w:b/>
        <w:bCs/>
        <w:color w:val="000000"/>
        <w:szCs w:val="24"/>
        <w:lang w:eastAsia="pl-PL"/>
      </w:rPr>
    </w:pPr>
    <w:r>
      <w:rPr>
        <w:b/>
        <w:bCs/>
        <w:color w:val="000000"/>
        <w:szCs w:val="24"/>
        <w:lang w:eastAsia="pl-PL"/>
      </w:rPr>
      <w:t>Pakiet nr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3" w:leader="none"/>
        <w:tab w:val="left" w:pos="31532" w:leader="none"/>
        <w:tab w:val="left" w:pos="31660" w:leader="none"/>
      </w:tabs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eastAsia="Times New Roman" w:cs="Symbol"/>
      <w:b/>
      <w:bCs/>
      <w:color w:val="000000"/>
      <w:sz w:val="24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b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kern w:val="2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33" w:leader="none"/>
        <w:tab w:val="right" w:pos="10466" w:leader="none"/>
      </w:tabs>
    </w:pPr>
    <w:rPr/>
  </w:style>
  <w:style w:type="paragraph" w:styleId="Tekstpodstawowy22">
    <w:name w:val="Tekst podstawowy 22"/>
    <w:basedOn w:val="Normal"/>
    <w:qFormat/>
    <w:pPr/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sz w:val="3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22:00Z</dcterms:created>
  <dc:creator>lab</dc:creator>
  <dc:description/>
  <dc:language>en-US</dc:language>
  <cp:lastModifiedBy/>
  <cp:lastPrinted>2021-05-06T08:52:00Z</cp:lastPrinted>
  <dcterms:modified xsi:type="dcterms:W3CDTF">2021-05-12T09:59:38Z</dcterms:modified>
  <cp:revision>8</cp:revision>
  <dc:subject/>
  <dc:title>ZAŁĄCZNIK NR 3</dc:title>
</cp:coreProperties>
</file>