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0" w:hanging="0"/>
        <w:rPr/>
      </w:pPr>
      <w:r>
        <w:rPr/>
      </w:r>
    </w:p>
    <w:p>
      <w:pPr>
        <w:pStyle w:val="Tekstpodstawowy22"/>
        <w:tabs>
          <w:tab w:val="clear" w:pos="709"/>
          <w:tab w:val="left" w:pos="543" w:leader="none"/>
          <w:tab w:val="left" w:pos="31532" w:leader="none"/>
          <w:tab w:val="left" w:pos="31660" w:leader="none"/>
        </w:tabs>
        <w:spacing w:lineRule="auto" w:line="240"/>
        <w:ind w:left="0" w:right="0" w:hanging="0"/>
        <w:rPr>
          <w:rFonts w:eastAsia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/>
          <w:b/>
          <w:color w:val="000000"/>
          <w:sz w:val="24"/>
          <w:szCs w:val="24"/>
          <w:lang w:eastAsia="pl-PL"/>
        </w:rPr>
        <w:t>Zadanie: dzierżawa analizatora głównego wraz z dostawą odczynników oraz dzierżawa analizatora zapasowego do wykonywania badań parametrów krytycznych</w:t>
      </w:r>
    </w:p>
    <w:p>
      <w:pPr>
        <w:pStyle w:val="Tekstpodstawowy22"/>
        <w:tabs>
          <w:tab w:val="clear" w:pos="709"/>
          <w:tab w:val="left" w:pos="543" w:leader="none"/>
          <w:tab w:val="left" w:pos="31532" w:leader="none"/>
          <w:tab w:val="left" w:pos="31660" w:leader="none"/>
        </w:tabs>
        <w:spacing w:lineRule="auto" w:line="240"/>
        <w:ind w:left="0" w:right="0" w:hanging="0"/>
        <w:rPr>
          <w:rFonts w:eastAsia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/>
          <w:b/>
          <w:color w:val="000000"/>
          <w:sz w:val="24"/>
          <w:szCs w:val="24"/>
          <w:lang w:eastAsia="pl-PL"/>
        </w:rPr>
      </w:r>
    </w:p>
    <w:p>
      <w:pPr>
        <w:pStyle w:val="Tekstpodstawowy22"/>
        <w:tabs>
          <w:tab w:val="clear" w:pos="709"/>
          <w:tab w:val="left" w:pos="543" w:leader="none"/>
          <w:tab w:val="left" w:pos="31532" w:leader="none"/>
          <w:tab w:val="left" w:pos="31660" w:leader="none"/>
        </w:tabs>
        <w:spacing w:lineRule="auto" w:line="240"/>
        <w:ind w:left="0" w:right="0" w:hanging="0"/>
        <w:jc w:val="center"/>
        <w:rPr>
          <w:rFonts w:eastAsia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/>
          <w:b/>
          <w:color w:val="000000"/>
          <w:sz w:val="24"/>
          <w:szCs w:val="24"/>
          <w:lang w:eastAsia="pl-PL"/>
        </w:rPr>
        <w:t>PARAMETRY WYMAGANE – ANALIZATOR GŁÓWNY</w:t>
      </w:r>
    </w:p>
    <w:tbl>
      <w:tblPr>
        <w:tblW w:w="10089" w:type="dxa"/>
        <w:jc w:val="left"/>
        <w:tblInd w:w="-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183"/>
        <w:gridCol w:w="1470"/>
        <w:gridCol w:w="18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</w:tcPr>
          <w:p>
            <w:pPr>
              <w:pStyle w:val="Zawartotabeli"/>
              <w:spacing w:lineRule="auto" w:line="240"/>
              <w:ind w:left="0" w:righ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Parametry graniczne analizator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Opis parametru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Potwierdzenie spełnienia warunków granicznych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TAK/ 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lineRule="auto" w:line="240"/>
              <w:ind w:left="0" w:righ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Analizator nowy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arametry mierzone lub wyliczane: </w:t>
            </w:r>
          </w:p>
          <w:p>
            <w:pPr>
              <w:pStyle w:val="Normal"/>
              <w:spacing w:lineRule="auto" w:line="240"/>
              <w:ind w:left="0" w:right="0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H, pCO</w:t>
            </w:r>
            <w:r>
              <w:rPr>
                <w:rFonts w:eastAsia="Times New Roman"/>
                <w:color w:val="000000"/>
                <w:sz w:val="20"/>
                <w:szCs w:val="20"/>
                <w:vertAlign w:val="subscript"/>
                <w:lang w:eastAsia="pl-PL"/>
              </w:rPr>
              <w:t>2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, pO</w:t>
            </w:r>
            <w:r>
              <w:rPr>
                <w:rFonts w:eastAsia="Times New Roman"/>
                <w:color w:val="000000"/>
                <w:sz w:val="20"/>
                <w:szCs w:val="20"/>
                <w:vertAlign w:val="subscript"/>
                <w:lang w:eastAsia="pl-PL"/>
              </w:rPr>
              <w:t>2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, Na</w:t>
            </w:r>
            <w:r>
              <w:rPr>
                <w:rFonts w:eastAsia="Times New Roman"/>
                <w:color w:val="000000"/>
                <w:sz w:val="20"/>
                <w:szCs w:val="20"/>
                <w:vertAlign w:val="superscript"/>
                <w:lang w:eastAsia="pl-PL"/>
              </w:rPr>
              <w:t>+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, K</w:t>
            </w:r>
            <w:r>
              <w:rPr>
                <w:rFonts w:eastAsia="Times New Roman"/>
                <w:color w:val="000000"/>
                <w:sz w:val="20"/>
                <w:szCs w:val="20"/>
                <w:vertAlign w:val="superscript"/>
                <w:lang w:eastAsia="pl-PL"/>
              </w:rPr>
              <w:t>+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, Ca zjonizowany, Cl</w:t>
            </w:r>
            <w:r>
              <w:rPr>
                <w:rFonts w:eastAsia="Times New Roman"/>
                <w:color w:val="000000"/>
                <w:sz w:val="20"/>
                <w:szCs w:val="20"/>
                <w:vertAlign w:val="superscript"/>
                <w:lang w:eastAsia="pl-PL"/>
              </w:rPr>
              <w:t>-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, glukoza, mleczany,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kreatynina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, O2Hb, HHb, HbF, COHb, MetHb, tHb, SO</w:t>
            </w:r>
            <w:r>
              <w:rPr>
                <w:rFonts w:eastAsia="Times New Roman"/>
                <w:color w:val="000000"/>
                <w:sz w:val="20"/>
                <w:szCs w:val="20"/>
                <w:vertAlign w:val="subscript"/>
                <w:lang w:eastAsia="pl-PL"/>
              </w:rPr>
              <w:t>2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Wybór zlecanych parametrów wg potrzeb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Możliwość podawania próbki badanej zarówno ze strzykawki jak i kapilary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Wydajność: minimum 20 oznaczeń na godzinę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Objętość próbki:</w:t>
            </w:r>
          </w:p>
          <w:p>
            <w:pPr>
              <w:pStyle w:val="Normal"/>
              <w:spacing w:lineRule="auto" w:line="240"/>
              <w:ind w:left="0" w:right="0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 tryb kapilary - max 125</w:t>
            </w:r>
            <w:r>
              <w:rPr>
                <w:rFonts w:eastAsia="Symbol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pl-PL"/>
              </w:rPr>
              <w:t>µ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  <w:p>
            <w:pPr>
              <w:pStyle w:val="Normal"/>
              <w:spacing w:lineRule="auto" w:line="240"/>
              <w:ind w:left="0" w:right="0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- tryb strzykawki - max 250 </w:t>
            </w: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pl-PL"/>
              </w:rPr>
              <w:t>µ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rt wejściowy pasujący do dowolnej strzykawki do gazometrii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6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Menu analizatora w języku polskim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Rodzaj próbki: krew pełna, surowica, osocze, płyny z jam ciała, materiał kontrolny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Automatyczna kalibracja 1–, 2–punktowa i na żądanie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Automatyczna detekcja pęcherzyków powietrza i niewystarczającej ilości materiału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Automatyczny pomiar ciśnienia powietrza atmosferycznego z automatyczną korektą wyników pacjenta 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Obsługa analizatora przy pomocy ekranu dotykowego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Odczynniki konfekcjonowane oddzielnie, gotowe do użycia, wymieniane w zależności od zużycia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Możliwość przedstawienia wyników w formie graficznej wraz z ich interpretacją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System kontroli jakości bezpośrednio w oprogramowaniu, analizy statystyczne z zastosowaniem krzywej L–J, reguł Westgarda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Czytnik kodów kreskowych na wyposażeniu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ączenie analizatora do systemu informatycznego Zamawiającego (Infomedica, AMMS, firma ASSECO Poland S.A.) na koszt Wykonawcy z zapewnieniem dwukierunkowej komunikacji umożliwiającej zlecanie wykonywania oznaczeń z jednostek działalności medycznej Szpitala oraz zwrotne przekazywanie wyników zleconych badań i wyników kontroli jakości badań do systemu informatycznego Szpitala wraz z weryfikacją:</w:t>
            </w:r>
          </w:p>
          <w:p>
            <w:pPr>
              <w:pStyle w:val="Normal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dglądu wyników i zakresów referencyjnych oznaczeń w systemie informatycznym Szpitala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konaniem testowych wydruków badań z szczegółową analizą metod i zakresów referencyjnych oznaczeń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oraz konfiguracja systemu informatycznego Zamawiającego do automatycznego eksportu wyników kontroli wewnętrznej do programu Standlab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6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Wykonawca udzieli gwarancji na analizator (wszystkie jego części składowe) oraz urządzenie UPS przez cały okres trwania Umowy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6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System podtrzymywania zasilania UPS min. 20 minut, serwisowanie lub wymiana UPS na koszt Wykonawcy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6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Dokument – deklaracja zgodności CE z wymogami UE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6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Wewnętrzna kontrola jakości: materiał kontrolny dedykowany dla aparatu zawarty w ofercie w ilości uwzględniającej harmonogram  - c</w:t>
            </w:r>
            <w:r>
              <w:rPr>
                <w:rStyle w:val="Grame"/>
                <w:rFonts w:eastAsia="Times New Roman"/>
                <w:color w:val="000000"/>
                <w:sz w:val="20"/>
                <w:szCs w:val="20"/>
                <w:lang w:eastAsia="pl-PL"/>
              </w:rPr>
              <w:t>odzienna kontrola ja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ści przez przez cały okres obowiązywania Umowy na 1 poziomie z trzech poziomów w trybie naprzemiennym przez cały okres obowiązywania Umowy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6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Uczestnictwo w programie kontroli jakości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Standlab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na koszt Wykonawcy dla parametrów 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rytycznych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wraz z adaptacją systemu informatycznego Zamawiającego do automatycznego eksportu wyników kontroli wewnętrznej do programu Standlab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6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ewnętrzna kontrola jakości: dot. wyników parametrów mierzonych – wskazana przez Zamawiającego z częstotliwością 1 raz każdego miesiąca przez cały okres obowiązywania Umowy – na koszt Wykonawcy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6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Dostarczenie w ofercie opisów dotyczących wszystkich oferowanych odczynników i innych produktów z uwzględnieniem żywotności elektrod od momentu instalacji ich w analizatorze (gwarancja), trwałość materiału kontrolnego, odczynników na pokładzie analizatora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6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57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Instrukcja obsługi analizatora i metodyki badań w języku polskim dostarczone w postaci elektronicznej i drukowanej wraz z instalacją analizatora oraz dostarczony paszport wraz z instalacją analizatora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27.</w:t>
            </w:r>
          </w:p>
        </w:tc>
        <w:tc>
          <w:tcPr>
            <w:tcW w:w="6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648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Aktualne karty charakterystyki odczynników (komplet) –  w postaci elektronicznej oraz wydrukowane i zbindowane – wraz z pierwszą dostawą odczynników, a w przypadku ich aktualizacji oraz na każde żądanie Zamawiającego w postaci elektronicznej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28.</w:t>
            </w:r>
          </w:p>
        </w:tc>
        <w:tc>
          <w:tcPr>
            <w:tcW w:w="6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648" w:hanging="0"/>
              <w:rPr/>
            </w:pPr>
            <w:r>
              <w:rPr>
                <w:sz w:val="20"/>
                <w:szCs w:val="20"/>
              </w:rPr>
              <w:t xml:space="preserve">Dostarczenie, zainstalowanie analizatora i przeszkolenie personelu 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akładu Diagnostyki Laboratoryjnej Zamawiającego (udokumentowane certyfikatami) w zakresie obsługi analizatora w ciągu 5 dni roboczych od chwili podpisania Umowy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29.</w:t>
            </w:r>
          </w:p>
        </w:tc>
        <w:tc>
          <w:tcPr>
            <w:tcW w:w="6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Aktualizacja szkoleń personelu Zakładu Diagnostyki Laboratoryjnej Zamawiającego poprzez udział personelu Zakładu Diagnostyki Laboratoryjnej Zamawiającego w szkoleniach organizowanych przez Wykonawcę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30.</w:t>
            </w:r>
          </w:p>
        </w:tc>
        <w:tc>
          <w:tcPr>
            <w:tcW w:w="6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 instalacji analizatora, jeżeli Zamawiający zażąda, szkolenie dla lekarzy Zamawiającego w celu zapoznania personelu Zamawiającego z możliwościami wykorzystania informacji diagnostycznej zawartej w uzyskanych wynikach badań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31.</w:t>
            </w:r>
          </w:p>
        </w:tc>
        <w:tc>
          <w:tcPr>
            <w:tcW w:w="6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ind w:left="0" w:right="-648" w:hanging="0"/>
              <w:rPr/>
            </w:pPr>
            <w:r>
              <w:rPr>
                <w:sz w:val="20"/>
              </w:rPr>
              <w:t xml:space="preserve">Możliwość zgłaszania awarii przez 7 dni w tygodniu, 24 godziny na </w:t>
            </w:r>
            <w:r>
              <w:rPr>
                <w:rFonts w:eastAsia="Times New Roman"/>
                <w:color w:val="000000"/>
                <w:sz w:val="20"/>
                <w:lang w:eastAsia="pl-PL"/>
              </w:rPr>
              <w:t>dobę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32.</w:t>
            </w:r>
          </w:p>
        </w:tc>
        <w:tc>
          <w:tcPr>
            <w:tcW w:w="6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rzystąpienie do naprawy w ciągu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12 godzin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 od zgłoszenia awarii, niezależnie od dnia tygodnia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33.</w:t>
            </w:r>
          </w:p>
        </w:tc>
        <w:tc>
          <w:tcPr>
            <w:tcW w:w="6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apewnienie przez Wykonawcę autoryzowanego serwisu aparatu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34.</w:t>
            </w:r>
          </w:p>
        </w:tc>
        <w:tc>
          <w:tcPr>
            <w:tcW w:w="6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W ramach bezpłatnego serwisu wszystkie naprawy i niezbędne do napraw części zamienne na koszt Wykonawcy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35.</w:t>
            </w:r>
          </w:p>
        </w:tc>
        <w:tc>
          <w:tcPr>
            <w:tcW w:w="6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W ramach bezpłatnego serwisu przegląd diagnostyczno-konserwacyjny 2 razy w roku na koszt Wykonawcy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36.</w:t>
            </w:r>
          </w:p>
        </w:tc>
        <w:tc>
          <w:tcPr>
            <w:tcW w:w="6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dostępne, bezpłatne aktualizacje oprogramowania analizatora w czasie trwania Umowy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37.</w:t>
            </w:r>
          </w:p>
        </w:tc>
        <w:tc>
          <w:tcPr>
            <w:tcW w:w="6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awarii analizatora trwającej powyżej 24 godzin Wykonawca zapewnia nieodpłatnie komplet odczynników do pracy na analizatorze zapasowym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38.</w:t>
            </w:r>
          </w:p>
        </w:tc>
        <w:tc>
          <w:tcPr>
            <w:tcW w:w="6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trzykrotnej awarii tego samego zespołu/ podzespołu w okresie obowiązywania Umowy – wymiana analizatora na inny egzemplarz o parametrach nie niższych niż oferowany na koszt Wykonawcy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6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wca na podstawie przeprowadzonej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izji lokal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 zobowiązany jest na własny koszt do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eryfikacji i w razie potrzeby zapewnienia właściwych warunków do prawidłowego działania zaoferowanych urządzenia w zakresie klimatyzacji pomieszczenia - optymalne warunki pracy analizatora w pracowni o powierzchni około 40 m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280" w:after="0"/>
        <w:ind w:left="0" w:right="0" w:hanging="0"/>
        <w:rPr>
          <w:rFonts w:eastAsia="Times New Roman" w:cs="Symbol"/>
          <w:color w:val="000000"/>
          <w:lang w:eastAsia="pl-PL"/>
        </w:rPr>
      </w:pPr>
      <w:r>
        <w:rPr>
          <w:rFonts w:eastAsia="Times New Roman" w:cs="Symbol"/>
          <w:color w:val="000000"/>
          <w:lang w:eastAsia="pl-PL"/>
        </w:rPr>
      </w:r>
    </w:p>
    <w:p>
      <w:pPr>
        <w:pStyle w:val="Normal"/>
        <w:spacing w:lineRule="auto" w:line="240" w:before="280" w:after="0"/>
        <w:ind w:left="0" w:right="0" w:hanging="0"/>
        <w:rPr>
          <w:rFonts w:eastAsia="Times New Roman" w:cs="Symbol"/>
          <w:color w:val="000000"/>
          <w:lang w:eastAsia="pl-PL"/>
        </w:rPr>
      </w:pPr>
      <w:r>
        <w:rPr>
          <w:rFonts w:eastAsia="Times New Roman" w:cs="Symbol"/>
          <w:color w:val="000000"/>
          <w:lang w:eastAsia="pl-PL"/>
        </w:rPr>
      </w:r>
    </w:p>
    <w:p>
      <w:pPr>
        <w:pStyle w:val="Tekstpodstawowy22"/>
        <w:tabs>
          <w:tab w:val="clear" w:pos="709"/>
          <w:tab w:val="left" w:pos="543" w:leader="none"/>
          <w:tab w:val="left" w:pos="31532" w:leader="none"/>
          <w:tab w:val="left" w:pos="31660" w:leader="none"/>
        </w:tabs>
        <w:spacing w:lineRule="auto" w:line="240"/>
        <w:ind w:left="0" w:right="0" w:hanging="0"/>
        <w:jc w:val="center"/>
        <w:rPr>
          <w:rFonts w:eastAsia="Times New Roman" w:cs="Symbo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Symbol"/>
          <w:b/>
          <w:color w:val="000000"/>
          <w:sz w:val="24"/>
          <w:szCs w:val="24"/>
          <w:lang w:eastAsia="pl-PL"/>
        </w:rPr>
        <w:t>PARAMETRY WYMAGANE – ANALIZATOR ZAPASOWY</w:t>
      </w:r>
    </w:p>
    <w:tbl>
      <w:tblPr>
        <w:tblW w:w="10089" w:type="dxa"/>
        <w:jc w:val="left"/>
        <w:tblInd w:w="-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183"/>
        <w:gridCol w:w="1470"/>
        <w:gridCol w:w="18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Zawartotabeli"/>
              <w:spacing w:lineRule="auto" w:line="240"/>
              <w:ind w:left="0" w:righ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Parametry graniczne analizator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Opis parametru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Potwierdzenie spełnienia warunków granicznych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TAK/ 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lineRule="auto" w:line="240"/>
              <w:ind w:left="0" w:righ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Analizator nie starszy niż 2017 r. w pełni kompatybilny z odczynnikami zaoferowanymi dla analizatora głównego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arametry mierzone lub wyliczane: </w:t>
            </w:r>
          </w:p>
          <w:p>
            <w:pPr>
              <w:pStyle w:val="Normal"/>
              <w:spacing w:lineRule="auto" w:line="240"/>
              <w:ind w:left="0" w:right="0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H, pCO</w:t>
            </w:r>
            <w:r>
              <w:rPr>
                <w:rFonts w:eastAsia="Times New Roman"/>
                <w:color w:val="000000"/>
                <w:sz w:val="20"/>
                <w:szCs w:val="20"/>
                <w:vertAlign w:val="subscript"/>
                <w:lang w:eastAsia="pl-PL"/>
              </w:rPr>
              <w:t>2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, pO</w:t>
            </w:r>
            <w:r>
              <w:rPr>
                <w:rFonts w:eastAsia="Times New Roman"/>
                <w:color w:val="000000"/>
                <w:sz w:val="20"/>
                <w:szCs w:val="20"/>
                <w:vertAlign w:val="subscript"/>
                <w:lang w:eastAsia="pl-PL"/>
              </w:rPr>
              <w:t>2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, Na</w:t>
            </w:r>
            <w:r>
              <w:rPr>
                <w:rFonts w:eastAsia="Times New Roman"/>
                <w:color w:val="000000"/>
                <w:sz w:val="20"/>
                <w:szCs w:val="20"/>
                <w:vertAlign w:val="superscript"/>
                <w:lang w:eastAsia="pl-PL"/>
              </w:rPr>
              <w:t>+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, K</w:t>
            </w:r>
            <w:r>
              <w:rPr>
                <w:rFonts w:eastAsia="Times New Roman"/>
                <w:color w:val="000000"/>
                <w:sz w:val="20"/>
                <w:szCs w:val="20"/>
                <w:vertAlign w:val="superscript"/>
                <w:lang w:eastAsia="pl-PL"/>
              </w:rPr>
              <w:t>+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, Ca zjonizowany, Cl</w:t>
            </w:r>
            <w:r>
              <w:rPr>
                <w:rFonts w:eastAsia="Times New Roman"/>
                <w:color w:val="000000"/>
                <w:sz w:val="20"/>
                <w:szCs w:val="20"/>
                <w:vertAlign w:val="superscript"/>
                <w:lang w:eastAsia="pl-PL"/>
              </w:rPr>
              <w:t>-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, glukoza, mleczany, O2Hb, COHb, tHb, SO</w:t>
            </w:r>
            <w:r>
              <w:rPr>
                <w:rFonts w:eastAsia="Times New Roman"/>
                <w:color w:val="000000"/>
                <w:sz w:val="20"/>
                <w:szCs w:val="20"/>
                <w:vertAlign w:val="subscript"/>
                <w:lang w:eastAsia="pl-PL"/>
              </w:rPr>
              <w:t>2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Możliwość podawania próbki badanej zarówno ze strzykawki jak i kapilary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ort wejściowy pasujący do dowolnej strzykawki do gazometrii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6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Menu analizatora w języku polskim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Automatyczna kalibracja i automatyczna kontrola jakości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Automatyczna detekcja pęcherzyków powietrza i niewystarczającej ilości materiału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Automatyczny pomiar ciśnienia powietrza atmosferycznego z automatyczną korektą wyników pacjenta 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Obsługa analizatora przy pomocy ekranu dotykowego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mplet odczynników - odczynniki i materiał kontrolny dedykowany dla aparatu gotowe do użycia, nieodpłatnie dostarczone przez Wykonawcę w przypadku awarii analizatora głównego trwającej powyżej 24 godzin, w ilości zapewniającej zabezpieczenie wykonywania badań do czasu usunięcia awarii analizatora głównego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Czytnik kodów kreskowych na wyposażeniu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ączenie analizatora do systemu informatycznego Zamawiającego (Infomedica, AMMS, firma ASSECO Poland S.A.) na koszt Wykonawcy z zapewnieniem dwukierunkowej komunikacji umożliwiającej zlecanie wykonywania oznaczeń z jednostek działalności medycznej Szpitala oraz zwrotne automatyczne przekazywanie wyników zleconych badań i wyników kontroli jakości badań do systemu informatycznego Szpitala wraz z weryfikacją:</w:t>
            </w:r>
          </w:p>
          <w:p>
            <w:pPr>
              <w:pStyle w:val="Normal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dglądu wyników i zakresów referencyjnych oznaczeń w systemie informatycznym Szpitala,</w:t>
            </w:r>
          </w:p>
          <w:p>
            <w:pPr>
              <w:pStyle w:val="Normal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konaniem testowych wydruków badań z szczegółową analizą metod i zakresów referencyjnych oznaczeń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6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Wykonawca udzieli gwarancji na analizator (wszystkie jego części składowe) oraz urządzenie UPS przez cały okres trwania Umowy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6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System podtrzymywania zasilania UPS min. 20 minut, serwisowanie lub wymiana UPS na koszt Wykonawcy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6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Dokument – deklaracja zgodności CE z wymogami UE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6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57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Instrukcja obsługi analizatora i metodyki badań w języku polskim dostarczone w postaci elektronicznej i drukowanej wraz z instalacją analizatora oraz dostarczony paszport wraz z instalacją analizatora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6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648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Aktualne karty charakterystyki odczynników (komplet) –  w postaci elektronicznej oraz wydrukowane i zbindowane – wraz z pierwszą dostawą odczynników, a w przypadku ich aktualizacji oraz na każde żądanie Zamawiającego w postaci elektronicznej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6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648" w:hanging="0"/>
              <w:rPr/>
            </w:pPr>
            <w:r>
              <w:rPr>
                <w:sz w:val="20"/>
                <w:szCs w:val="20"/>
              </w:rPr>
              <w:t xml:space="preserve">Dostarczenie, zainstalowanie analizatora i przeszkolenie personelu 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akładu Diagnostyki Laboratoryjnej Zamawiającego (udokumentowane certyfikatami) w zakresie obsługi analizatora w ciągu 10 dni roboczych od chwili podpisania Umowy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6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ind w:left="0" w:right="-648" w:hanging="0"/>
              <w:rPr/>
            </w:pPr>
            <w:r>
              <w:rPr>
                <w:sz w:val="20"/>
              </w:rPr>
              <w:t xml:space="preserve">Możliwość zgłaszania awarii przez 7 dni w tygodniu, 24 godziny na </w:t>
            </w:r>
            <w:r>
              <w:rPr>
                <w:rFonts w:eastAsia="Times New Roman"/>
                <w:color w:val="000000"/>
                <w:sz w:val="20"/>
                <w:lang w:eastAsia="pl-PL"/>
              </w:rPr>
              <w:t>dobę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6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rzystąpienie do naprawy w ciągu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12 godzin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 od zgłoszenia awarii, niezależnie od dnia tygodnia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6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apewnienie przez Wykonawcę autoryzowanego serwisu aparatu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6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W ramach bezpłatnego serwisu wszystkie naprawy i niezbędne do napraw części zamienne na koszt Wykonawcy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6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W ramach bezpłatnego serwisu przegląd diagnostyczno-konserwacyjny 1 raz w roku na koszt Wykonawcy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6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dostępne, bezpłatne aktualizacje oprogramowania analizatora w czasie trwania Umowy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6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trzykrotnej awarii tego samego zespołu/ podzespołu w okresie obowiązywania Umowy – wymiana analizatora na inny egzemplarz o parametrach nie niższych niż oferowany na koszt Wykonawcy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280" w:after="0"/>
        <w:ind w:left="0" w:right="0" w:hanging="0"/>
        <w:rPr>
          <w:rFonts w:eastAsia="Times New Roman" w:cs="Symbol"/>
          <w:color w:val="000000"/>
          <w:lang w:eastAsia="pl-PL"/>
        </w:rPr>
      </w:pPr>
      <w:r>
        <w:rPr>
          <w:rFonts w:eastAsia="Times New Roman" w:cs="Symbol"/>
          <w:color w:val="000000"/>
          <w:lang w:eastAsia="pl-PL"/>
        </w:rPr>
      </w:r>
    </w:p>
    <w:p>
      <w:pPr>
        <w:pStyle w:val="Normal"/>
        <w:spacing w:lineRule="auto" w:line="240" w:before="280" w:after="0"/>
        <w:ind w:left="0" w:right="0" w:hanging="0"/>
        <w:rPr>
          <w:rFonts w:eastAsia="Times New Roman" w:cs="Symbol"/>
          <w:color w:val="000000"/>
          <w:lang w:eastAsia="pl-PL"/>
        </w:rPr>
      </w:pPr>
      <w:r>
        <w:rPr>
          <w:rFonts w:eastAsia="Times New Roman" w:cs="Symbol"/>
          <w:color w:val="000000"/>
          <w:lang w:eastAsia="pl-PL"/>
        </w:rPr>
      </w:r>
    </w:p>
    <w:p>
      <w:pPr>
        <w:pStyle w:val="Tekstpodstawowy22"/>
        <w:tabs>
          <w:tab w:val="clear" w:pos="709"/>
          <w:tab w:val="left" w:pos="543" w:leader="none"/>
          <w:tab w:val="left" w:pos="31532" w:leader="none"/>
          <w:tab w:val="left" w:pos="31660" w:leader="none"/>
        </w:tabs>
        <w:spacing w:lineRule="auto" w:line="240"/>
        <w:ind w:left="0" w:right="0" w:hanging="0"/>
        <w:jc w:val="center"/>
        <w:rPr>
          <w:rFonts w:eastAsia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/>
          <w:b/>
          <w:color w:val="000000"/>
          <w:sz w:val="24"/>
          <w:szCs w:val="24"/>
          <w:lang w:eastAsia="pl-PL"/>
        </w:rPr>
        <w:t>PARAMETRY PODLEGAJĄCE OCENIE- ANALIZATOR ZAPASOWY</w:t>
      </w:r>
    </w:p>
    <w:tbl>
      <w:tblPr>
        <w:tblW w:w="10089" w:type="dxa"/>
        <w:jc w:val="left"/>
        <w:tblInd w:w="-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53"/>
        <w:gridCol w:w="2610"/>
        <w:gridCol w:w="22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  <w:t>Parametr podlegający oceni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  <w:t>Opis parametru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  <w:t>Zakres punktacji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  <w:t>Menu analizatora w języku polskim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  <w:t>tak – 10 pkt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  <w:t>nie – 0 pkt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  <w:t>Możliwość raportowania osmolalności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  <w:t>tak – 10 pkt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  <w:t>nie – 0 pkt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4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  <w:t>Możliwość raportowania GRF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  <w:t>tak – 10 pkt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  <w:t>nie – 0 pkt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4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  <w:t>Możliwość przerwania kalibracji w dowolnym momencie i wykonania pełnego profilu badań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  <w:t>tak – 10 pkt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  <w:t>nie – 0 pkt</w:t>
            </w:r>
          </w:p>
        </w:tc>
      </w:tr>
      <w:tr>
        <w:trPr/>
        <w:tc>
          <w:tcPr>
            <w:tcW w:w="100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 w:cs="Symbo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/>
                <w:bCs/>
                <w:color w:val="000000"/>
                <w:sz w:val="20"/>
                <w:szCs w:val="20"/>
                <w:lang w:eastAsia="pl-PL"/>
              </w:rPr>
              <w:t>Maksymalna możliwa ilość punktów – 40 pkt</w:t>
            </w:r>
          </w:p>
        </w:tc>
      </w:tr>
    </w:tbl>
    <w:p>
      <w:pPr>
        <w:pStyle w:val="Normal"/>
        <w:spacing w:lineRule="auto" w:line="240" w:before="280" w:after="0"/>
        <w:ind w:left="0" w:right="0" w:hanging="0"/>
        <w:rPr>
          <w:rFonts w:eastAsia="Times New Roman" w:cs="Symbol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Symbo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spacing w:lineRule="auto" w:line="240" w:before="280" w:after="0"/>
        <w:ind w:left="0" w:right="0" w:hanging="0"/>
        <w:rPr>
          <w:rFonts w:eastAsia="Times New Roman" w:cs="Symbol"/>
          <w:color w:val="000000"/>
          <w:lang w:eastAsia="pl-PL"/>
        </w:rPr>
      </w:pPr>
      <w:r>
        <w:rPr>
          <w:rFonts w:eastAsia="Times New Roman" w:cs="Symbol"/>
          <w:color w:val="000000"/>
          <w:lang w:eastAsia="pl-PL"/>
        </w:rPr>
        <w:t>Informacje dodatkowe – podaje Wykonawca</w:t>
      </w:r>
    </w:p>
    <w:p>
      <w:pPr>
        <w:pStyle w:val="Normal"/>
        <w:spacing w:lineRule="auto" w:line="240" w:before="280" w:after="0"/>
        <w:ind w:left="0" w:right="0" w:hanging="0"/>
        <w:rPr>
          <w:rFonts w:eastAsia="Times New Roman" w:cs="Symbol"/>
          <w:color w:val="000000"/>
          <w:lang w:eastAsia="pl-PL"/>
        </w:rPr>
      </w:pPr>
      <w:r>
        <w:rPr>
          <w:rFonts w:eastAsia="Times New Roman" w:cs="Symbol"/>
          <w:color w:val="000000"/>
          <w:lang w:eastAsia="pl-PL"/>
        </w:rPr>
        <w:t>ANALIZATOR GŁÓWNY:</w:t>
      </w:r>
    </w:p>
    <w:tbl>
      <w:tblPr>
        <w:tblW w:w="10089" w:type="dxa"/>
        <w:jc w:val="left"/>
        <w:tblInd w:w="-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425"/>
        <w:gridCol w:w="515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  <w:t>Opis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  <w:t>Rok produkcji analizatora</w:t>
            </w:r>
          </w:p>
        </w:tc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  <w:t>Rok wprowadzenia do eksploatacji analizatora</w:t>
            </w:r>
          </w:p>
        </w:tc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  <w:t>Wykaz dodatkowego wyposażenia</w:t>
            </w:r>
          </w:p>
        </w:tc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  <w:t>Wykaz części nie objętych gwarancją</w:t>
            </w:r>
          </w:p>
        </w:tc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  <w:t>Wykaz stosowanych odczynników wraz z numerami katalogowymi</w:t>
            </w:r>
          </w:p>
        </w:tc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  <w:t>Karty charakterystyk odczynników, karty bezpieczeństwa produktu - wydrukowane i dostarczone wraz z pierwszą dostawą</w:t>
            </w:r>
          </w:p>
        </w:tc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  <w:t>Warunki przechowywania odczynników</w:t>
            </w:r>
          </w:p>
        </w:tc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  <w:t>Trwałość odczynników</w:t>
            </w:r>
          </w:p>
        </w:tc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  <w:t>Warunki utylizacji pozostałości odczynników</w:t>
            </w:r>
          </w:p>
        </w:tc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280" w:after="0"/>
        <w:ind w:left="0" w:right="0" w:hanging="0"/>
        <w:rPr>
          <w:rFonts w:cs="Symbol"/>
        </w:rPr>
      </w:pPr>
      <w:r>
        <w:rPr>
          <w:rFonts w:cs="Symbol"/>
        </w:rPr>
      </w:r>
    </w:p>
    <w:p>
      <w:pPr>
        <w:pStyle w:val="Normal"/>
        <w:spacing w:lineRule="auto" w:line="240" w:before="280" w:after="0"/>
        <w:ind w:left="0" w:right="0" w:hanging="0"/>
        <w:rPr>
          <w:rFonts w:eastAsia="Times New Roman" w:cs="Symbol"/>
          <w:color w:val="000000"/>
          <w:lang w:eastAsia="pl-PL"/>
        </w:rPr>
      </w:pPr>
      <w:r>
        <w:rPr>
          <w:rFonts w:eastAsia="Times New Roman" w:cs="Symbol"/>
          <w:color w:val="000000"/>
          <w:lang w:eastAsia="pl-PL"/>
        </w:rPr>
        <w:t>ANALIZATOR ZAPASOWY:</w:t>
      </w:r>
    </w:p>
    <w:tbl>
      <w:tblPr>
        <w:tblW w:w="10089" w:type="dxa"/>
        <w:jc w:val="left"/>
        <w:tblInd w:w="-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425"/>
        <w:gridCol w:w="515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  <w:t>Opis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  <w:t>Rok produkcji analizatora</w:t>
            </w:r>
          </w:p>
        </w:tc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  <w:t>Rok wprowadzenia do eksploatacji analizatora</w:t>
            </w:r>
          </w:p>
        </w:tc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  <w:t>Wykaz dodatkowego wyposażenia</w:t>
            </w:r>
          </w:p>
        </w:tc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  <w:t>Wykaz części nie objętych gwarancją</w:t>
            </w:r>
          </w:p>
        </w:tc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  <w:t>Wykaz stosowanych odczynników wraz z numerami katalogowymi</w:t>
            </w:r>
          </w:p>
        </w:tc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  <w:t>Karty charakterystyk odczynników, karty bezpieczeństwa produktu - wydrukowane i dostarczone wraz z pierwszą dostawą</w:t>
            </w:r>
          </w:p>
        </w:tc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  <w:t>Warunki przechowywania odczynników</w:t>
            </w:r>
          </w:p>
        </w:tc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  <w:t>Trwałość odczynników</w:t>
            </w:r>
          </w:p>
        </w:tc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bCs/>
                <w:color w:val="000000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  <w:t>Warunki utylizacji pozostałości odczynników</w:t>
            </w:r>
          </w:p>
        </w:tc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280" w:after="0"/>
        <w:ind w:left="0" w:right="0" w:hanging="0"/>
        <w:rPr>
          <w:rFonts w:eastAsia="Times New Roman" w:cs="Symbol"/>
          <w:b/>
          <w:b/>
          <w:bCs/>
          <w:color w:val="000000"/>
          <w:lang w:eastAsia="pl-PL"/>
        </w:rPr>
      </w:pPr>
      <w:r>
        <w:rPr>
          <w:rFonts w:eastAsia="Times New Roman" w:cs="Symbol"/>
          <w:b/>
          <w:bCs/>
          <w:color w:val="000000"/>
          <w:lang w:eastAsia="pl-PL"/>
        </w:rPr>
      </w:r>
    </w:p>
    <w:p>
      <w:pPr>
        <w:pStyle w:val="Normal"/>
        <w:rPr>
          <w:rFonts w:eastAsia="Times New Roman" w:cs="Symbol"/>
          <w:color w:val="000000"/>
          <w:sz w:val="20"/>
          <w:szCs w:val="20"/>
          <w:lang w:eastAsia="pl-PL"/>
        </w:rPr>
      </w:pPr>
      <w:r>
        <w:rPr>
          <w:rFonts w:eastAsia="Times New Roman" w:cs="Symbol"/>
          <w:color w:val="000000"/>
          <w:sz w:val="20"/>
          <w:szCs w:val="20"/>
          <w:lang w:eastAsia="pl-P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 w:cs="Symbol"/>
          <w:color w:val="000000"/>
          <w:sz w:val="20"/>
          <w:szCs w:val="20"/>
          <w:lang w:eastAsia="pl-PL"/>
        </w:rPr>
      </w:pPr>
      <w:r>
        <w:rPr>
          <w:rFonts w:eastAsia="Times New Roman" w:cs="Symbol"/>
          <w:color w:val="000000"/>
          <w:sz w:val="20"/>
          <w:szCs w:val="20"/>
          <w:lang w:eastAsia="pl-PL"/>
        </w:rPr>
      </w:r>
    </w:p>
    <w:p>
      <w:pPr>
        <w:pStyle w:val="Normal"/>
        <w:rPr>
          <w:rFonts w:eastAsia="Times New Roman" w:cs="Symbol"/>
          <w:color w:val="000000"/>
          <w:sz w:val="20"/>
          <w:szCs w:val="20"/>
          <w:lang w:eastAsia="pl-PL"/>
        </w:rPr>
      </w:pPr>
      <w:r>
        <w:rPr>
          <w:rFonts w:eastAsia="Times New Roman" w:cs="Symbol"/>
          <w:color w:val="000000"/>
          <w:sz w:val="20"/>
          <w:szCs w:val="20"/>
          <w:lang w:eastAsia="pl-PL"/>
        </w:rPr>
        <w:tab/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ind w:left="5896" w:right="0" w:hanging="1020"/>
        <w:jc w:val="center"/>
        <w:rPr/>
      </w:pPr>
      <w:r>
        <w:rPr>
          <w:rFonts w:eastAsia="Times New Roman"/>
          <w:sz w:val="20"/>
          <w:szCs w:val="20"/>
        </w:rPr>
        <w:t xml:space="preserve">                         </w:t>
      </w:r>
      <w:r>
        <w:rPr>
          <w:sz w:val="20"/>
          <w:szCs w:val="20"/>
        </w:rPr>
        <w:t>podpis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left="0" w:right="0" w:hanging="0"/>
      <w:jc w:val="right"/>
      <w:rPr/>
    </w:pPr>
    <w:r>
      <w:rPr>
        <w:rFonts w:eastAsia="Times New Roman"/>
        <w:b/>
        <w:bCs/>
        <w:color w:val="000000"/>
        <w:lang w:eastAsia="pl-PL"/>
      </w:rPr>
      <w:t xml:space="preserve">Załącznik nr 1 A do SWZ </w:t>
    </w:r>
  </w:p>
  <w:p>
    <w:pPr>
      <w:pStyle w:val="Normal"/>
      <w:spacing w:lineRule="auto" w:line="240"/>
      <w:ind w:left="0" w:right="0" w:hanging="0"/>
      <w:rPr>
        <w:rFonts w:eastAsia="Times New Roman"/>
        <w:b/>
        <w:b/>
        <w:bCs/>
        <w:color w:val="000000"/>
        <w:lang w:eastAsia="pl-PL"/>
      </w:rPr>
    </w:pPr>
    <w:r>
      <w:rPr>
        <w:rFonts w:eastAsia="Times New Roman"/>
        <w:b/>
        <w:bCs/>
        <w:color w:val="000000"/>
        <w:lang w:eastAsia="pl-PL"/>
      </w:rPr>
      <w:t>Pakiet nr 25</w:t>
    </w:r>
  </w:p>
  <w:p>
    <w:pPr>
      <w:pStyle w:val="Normal"/>
      <w:spacing w:lineRule="auto" w:line="24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1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360"/>
      <w:ind w:left="851" w:right="0" w:hanging="851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Grame">
    <w:name w:val="grame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0"/>
      <w:ind w:left="0" w:right="0" w:hanging="0"/>
    </w:pPr>
    <w:rPr>
      <w:rFonts w:eastAsia="Times New Roman"/>
      <w:color w:val="000000"/>
    </w:rPr>
  </w:style>
  <w:style w:type="paragraph" w:styleId="Western">
    <w:name w:val="western"/>
    <w:basedOn w:val="Normal"/>
    <w:qFormat/>
    <w:pPr>
      <w:spacing w:lineRule="auto" w:line="240" w:before="280" w:after="0"/>
      <w:ind w:left="0" w:right="0" w:hanging="0"/>
    </w:pPr>
    <w:rPr>
      <w:rFonts w:eastAsia="Times New Roman"/>
      <w:b/>
      <w:bCs/>
      <w:color w:val="00000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/>
    <w:rPr>
      <w:sz w:val="32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0"/>
      <w:szCs w:val="24"/>
      <w:lang w:val="pl-PL" w:eastAsia="zh-CN" w:bidi="ar-SA"/>
    </w:rPr>
  </w:style>
  <w:style w:type="paragraph" w:styleId="WWheader11111">
    <w:name w:val="WW-header11111"/>
    <w:basedOn w:val="Normal"/>
    <w:qFormat/>
    <w:pPr/>
    <w:rPr/>
  </w:style>
  <w:style w:type="paragraph" w:styleId="Nagwek51">
    <w:name w:val="Nagłówek 51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imes New Roman"/>
      <w:color w:val="auto"/>
      <w:kern w:val="2"/>
      <w:sz w:val="20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/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8:20:00Z</dcterms:created>
  <dc:creator>Michał Swoboda</dc:creator>
  <dc:description/>
  <dc:language>en-US</dc:language>
  <cp:lastModifiedBy/>
  <cp:lastPrinted>2021-05-06T08:51:00Z</cp:lastPrinted>
  <dcterms:modified xsi:type="dcterms:W3CDTF">2021-05-12T09:59:14Z</dcterms:modified>
  <cp:revision>8</cp:revision>
  <dc:subject/>
  <dc:title>Zadanie: dzierżawa analizatora głównego wraz z dostawą odczynników oraz dzierżawa analizatora zapasowego do wykonywania badań </dc:title>
</cp:coreProperties>
</file>