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172085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Zał. nr 1 do SWZ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Zarząd Dróg Miejskich w Przemyś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660400</wp:posOffset>
                </wp:positionV>
                <wp:extent cx="6446520" cy="8478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847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095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4"/>
                                <w:szCs w:val="44"/>
                              </w:rPr>
                              <w:t>ZAKRES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 xml:space="preserve">Utrzymanie zielen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>wysokiej w pasach drogowych na terenie  miasta Przemyśla w 2022 r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Calibri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507.6pt;height:667.6pt;mso-wrap-distance-left:9.05pt;mso-wrap-distance-right:9.05pt;mso-wrap-distance-top:0pt;mso-wrap-distance-bottom:0pt;margin-top:52pt;mso-position-vertical-relative:text;margin-left:-18.8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4"/>
                          <w:szCs w:val="44"/>
                        </w:rPr>
                        <w:t>ZAKRES ROBÓ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 xml:space="preserve">Utrzymanie zielen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>wysokiej w pasach drogowych na terenie  miasta Przemyśla w 2022 roku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Calibri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6:00Z</dcterms:created>
  <dc:creator>Jan</dc:creator>
  <dc:description/>
  <cp:keywords/>
  <dc:language>en-US</dc:language>
  <cp:lastModifiedBy>JoannaP</cp:lastModifiedBy>
  <cp:lastPrinted>2022-01-17T13:57:00Z</cp:lastPrinted>
  <dcterms:modified xsi:type="dcterms:W3CDTF">2022-01-20T11:57:00Z</dcterms:modified>
  <cp:revision>4</cp:revision>
  <dc:subject/>
  <dc:title>                  </dc:title>
</cp:coreProperties>
</file>