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 </w:t>
      </w:r>
      <w:r>
        <w:rPr>
          <w:b/>
          <w:sz w:val="28"/>
          <w:szCs w:val="20"/>
        </w:rPr>
        <w:t xml:space="preserve">PRZEPUST  POD  JEZDNIĄ                                  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ytut Techniki Budowlanej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0%23_Toc500650210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1%23_Toc500650211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2%23_Toc500650212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3%23_Toc500650213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4%23_Toc500650214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5%23_Toc500650215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6%23_Toc500650216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7%23_Toc500650217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8%23_Toc500650218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9%23_Toc500650219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overflowPunct w:val="false"/>
        <w:autoSpaceDE w:val="false"/>
        <w:spacing w:before="120" w:after="120"/>
        <w:ind w:right="-1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ind w:right="-14" w:hanging="0"/>
        <w:jc w:val="both"/>
        <w:rPr/>
      </w:pPr>
      <w:r>
        <w:rPr>
          <w:sz w:val="20"/>
          <w:szCs w:val="20"/>
        </w:rPr>
        <w:t xml:space="preserve">Przedmiotem niniejszej szczegółowej specyfikacji technicznej (OST) są wymagania dotyczące wykonania i odbioru robót związanych z wymianą przepustu betonowego na przepust z rur PEHD wraz ze ściankami czołowymi z prefabrykowanych elementów betonowych, w czasie robót związanych z zadaniem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1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>Zaleca się wykorzystanie SST przy zlecaniu robót na drogach powiatowych,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wykonaniem przepustu pod jezdnią o średnicy 60,0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ind w:right="-1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refabrykat (element prefabrykowany) - część konstrukcyjna wykonana w zakładzie przemysłowym, z której po zmontowaniu na budowie, można wykonać przepust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Przepust monolityczny - przepust, którego konstrukcja nośna tworzy jednolitą całość, z wyjątkiem przerw dylatacyjnych i wykonana jest w całości na mokro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Przepust prefabrykowany - przepust, którego konstrukcja nośna wykonana jest z elementów prefabrykowanych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Przepust betonowy - przepust, którego konstrukcja nośna wykonana jest z betonu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rzepust żelbetowy - przepust, którego konstrukcja nośna wykonana jest z żelbetu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/>
      </w:pPr>
      <w:r>
        <w:rPr>
          <w:b/>
          <w:sz w:val="20"/>
          <w:szCs w:val="20"/>
        </w:rPr>
        <w:t xml:space="preserve">1.4.7. </w:t>
      </w:r>
      <w:r>
        <w:rPr>
          <w:sz w:val="20"/>
          <w:szCs w:val="20"/>
        </w:rPr>
        <w:t>Przepust ramowy - przepust, którego konstrukcja nośna wykonana jest w kształcie ramownicy pracującej na obciążenie pionowe i poziome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/>
      </w:pPr>
      <w:r>
        <w:rPr>
          <w:b/>
          <w:sz w:val="20"/>
          <w:szCs w:val="20"/>
        </w:rPr>
        <w:t xml:space="preserve">1.4.8. </w:t>
      </w:r>
      <w:r>
        <w:rPr>
          <w:sz w:val="20"/>
          <w:szCs w:val="20"/>
        </w:rPr>
        <w:t>Przepust sklepiony - przepust, w którym można wydzielić górną konstrukcję łukową przenoszącą obciążenie pionowe i poziome oraz fundament łuku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/>
      </w:pPr>
      <w:r>
        <w:rPr>
          <w:b/>
          <w:sz w:val="20"/>
          <w:szCs w:val="20"/>
        </w:rPr>
        <w:t xml:space="preserve">1.4.9. </w:t>
      </w:r>
      <w:r>
        <w:rPr>
          <w:sz w:val="20"/>
          <w:szCs w:val="20"/>
        </w:rPr>
        <w:t>Przepust rurowy - przepust, którego konstrukcja nośna wykonana jest z rur betonowych lub żelbetowych.</w:t>
      </w:r>
    </w:p>
    <w:p>
      <w:pPr>
        <w:pStyle w:val="Normal"/>
        <w:overflowPunct w:val="false"/>
        <w:autoSpaceDE w:val="false"/>
        <w:spacing w:before="120" w:after="0"/>
        <w:ind w:right="-1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overflowPunct w:val="false"/>
        <w:autoSpaceDE w:val="false"/>
        <w:spacing w:before="120" w:after="0"/>
        <w:ind w:right="-14" w:hanging="0"/>
        <w:jc w:val="both"/>
        <w:rPr/>
      </w:pPr>
      <w:r>
        <w:rPr>
          <w:b/>
          <w:sz w:val="20"/>
          <w:szCs w:val="20"/>
        </w:rPr>
        <w:t xml:space="preserve">1.4.11. </w:t>
      </w:r>
      <w:r>
        <w:rPr>
          <w:sz w:val="20"/>
          <w:szCs w:val="20"/>
        </w:rPr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overflowPunct w:val="false"/>
        <w:autoSpaceDE w:val="false"/>
        <w:spacing w:before="120" w:after="0"/>
        <w:ind w:right="-14" w:hanging="0"/>
        <w:jc w:val="both"/>
        <w:rPr/>
      </w:pPr>
      <w:r>
        <w:rPr>
          <w:b/>
          <w:sz w:val="20"/>
          <w:szCs w:val="20"/>
        </w:rPr>
        <w:t xml:space="preserve">1.4.12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5. Ogólne wymagania dotyczące robót 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robót podano w O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na ławy fundament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ęść przelotowa przepustu i ścianki powinny być posadowione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 xml:space="preserve">ławie fundamentowej z podsypki piaskowej,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ywania przepust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a przystępujący do wykonania przepustu powinien wykazać się możliwością korzystania z następującego sprzętu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koparki do wykonywania wykopów głębokich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przętu do ręcznego wykonywania płytkich wykopów szerokoprzestrzennych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żurawi samochodowych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nego sprzętu do transportu pomocnicz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4.2.1. </w:t>
      </w:r>
      <w:r>
        <w:rPr>
          <w:sz w:val="20"/>
          <w:szCs w:val="20"/>
        </w:rPr>
        <w:t>Transport cemen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4.2.2. </w:t>
      </w:r>
      <w:r>
        <w:rPr>
          <w:sz w:val="20"/>
          <w:szCs w:val="20"/>
        </w:rPr>
        <w:t>Transport prefabrykat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nsport wewnętr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nsport zewnętr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lementy prefabrykowane mogą być przewożone dowolnymi środkami transportu w sposób zabezpieczający je przed uszkodzeniam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ygotowania terenu budowy w zakres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odwodnienia terenu budowy w zakresie i formie uzgodnionej z Inspektore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egulacji cieku na odcinku posadowienia przepustu według SS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czasowego przełożenia koryta cieku do czasu wybudowania przepustu wg SST lub wskazówek Inspek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Wykop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toda wykonywania robót ziemnych powinna być zgodna z SST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ciany wykopów winny być zabezpieczone na czas robót wg SST i zaleceń Inspektora nadzoru.                          W szczególności zabezpieczenie może polegać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tosowaniu bezpiecznego nachylenia skarp wykop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podparciu lub rozparciu ścian wykop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>   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wentualnym stosowaniu ścianek szczel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podparcia lub rozparcia ścian wykopów można stosować drewno, elementy stalowe lub inne materiały zaakceptowane przez Inspek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sowane ścianki szczelne mogą być drewniane albo stalowe wielokrotnego użytku. Typ ścianki oraz sposób jej zagłębienia w grunt musi być zgodny z zaleceniami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 wykonaniu robót ściankę szczelną należy usunąć, zaś powstałą szczelinę zasypać gruntem i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łki rzędnej wykonanego podłoża od rzędnej wymaganej nie może przekraczać +1,0 cm i -3,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Zasypka przepus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ko materiał zasypki przepustu należy stosować żwiry, pospółki i piaski co najmniej śred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kę nad przepustem należy układać jednocześnie z obu stron przepustu, warstwami jednakowej grubości z jednoczesnym zagęszczeniem według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i zagęszczenia gruntu w wykopach i nasypach należy przyjmować wg PN-S-02205 [34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Ławy fundamentowe pod przepust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wy fundamentowe powinny być wykonane zgodnie z niniejszą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óżnice w niwelecie wynikające z odchyłek wymiarowych rzędnych ławy, nie mogą spowodować spiętrzenia wody w przepuści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 prawidłowości wykonania robót przygotowawczych i robót ziem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trolę robót przygotowawczych i robót ziemnych należy przeprowadzić z uwzględnieniem wymagań podanych w punkcie 5.2 i 5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Kontrola wykonania ławy fundament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kontroli wykonania ławy fundamentowej należy sprawdzi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dzaj materiału użytego do wykonania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ytuowanie ławy w plan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zędne wysokości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ć wykonania z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Kontrola wykonania elementów prefabrykowa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lementy prefabrykowane należy sprawdzać w zakres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ształtu i wymiarów (długość, wymiary wewnętrzne, grubość ścianki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glądu zewnętrznego (zgodnie z wymaganiami punktu 2.6),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zasady obmiaru robót podano w O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dnostką obmiarową jes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 (metr), przy kompletnym wykonaniu przepus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uznaje się za wykonane zgodnie z SST i wymaganiami Inspektora nadzoru, jeżeli wszystkie pomiary i badania, z zachowaniem tolerancji wg pkt 6,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wykop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 fundamentowych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na 1 m kompletnego przepustu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omiarowe i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wykopu wraz z odwodnienie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 fundamentów i ich pielęgnacj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ontaż konstrukcji przepu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zasypki z zagęszczeniem warstwami, zgodnie z SS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orządkowanie teren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miarów i badań laboratoryjnych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63"/>
        <w:gridCol w:w="6165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108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ń dla budownictwa i drogownictwa. Podział i zastosowanie wg własności 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235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nasiąkliwości 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mrozoodporności metodą 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wytrzymałości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. Wymagania 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6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6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enie zawartości zanieczyszczeń 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zawartości pyłów 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enie składu 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enie kształtu 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8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enie 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3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enie reaktywności 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łamane do nawierzchni 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2301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eszki do betonu. Klasyfikacja i 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2462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twór asfaltowy do 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21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cówka i pręty stalowe do zbrojenia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M-8201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ki kwadratowe w konstrukcjach 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M-8212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uby ze łbem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M-8250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ręty do drewna ze łbem 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M-8250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ręty do drewna ze łbem 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S-0220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Roboty ziemne. Wymagania i 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zabezpieczenia wyrobów kamiennych podczas 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 asfaltowa na welonie z włókien 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pilśniowe z 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murowe. Mury z kamienia naturalnego. Wymagania i badania przy 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stalowe do produkcji elementów budowlanych z betonu kruszywowego. Wymagania i 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16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283"/>
        <w:jc w:val="both"/>
        <w:rPr>
          <w:sz w:val="20"/>
          <w:szCs w:val="20"/>
        </w:rPr>
      </w:pPr>
      <w:r>
        <w:rPr>
          <w:sz w:val="20"/>
          <w:szCs w:val="20"/>
        </w:rPr>
        <w:t>Wymagania i zalecenia dotyczące wykonywania betonów do konstrukcji mostowych. GDDP, Warszawa, 1990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33:00Z</dcterms:created>
  <dc:creator>m.stodulska</dc:creator>
  <dc:description/>
  <cp:keywords/>
  <dc:language>en-US</dc:language>
  <cp:lastModifiedBy>Jakub Olczak</cp:lastModifiedBy>
  <dcterms:modified xsi:type="dcterms:W3CDTF">2023-10-04T07:02:00Z</dcterms:modified>
  <cp:revision>3</cp:revision>
  <dc:subject/>
  <dc:title>GENERALNA DYREKCJA DRÓG PUBLICZNYCH</dc:title>
</cp:coreProperties>
</file>