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WIERZCHNIA  Z  KOSTKI  BRUKOWEJ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88%23_Toc501515088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89%23_Toc501515089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0%23_Toc501515090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1%23_Toc501515091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2%23_Toc50151509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3%23_Toc501515093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4%23_Toc501515094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5%23_Toc501515095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6%23_Toc501515096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1/Parking-Zgierz//E:/ost/Elementy_ulic/d080401.htm" \l "__RefHeading___Toc501515097%23_Toc501515097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nawierzchni z kostki brukowej betonowej, kolorowej,     gr. 8,00 cm na podsypce cementowo – piaskowej na wcześniej wykonanej podbudowie z kruszywa łamanego        z wypełnieniem spoin piaskiem,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nawierzchn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konywania nawierzchni chodników i z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parkingu                          w poszczególnych OST, wymienionych w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parkingu stosowany jest sprzęt wymieniony w OST dla poszczególnych rodzajów nawierzchni według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parkingu zawarte są w OST wymienionych w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nawierzchnię miejsc postojowych powinno być zgodne z wymaganiami określonymi w SST „Koryto wraz z profilowaniem i zagęszczeniem podłoża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SST, wykonanie podbudowy powinno być zgodne               z odpowiednią S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</w:t>
      </w:r>
      <w:r>
        <w:rPr>
          <w:b/>
          <w:sz w:val="14"/>
          <w:szCs w:val="14"/>
        </w:rPr>
        <w:t xml:space="preserve"> </w:t>
      </w:r>
      <w:r>
        <w:rPr>
          <w:sz w:val="20"/>
          <w:szCs w:val="20"/>
        </w:rPr>
        <w:t>podbudowa z kruszywa łamanego gr. 20,00 cm. wg SST – na zjazdach</w:t>
      </w:r>
      <w:r>
        <w:rPr>
          <w:b/>
          <w:sz w:val="20"/>
          <w:szCs w:val="20"/>
        </w:rPr>
        <w:t>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chodników i zjazdów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miejsc postojowych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i chodników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21:00Z</dcterms:created>
  <dc:creator>Monika Sokulska</dc:creator>
  <dc:description/>
  <cp:keywords/>
  <dc:language>en-US</dc:language>
  <cp:lastModifiedBy>Jakub Olczak</cp:lastModifiedBy>
  <dcterms:modified xsi:type="dcterms:W3CDTF">2023-10-04T06:51:00Z</dcterms:modified>
  <cp:revision>3</cp:revision>
  <dc:subject/>
  <dc:title>GENERALNA DYREKCJA DRÓG PUBLICZNYCH</dc:title>
</cp:coreProperties>
</file>