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Helen%C3%B3w%20II-ca%C5%82o%C5%9B%C4%87//E:/ost/Elementy_ulic/d080301.htm" \l "__RefHeading___Toc507896377%23_Toc507896377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Helen%C3%B3w%20II-ca%C5%82o%C5%9B%C4%87//E:/ost/Elementy_ulic/d080301.htm" \l "__RefHeading___Toc507896378%23_Toc507896378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Helen%C3%B3w%20II-ca%C5%82o%C5%9B%C4%87//E:/ost/Elementy_ulic/d080301.htm" \l "__RefHeading___Toc507896379%23_Toc507896379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Helen%C3%B3w%20II-ca%C5%82o%C5%9B%C4%87//E:/ost/Elementy_ulic/d080301.htm" \l "__RefHeading___Toc507896380%23_Toc507896380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Helen%C3%B3w%20II-ca%C5%82o%C5%9B%C4%87//E:/ost/Elementy_ulic/d080301.htm" \l "__RefHeading___Toc507896381%23_Toc507896381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Helen%C3%B3w%20II-ca%C5%82o%C5%9B%C4%87//E:/ost/Elementy_ulic/d080301.htm" \l "__RefHeading___Toc507896382%23_Toc507896382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Helen%C3%B3w%20II-ca%C5%82o%C5%9B%C4%87//E:/ost/Elementy_ulic/d080301.htm" \l "__RefHeading___Toc507896383%23_Toc507896383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Helen%C3%B3w%20II-ca%C5%82o%C5%9B%C4%87//E:/ost/Elementy_ulic/d080301.htm" \l "__RefHeading___Toc507896384%23_Toc507896384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Helen%C3%B3w%20II-ca%C5%82o%C5%9B%C4%87//E:/ost/Elementy_ulic/d080301.htm" \l "__RefHeading___Toc507896385%23_Toc507896385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4/Helen%C3%B3w%20II-ca%C5%82o%C5%9B%C4%87//E:/ost/Elementy_ulic/d080301.htm" \l "__RefHeading___Toc507896386%23_Toc507896386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2835" w:top="3111" w:footer="2835" w:bottom="311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ustawieniem betonowego obrzeża chodnikowego o wymiarach:        30x8 cm na  podsypce cementowo - piaskowej w czasie robót związanych z zadaniem pn. </w:t>
      </w:r>
      <w:r>
        <w:rPr>
          <w:b/>
          <w:sz w:val="20"/>
          <w:szCs w:val="20"/>
        </w:rPr>
        <w:t>„Zagospodarowanie terenu przy Szkole Podstawowej w Chociszewie – dostosowanie do potrzeb osób z niepełnoprawnościami”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b/>
          <w:bCs/>
          <w:sz w:val="20"/>
          <w:szCs w:val="20"/>
        </w:rPr>
        <w:t xml:space="preserve"> 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i definicjami podanymi w OST D-M-00.00.00 „Wymagania ogólne” 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 podano w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  <w:lang w:val="en-US"/>
        </w:rPr>
        <w:t xml:space="preserve">      </w:t>
      </w:r>
      <w:r>
        <w:rPr>
          <w:sz w:val="20"/>
          <w:szCs w:val="20"/>
          <w:lang w:val="en-US"/>
        </w:rPr>
        <w:t>cement wg PN-B-19701 [7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 wg PN-B-06711 [3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</w:t>
      </w:r>
      <w:r>
        <w:rPr>
          <w:b/>
          <w:bCs/>
          <w:sz w:val="14"/>
          <w:szCs w:val="14"/>
        </w:rPr>
        <w:t xml:space="preserve">  </w:t>
      </w:r>
      <w:r>
        <w:rPr>
          <w:b/>
          <w:bCs/>
          <w:sz w:val="20"/>
          <w:szCs w:val="20"/>
        </w:rPr>
        <w:t>obrzeże wysokie</w:t>
        <w:tab/>
        <w:t>- Ow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    obrzeże niskie             - On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  <w:szCs w:val="20"/>
        </w:rPr>
        <w:t>gatunek 1 - G1</w:t>
      </w:r>
      <w:r>
        <w:rPr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34260" cy="1067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4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41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73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38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zaprawy cementowo-piaskowej powinny odpowiadać wymaganiom podanym w OST D-08.01.01 „Krawężniki betonowe” pkt 2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pozostałych materiałów podano w OST D-08.01.01 „Krawężniki betonowe”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ej ławie z podsypki cementowo - piaskowej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wnętrzna ściana obrzeża powinna być obsypana piaskiem, żwirem lub miejscowym gruntem przepuszczalnym, starannie ubitym.</w:t>
        <w:tab/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spektorowi nadzoru do akceptacji. 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oryta pod podsypkę (ławę) - zgodnie z wymaganiami pkt 5.1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łoża z rodzimego gruntu piaszczystego lub podsypki (ławy) ze żwiru lub piasku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a betonowego obrzeża chodnikowego - zgodnie z wymaganiami pkt 5.2, przy dopuszczalnych odchyleni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linii obrzeża w planie, które może wynosi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Jednostką obmiarową jest m (metr) ustawionego betonowego obrzeża chodnikow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35:00Z</dcterms:created>
  <dc:creator>x</dc:creator>
  <dc:description/>
  <cp:keywords/>
  <dc:language>en-US</dc:language>
  <cp:lastModifiedBy>Jakub Olczak</cp:lastModifiedBy>
  <dcterms:modified xsi:type="dcterms:W3CDTF">2023-10-04T06:49:00Z</dcterms:modified>
  <cp:revision>3</cp:revision>
  <dc:subject/>
  <dc:title>GENERALNA DYREKCJA DRÓG PUBLICZNYCH</dc:title>
</cp:coreProperties>
</file>