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  PUNKTÓW  WYSOKOŚCI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1._WSTĘP%23_1._WSTĘP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2._MATERIAŁY%23_2._MATERIAŁY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3._SPRZĘT%23_3._SPRZĘT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4._TRANSPORT%23_4._TRANS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5._WYKONANIE_ROBÓT%23_5._WYKONANIE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6._KONTROLA_JAKOŚCI%23_6._KONTROLA_JAKOŚCI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7._OBMIAR_ROBÓT%23_7._OBMIAR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8._ODBIÓR_ROBÓT%23_8._ODBIÓR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9._PODSTAWA_PŁATNOŚCI%23_9._PODSTAWA_PŁATNOŚCI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sz w:val="19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10._PRZEPISY_ZWIĄZANE%23_10._PRZEPISY_ZWIĄZANE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  <w:bookmarkStart w:id="0" w:name="_1._WST%25252525252525252525252525252525"/>
      <w:bookmarkEnd w:id="0"/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odtworzeniem trasy drogowej i jej punktów wysokościowych                       przy liniowych robotach ziemnych prowadzonych podczas wykonywania zadania pn. </w:t>
      </w:r>
      <w:r>
        <w:rPr>
          <w:b/>
          <w:sz w:val="20"/>
          <w:szCs w:val="20"/>
        </w:rPr>
        <w:t>„Zagospodarowanie terenu przy Szkole Podstawowej w Chociszewie – dostosowanie do potrzeb osób z niepełnoprawnościami”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upełnienie osi trasy dodatkowymi punktami (wyznaczenie os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   i z definicjami podanymi w OST D-M-00.00.00 „Wymagania ogólne” pkt 1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252525252525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25252525252525252525252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25252525252525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puszczalne odchylenie sytuacyjne wytyczonej osi trasy w stosunku do dokumentacji projektowej nie może być większe niż 5 cm dla pozostałych dróg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osi trasy w terenie należy użyć materiałów wymienionych w pkt 2.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25252525252525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25252525252525252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km (kilometr) odtworzonej trasy w tere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25252525252525252525252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wiązanych z odtworzeniem trasy w terenie następuje na podstawie szkiców i dzienników pomiarów geodezyjnych lub protokółu z kontroli geodezyjnej, które Wykonawca przedkłada Inspektorow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25252525252525252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25252525252525252525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tyczne techniczne G-3.1. Osnowy realizacyjne, GUGiK 198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05:00Z</dcterms:created>
  <dc:creator>m.stodulska</dc:creator>
  <dc:description/>
  <cp:keywords/>
  <dc:language>en-US</dc:language>
  <cp:lastModifiedBy>Jakub Olczak</cp:lastModifiedBy>
  <dcterms:modified xsi:type="dcterms:W3CDTF">2023-10-04T06:48:00Z</dcterms:modified>
  <cp:revision>4</cp:revision>
  <dc:subject/>
  <dc:title>SZCZEGÓŁOWE  SPECYFIKACJE TECHNICZNE</dc:title>
</cp:coreProperties>
</file>