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1._WSTĘP_2%23_1._WSTĘP_2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2._materiały_2%23_2._materiały_2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3._sprzęt_1%23_3._sprzę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4._transport_2%23_4._transpor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5._wykonanie_robót_2%23_5._wykonanie_robó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6._kontrola_jakości_1%23_6._kontrola_jakości_1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7._obmiar_robót_2%23_7._obmiar_robó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8._odbiór_robót_2%23_8._odbiór_robó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9._podstawa_płatności_2%23_9._podstawa_płatności_2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10._przepisy_związane_2%23_10._przepisy_związane_2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2525252525252525C4%25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szczegółowej specyfikacji technicznej (SST) są wymagania ogólne dotyczące wykonania i odbioru robót związanych z wykonywaniem podbudowy z kruszywa łamanego stabilizowanego mechanicznie 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04.04.00 „Podbudowa z kruszyw. 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2525C5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zczegółowe wymagania dotyczące materiałów, ich pozyskiwania i składowania, podano </w:t>
        <w:br/>
        <w:t>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o </w:t>
      </w:r>
      <w:r>
        <w:rPr>
          <w:b/>
          <w:bCs/>
          <w:sz w:val="20"/>
          <w:szCs w:val="20"/>
        </w:rPr>
        <w:t>frakcji 0 – 31 mm</w:t>
      </w:r>
      <w:r>
        <w:rPr>
          <w:sz w:val="20"/>
          <w:szCs w:val="20"/>
        </w:rPr>
        <w:t xml:space="preserve">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2525252525252525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25252525252525252525252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Szczegółow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8._odbi%25252525252525252525252525C3%25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dbioru robót podano w OST D-04.04.00 „Podbudowa z kruszyw. Wymagania ogólne” pkt 8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25252525252525252525252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10._przepisy_zwi%2525252525252525252525"/>
      <w:bookmarkEnd w:id="7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44:00Z</dcterms:created>
  <dc:creator>m.stodulska</dc:creator>
  <dc:description/>
  <cp:keywords/>
  <dc:language>en-US</dc:language>
  <cp:lastModifiedBy>Jakub Olczak</cp:lastModifiedBy>
  <dcterms:modified xsi:type="dcterms:W3CDTF">2023-10-04T06:56:00Z</dcterms:modified>
  <cp:revision>3</cp:revision>
  <dc:subject/>
  <dc:title>SZCZEGÓŁOWE  SPECYFIKACJE TECHNICZNE</dc:title>
</cp:coreProperties>
</file>