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A  SPECYFIKACJA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REGULACJA   PIONOWA 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TUDZIENKI   KANALIZACYJNEJ I ZASUW WODOCIĄGOWYCH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/>
      </w:pPr>
      <w:r>
        <w:rPr/>
        <w:t>NAJWAŻNIEJSZE OZNACZENIA I SKRÓTY</w: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253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</w:tbl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E:/wersja%20ele/D030201a.htm" \l "__RefHeading___Toc52166029%23_Toc52166029"</w:instrText>
      </w:r>
      <w:r>
        <w:rPr>
          <w:rStyle w:val="InternetLink"/>
        </w:rPr>
        <w:fldChar w:fldCharType="separate"/>
      </w:r>
      <w:r>
        <w:rPr>
          <w:rStyle w:val="InternetLink"/>
        </w:rPr>
        <w:t>1. WSTĘP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E:/wersja%20ele/D030201a.htm" \l "__RefHeading___Toc52166030%23_Toc52166030"</w:instrText>
      </w:r>
      <w:r>
        <w:rPr>
          <w:rStyle w:val="InternetLink"/>
        </w:rPr>
        <w:fldChar w:fldCharType="separate"/>
      </w:r>
      <w:r>
        <w:rPr>
          <w:rStyle w:val="InternetLink"/>
        </w:rPr>
        <w:t>2. MATERIAŁY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E:/wersja%20ele/D030201a.htm" \l "__RefHeading___Toc52166031%23_Toc52166031"</w:instrText>
      </w:r>
      <w:r>
        <w:rPr>
          <w:rStyle w:val="InternetLink"/>
        </w:rPr>
        <w:fldChar w:fldCharType="separate"/>
      </w:r>
      <w:r>
        <w:rPr>
          <w:rStyle w:val="InternetLink"/>
        </w:rPr>
        <w:t>3. SPRZĘ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E:/wersja%20ele/D030201a.htm" \l "__RefHeading___Toc52166032%23_Toc52166032"</w:instrText>
      </w:r>
      <w:r>
        <w:rPr>
          <w:rStyle w:val="InternetLink"/>
        </w:rPr>
        <w:fldChar w:fldCharType="separate"/>
      </w:r>
      <w:r>
        <w:rPr>
          <w:rStyle w:val="InternetLink"/>
        </w:rPr>
        <w:t>4. TRANSPOR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E:/wersja%20ele/D030201a.htm" \l "__RefHeading___Toc52166033%23_Toc52166033"</w:instrText>
      </w:r>
      <w:r>
        <w:rPr>
          <w:rStyle w:val="InternetLink"/>
        </w:rPr>
        <w:fldChar w:fldCharType="separate"/>
      </w:r>
      <w:r>
        <w:rPr>
          <w:rStyle w:val="InternetLink"/>
        </w:rPr>
        <w:t>5. WYKONANIE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E:/wersja%20ele/D030201a.htm" \l "__RefHeading___Toc52166034%23_Toc52166034"</w:instrText>
      </w:r>
      <w:r>
        <w:rPr>
          <w:rStyle w:val="InternetLink"/>
        </w:rPr>
        <w:fldChar w:fldCharType="separate"/>
      </w:r>
      <w:r>
        <w:rPr>
          <w:rStyle w:val="InternetLink"/>
        </w:rPr>
        <w:t>6. KONTROLA JAKOŚCI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E:/wersja%20ele/D030201a.htm" \l "__RefHeading___Toc52166035%23_Toc52166035"</w:instrText>
      </w:r>
      <w:r>
        <w:rPr>
          <w:rStyle w:val="InternetLink"/>
        </w:rPr>
        <w:fldChar w:fldCharType="separate"/>
      </w:r>
      <w:r>
        <w:rPr>
          <w:rStyle w:val="InternetLink"/>
        </w:rPr>
        <w:t>7. OBMIAR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E:/wersja%20ele/D030201a.htm" \l "__RefHeading___Toc52166036%23_Toc52166036"</w:instrText>
      </w:r>
      <w:r>
        <w:rPr>
          <w:rStyle w:val="InternetLink"/>
        </w:rPr>
        <w:fldChar w:fldCharType="separate"/>
      </w:r>
      <w:r>
        <w:rPr>
          <w:rStyle w:val="InternetLink"/>
        </w:rPr>
        <w:t>8. ODBIÓR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E:/wersja%20ele/D030201a.htm" \l "__RefHeading___Toc52166037%23_Toc52166037"</w:instrText>
      </w:r>
      <w:r>
        <w:rPr>
          <w:rStyle w:val="InternetLink"/>
        </w:rPr>
        <w:fldChar w:fldCharType="separate"/>
      </w:r>
      <w:r>
        <w:rPr>
          <w:rStyle w:val="InternetLink"/>
        </w:rPr>
        <w:t>9. PODSTAWA PŁATNOŚCI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E:/wersja%20ele/D030201a.htm" \l "__RefHeading___Toc52166038%23_Toc52166038"</w:instrText>
      </w:r>
      <w:r>
        <w:rPr>
          <w:rStyle w:val="InternetLink"/>
        </w:rPr>
        <w:fldChar w:fldCharType="separate"/>
      </w:r>
      <w:r>
        <w:rPr>
          <w:rStyle w:val="InternetLink"/>
        </w:rPr>
        <w:t>10. PRZEPISY ZWIĄZANE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 xml:space="preserve"> </w:t>
      </w: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Przedmiotem niniejszej szczegółowej specyfikacji technicznej (SST) są wymagania dotyczące wykonania                          i odbioru robót związanych z wykonaniem regulacji pionowej studzienek dla urządzeń podziem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overflowPunct w:val="false"/>
        <w:autoSpaceDE w:val="false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w nawierzchni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 czasie robót związanych z zadaniem pn. </w:t>
      </w:r>
      <w:r>
        <w:rPr>
          <w:b/>
          <w:sz w:val="20"/>
          <w:szCs w:val="20"/>
        </w:rPr>
        <w:t>„Zagospodarowanie terenu przy Szkole Podstawowej w Chociszewie – dostosowanie do potrzeb osób z niepełnoprawnościami”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Ogólna specyfikacja techniczna (OST) stanowi  podstawę opracowania szczegółowej specyfikacji technicznej (SST) stosowanej jako dokument przetargowy i kontraktowy przy zlecaniu i realizacji robót                   na drogach, ulicach i placa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Ustalenia zawarte w niniejszej specyfikacji dotyczą zasad prowadzenia robót związanych z wykonaniem               i odbiorem przypowierzchniowej regulacji pionowej studzienek kanalizacyjnych (np. studzienek rewizyjnych, wpustów ulicznych, studni kanalizacji telefonicznej, zasuw i studni  wodociągowych )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Studzienka rewizyjna (kontrolna) - urządzenie do kontroli kanałów nieprzełazowych, ich konserwacji             i przewietrz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Wpust uliczny (wpust ściekowy, studzienka ściekowa) - urządzenie do przejęcia wód opadowych                   z powierzchni i odprowadzenia poprzez przykanalik do kanalizacji deszczowej lub ogólnospław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7.</w:t>
      </w:r>
      <w:r>
        <w:rPr>
          <w:sz w:val="20"/>
          <w:szCs w:val="20"/>
        </w:rPr>
        <w:t xml:space="preserve"> Pozostałe określenia podstawowe są zgodne z obowiązującymi, odpowiednimi polskimi normami i z definicjami podanymi w OST D-M-00.00.00 „Wymagania ogólne” [1]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Ogólne wymagania dotyczące robót podano w OST D-M-00.00.00 „Wymagania ogólne” [1] pkt 1.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ind w:left="567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Materiały do wykonania regulacji pionowej studzienki kanalizacyjn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zypowierzchniowej regulacji studzienki kanalizacyjnej należy użyć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teriały otrzymane z rozbiórki studzienki oraz z rozbiórki otaczającej nawierzchni, nadające się do ponownego wbudowani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teriały nowe, będące materiałem uzupełniającym, tego samego typu, gatunku i wymiarów, jak materiał rozbiórkowy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stosowany do wykonania regulacji pionowej studzienki kanalizacyjnej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- piły tarczowej,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- młota pneumatycznego,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- sprężarki powietrza,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- dźwigu samochodowego,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- zagęszczarki wibracyjnej,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- sprzętu pomocniczego (szczotka, łopata, szablon itp.)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Ogólne wymagania dotyczące transportu podano w OST D-M-00.00.00 „Wymagania ogólne” [1]  pkt 4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Uszkodzenia zapadniętych studzienek, podlegające napraw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egulacja studzienek urządzeń podziemnych występuje, gdy różnica poziomów pomiędzy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włazem studzienki a górną powierzchnią nawierzchni wynosi powyżej 1 c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2. Zasady wykonania n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naprawy polegającej na regulacji pionowej studzienki, 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przygotowawcz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poznanie uszkodze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znaczenie powierzchni podlegającej regulacj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naprawy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gulację wysokościową studzien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łożenie nowej nawierzchni z kostki brukowej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konanie naprawy uszkodzonej studzien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SST nie przewiduje inaczej, to wykonanie przypowierzchniowej regulacji studzienki, pod warunkiem zaakceptowania przez Inspektora nadzoru,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ebranie nawierzchni wokół studzienk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ebranie uszkodzonej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czegółowe rozpoznanie przyczyn uszkodzenia i podjęcie końcowej decyzji o sposobie regulacji i wykorzystaniu istniejących 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sadzenie przykrycia studzienki lub kratki ściekowej z wykorzystaniem istniejących lub nowych materiałów oraz ew. wyrównaniem zaprawą cemen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 gotowych materiałów z tworzyw i prefabrykowa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dokumenty oraz wyniki badań Wykonawca przedstawia Inspektorowi nadzoru do akceptacj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Częstotliwość oraz zakres badań i pomiarów, które należy wykonać w czasie robót podaje tablica 1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Częstotliwość oraz zakres badań i pomiarów w czasie robót</w:t>
      </w:r>
    </w:p>
    <w:tbl>
      <w:tblPr>
        <w:tblW w:w="7840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52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znaczenie powierzchni przeznaczonej do wykonania napraw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rozbiór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ptacja Inspektora nadzor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rawa studzien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ożenie nawierzch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tka ściekowa ok. 0,5 cm poniżej, właz studzienki - w poziomie nawierzchni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ykonanych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 zakończeniu robót należy sprawdzić wizualn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poprawność profilu podłużnego i poprzecznego, nawiązującego do otaczającej nawierzchni i umożliwiającego spływ powierzchniowy wód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 1m</w:t>
      </w:r>
      <w:r>
        <w:rPr>
          <w:sz w:val="20"/>
          <w:szCs w:val="20"/>
          <w:vertAlign w:val="superscript"/>
        </w:rPr>
        <w:t xml:space="preserve">3  </w:t>
      </w:r>
      <w:r>
        <w:rPr>
          <w:sz w:val="20"/>
          <w:szCs w:val="20"/>
        </w:rPr>
        <w:t>użytego do regulacji studni – betonu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roboty rozbiórk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regulacja studzien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tych robót powinien być zgodny z wymaganiami pktu 8.2 D-M-00.00.00 „Wymagania ogólne” [1] oraz niniejszej SST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egulacji pionowej studzienki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rozbiórk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regulacji studzien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łożenie nawierzchni z kostki bruk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wiezienie nieprzydatnych materiałów rozbiórkowych na składowisk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Ogólne specyfikacje techniczne (OST)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3.02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deszcz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-04.01.01</w:t>
            </w:r>
            <w:r>
              <w:rPr>
                <w:rFonts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>04.03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-04.04.00</w:t>
            </w:r>
            <w:r>
              <w:rPr>
                <w:rFonts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>04.04.0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-04.05.00</w:t>
            </w:r>
            <w:r>
              <w:rPr>
                <w:rFonts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>04.05.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6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1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 cząstkowy nawierzchni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2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klinkier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3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23b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betonowej kostki bruk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-08.01.01</w:t>
            </w:r>
            <w:r>
              <w:rPr>
                <w:rFonts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571" w:hanging="283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572" w:hanging="284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</w:rPr>
    </w:lvl>
  </w:abstractNum>
  <w:abstractNum w:abstractNumId="6">
    <w:lvl w:ilvl="0">
      <w:start w:val="1"/>
      <w:numFmt w:val="decimal"/>
      <w:lvlText w:val="1.4.%1. 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/>
      <w:i w:val="false"/>
      <w:strike w:val="false"/>
      <w:dstrike w:val="false"/>
      <w:sz w:val="20"/>
      <w:u w:val="none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6:28:00Z</dcterms:created>
  <dc:creator>Drogi</dc:creator>
  <dc:description/>
  <cp:keywords/>
  <dc:language>en-US</dc:language>
  <cp:lastModifiedBy>Jakub Olczak</cp:lastModifiedBy>
  <dcterms:modified xsi:type="dcterms:W3CDTF">2023-10-04T06:52:00Z</dcterms:modified>
  <cp:revision>3</cp:revision>
  <dc:subject/>
  <dc:title>OGÓLNE SPECYFIKACJE TECHNICZNE</dc:title>
</cp:coreProperties>
</file>