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1._WSTĘP%23_1._WSTĘP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2._MATERIAŁY%23_2._MATERIAŁY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3._SPRZĘT%23_3._SPRZĘT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4._TRANSPORT%23_4._TRANS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5._WYKONANIE_ROBÓT%23_5._WYKONANIE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6._kontrola_jakości%23_6._kontrola_jakości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7._OBMIAR_ROBÓT%23_7._OBMIAR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8._ODBIÓR_ROBÓT%23_8._ODBIÓR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9._PODSTAWA_PŁATNOŚCI%23_9._PODSTAWA_PŁATNOŚCI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4/Ko%C5%82%C5%82%C4%85taja//E:/ost/Elementy_ulic/d080101_02.htm" \l "_10._przepisy_związane%23_10._przepisy_związane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ustawieniem krawężników betonowych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spacing w:before="120" w:after="120"/>
        <w:ind w:left="540" w:hanging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 wymiarach 100 x 30 x 15 cm z wykonaniem ław betonowych z oporem, na podsypce cementowo – piaskowej, 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spacing w:before="120" w:after="12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betonowej z oporem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i z definicjami podanymi w OST D-M-00.00.00 „Wymagania ogólne” pkt 1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58415" cy="1120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7440" cy="1120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3115" cy="9201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61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9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76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6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                         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betonowej - beton klasy B 10, wg PN-B-06250 [2], którego składniki powinny odpowiadać wymaganiom punktu 2.4.4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zczegółow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 xml:space="preserve">  </w:t>
      </w:r>
      <w:r>
        <w:rPr>
          <w:sz w:val="20"/>
          <w:szCs w:val="20"/>
        </w:rPr>
        <w:t>Szczegółowe wymagania dotyczące sprzętu podano w OST D-M-00.00.00 „Wymagania ogólne” pkt 3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Światło (odległość górnej powierzchni krawężnika od jezdni) powinno być zgodne z ustaleniami z Inwest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Ustawianie krawężników na ławie betonowej wykonuje się  na podsypce z piasku lub na podsypce cementowo-piaskowej o grubości 3 do 5 cm po zagęszczeni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1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materiałów przeznaczonych do ustawienia krawężników betonowych i przedstawić wyniki tych badań Inspektorowi nadzoru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. Zagęszczenie podłoża powinno być zgodne z pkt 5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cementowo-piask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19:00Z</dcterms:created>
  <dc:creator>m.stodulska</dc:creator>
  <dc:description/>
  <cp:keywords/>
  <dc:language>en-US</dc:language>
  <cp:lastModifiedBy>Jakub Olczak</cp:lastModifiedBy>
  <dcterms:modified xsi:type="dcterms:W3CDTF">2023-10-04T06:48:00Z</dcterms:modified>
  <cp:revision>3</cp:revision>
  <dc:subject/>
  <dc:title>SZCZEGÓŁOWE  SPECYFIKACJE TECHNICZNE</dc:title>
</cp:coreProperties>
</file>