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formatowania"/>
        <w:ind w:right="-8111" w:hanging="0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  <w:t>D-05.03.05 NAWIERZCHNIA  Z  BETONU  ASFALTOWEGO</w:t>
      </w:r>
    </w:p>
    <w:p>
      <w:pPr>
        <w:pStyle w:val="Bezformatowania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 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 WSTĘP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1. Przedmiot SST</w:t>
      </w:r>
    </w:p>
    <w:p>
      <w:pPr>
        <w:pStyle w:val="Bezformatowania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Przedmiotem niniejszej szczegółowej specyfikacji technicznej (SST) są wymagania dotyczące wykonania i odbioru robót związanych z wykonywaniem warstw konstrukcji nawierzchni z betonu asfaltowego AC 11 S 50/70 dla kategorii ruchu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 xml:space="preserve">2. 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2. Zakres stosowania SST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 xml:space="preserve">Szczegółowa specyfikacja techniczna D-05.03.05 NAWIERZCHNIA Z BETONU  ASFALTOWEGO stanowi dokument przetargowy i kontraktowy związany z zadaniem: </w:t>
      </w:r>
      <w:r>
        <w:rPr>
          <w:b/>
          <w:sz w:val="20"/>
          <w:szCs w:val="20"/>
          <w:lang w:val="pl-PL"/>
        </w:rPr>
        <w:t>wykonaniu remontów cząstkowych nawierzchni bitumicznych na drogach powiatowych na terenie powiatu Kartuskiego.</w:t>
      </w:r>
      <w:r>
        <w:rPr>
          <w:sz w:val="20"/>
          <w:szCs w:val="20"/>
          <w:lang w:val="pl-PL"/>
        </w:rPr>
        <w:t xml:space="preserve"> </w:t>
      </w:r>
    </w:p>
    <w:p>
      <w:pPr>
        <w:pStyle w:val="Bezformatowania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3. Zakres robót objętych SST</w:t>
      </w:r>
    </w:p>
    <w:p>
      <w:pPr>
        <w:pStyle w:val="Bezformatowania"/>
        <w:spacing w:lineRule="auto" w:line="288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technicznej dotyczą zasad prowadzenia robót związanych z wykonywaniem warstwy:</w:t>
      </w:r>
    </w:p>
    <w:p>
      <w:pPr>
        <w:pStyle w:val="Bezformatowania"/>
        <w:numPr>
          <w:ilvl w:val="0"/>
          <w:numId w:val="2"/>
        </w:numPr>
        <w:spacing w:lineRule="auto" w:line="288"/>
        <w:ind w:left="180" w:firstLine="387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cieralnej o grubości 4 cm z mma AC 11 S 50/70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>2</w:t>
      </w:r>
    </w:p>
    <w:p>
      <w:pPr>
        <w:pStyle w:val="Bezformatowania"/>
        <w:numPr>
          <w:ilvl w:val="0"/>
          <w:numId w:val="2"/>
        </w:numPr>
        <w:spacing w:lineRule="auto" w:line="288"/>
        <w:ind w:left="180" w:firstLine="38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iążącej o grubości do 4 cm z mma AC 11 S 50/70, </w:t>
      </w:r>
    </w:p>
    <w:p>
      <w:pPr>
        <w:pStyle w:val="Bezformatowania"/>
        <w:numPr>
          <w:ilvl w:val="0"/>
          <w:numId w:val="2"/>
        </w:numPr>
        <w:spacing w:lineRule="auto" w:line="288"/>
        <w:ind w:left="180" w:firstLine="38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rubości powyżej 4 cm rozliczenie remontu odbywać się będzie w tonach, gdzie 4 cm odpowiada 100 kg/m2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4. Określenia podstawowe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, wytworzona na gorąco, w określony sposób, spełniająca określone wymagania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AC) - jest  to ułożona i zagęszczona mieszanka mineralno-asfaltowa, w której kruszywo o uziarnieniu ciągłym lub nieciągłym tworzy wzajemnie klinującą się strukturę.  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Kationowa emulsja asfaltowa - asfalt drogowy w postaci zawiesiny rozproszonego asfaltu w wodzie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pas obliczeniowy.</w:t>
      </w:r>
    </w:p>
    <w:p>
      <w:pPr>
        <w:pStyle w:val="Bezformatowania"/>
        <w:spacing w:lineRule="auto" w:line="288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Bezformatowania"/>
        <w:spacing w:lineRule="auto" w:line="28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lineRule="auto" w:line="288"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1.5. Ogólne wymagania dotyczące robót</w:t>
      </w:r>
    </w:p>
    <w:p>
      <w:pPr>
        <w:pStyle w:val="Bezformatowania"/>
        <w:spacing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OST D-M-00.00.00 „Wymagania ogólne” pkt 1.5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2. MATERIAŁY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2.1. Ogólne wymagania dotyczące materiałów</w:t>
      </w:r>
    </w:p>
    <w:p>
      <w:pPr>
        <w:pStyle w:val="Bezformatowania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Bezformatowania"/>
        <w:spacing w:lineRule="auto" w:line="288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lineRule="auto" w:line="288"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2.2. Asfalt</w:t>
      </w:r>
    </w:p>
    <w:p>
      <w:pPr>
        <w:pStyle w:val="Bezformatowania"/>
        <w:spacing w:lineRule="auto" w:line="288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asfalt drogowy: </w:t>
      </w:r>
    </w:p>
    <w:p>
      <w:pPr>
        <w:pStyle w:val="Bezformatowania"/>
        <w:numPr>
          <w:ilvl w:val="0"/>
          <w:numId w:val="2"/>
        </w:numPr>
        <w:spacing w:lineRule="auto" w:line="288"/>
        <w:ind w:left="180" w:hanging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0/70 </w:t>
      </w:r>
    </w:p>
    <w:p>
      <w:pPr>
        <w:pStyle w:val="Bezformatowania"/>
        <w:spacing w:lineRule="auto" w:line="28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N-EN 12591:2002 spełniający wymagania podane w Tablicy 1.</w:t>
      </w:r>
    </w:p>
    <w:p>
      <w:pPr>
        <w:pStyle w:val="Bezformatowania"/>
        <w:spacing w:lineRule="auto" w:line="28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lineRule="auto" w:line="288"/>
        <w:jc w:val="both"/>
        <w:rPr/>
      </w:pPr>
      <w:r>
        <w:rPr/>
        <w:t>Tablica 1. Wymagania dla asflatu do warstwy ścieralnej,</w:t>
      </w:r>
    </w:p>
    <w:tbl>
      <w:tblPr>
        <w:tblW w:w="906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6"/>
        <w:gridCol w:w="3786"/>
        <w:gridCol w:w="1330"/>
        <w:gridCol w:w="1267"/>
        <w:gridCol w:w="2156"/>
      </w:tblGrid>
      <w:tr>
        <w:trPr>
          <w:tblHeader w:val="true"/>
          <w:trHeight w:val="546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L.p.</w:t>
            </w:r>
          </w:p>
        </w:tc>
        <w:tc>
          <w:tcPr>
            <w:tcW w:w="3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Właściwość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Jednostka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Wymaganie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Norma badania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  <w:t>50/70</w:t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 Bold;Times New Roman" w:hAnsi="Times New Roman Bold;Times New Roman" w:cs="Times New Roman Bold;Times New Roman"/>
                <w:b w:val="false"/>
                <w:b w:val="false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 w:val="false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/10 mm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- 7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6:2001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ęknien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 - 5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:2001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łamliwości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8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3:2004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zapłonu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składników rozpuszczalnych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2:2004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parafin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6-1:2002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iana masy po starzeniu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7-1:2004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została penetracja  w 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C  po starzeniu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N-EN 12607-1:2004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ęknienia po starzeniu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:2001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rost temperatury mięknienia po starzeniu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7-1:2004</w:t>
            </w:r>
          </w:p>
        </w:tc>
      </w:tr>
    </w:tbl>
    <w:p>
      <w:pPr>
        <w:pStyle w:val="Bezformatowania"/>
        <w:spacing w:lineRule="auto" w:line="288" w:before="0" w:after="160"/>
        <w:jc w:val="both"/>
        <w:rPr>
          <w:rFonts w:ascii="Times New Roman Bold;Times New Roman" w:hAnsi="Times New Roman Bold;Times New Roman" w:eastAsia="Times New Roman Bold;Times New Roman" w:cs="Times New Roman Bold;Times New Roman"/>
          <w:sz w:val="20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sz w:val="20"/>
        </w:rPr>
        <w:t xml:space="preserve"> </w:t>
      </w:r>
    </w:p>
    <w:p>
      <w:pPr>
        <w:pStyle w:val="Bezformatowania"/>
        <w:spacing w:lineRule="auto" w:line="288"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2.3. Wypełniacz</w:t>
      </w:r>
    </w:p>
    <w:p>
      <w:pPr>
        <w:pStyle w:val="Bezformatowania"/>
        <w:spacing w:lineRule="auto" w:line="28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1 Należy stosować wypełniacz  spełniający wymagania określone w Tablicy 2. </w:t>
      </w:r>
    </w:p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Tablica 2. Wymagania wobec wypełniacza do warstwy ścieralnej dla kategorii ruchu KR1÷</w:t>
      </w:r>
      <w:r>
        <w:rPr/>
        <w:t>KR2 z betonu asfaltowego</w:t>
      </w:r>
    </w:p>
    <w:tbl>
      <w:tblPr>
        <w:tblW w:w="906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4"/>
        <w:gridCol w:w="5336"/>
        <w:gridCol w:w="3035"/>
      </w:tblGrid>
      <w:tr>
        <w:trPr>
          <w:tblHeader w:val="true"/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.p.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łaściwości wypełniacza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ymagania</w:t>
            </w:r>
          </w:p>
        </w:tc>
      </w:tr>
      <w:tr>
        <w:trPr>
          <w:trHeight w:val="10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g PN-EN 933-10</w:t>
            </w:r>
          </w:p>
          <w:p>
            <w:pPr>
              <w:pStyle w:val="Czgwn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ito # mm  </w:t>
            </w:r>
          </w:p>
          <w:p>
            <w:pPr>
              <w:pStyle w:val="Czgwn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Czgwn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  <w:p>
            <w:pPr>
              <w:pStyle w:val="Czgwn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iew [%] 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5 do 100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0 do 100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Jakość pyłów wg PN-EN 933-9,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wody wg PN-EN 1097-5, nie wyższa niż 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ęstość ziaren wg PN-EN 1097-7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Wolne przestrzenie w suchym zagęszczonym wypełniaczu wg PN-EN 1097-4, wymagana kategoria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rost temperatury mięknienia wg PN-EN 13179-1,wymagana kategoria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 w:val="20"/>
              </w:rPr>
              <w:t>8/25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uszczalność w wodzie wg PN-EN 1744-1, kategoria nie wyższa niż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wartość CaC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w wypełniaczu mieszanym, PN-EN 196-2, kategoria nie niższa niż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0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dorotlenku wapnia w wypełniaczu mieszanym, wymagana kategoria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Liczba asfaltowa” wg PN-EN 13179-2, wymagana kategoria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powinien być przechowywany w miejscach zabezpieczonych przed zawilgoceniem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2.4. Kruszywo</w:t>
      </w:r>
    </w:p>
    <w:p>
      <w:pPr>
        <w:pStyle w:val="Bezformatowania"/>
        <w:spacing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 Do warstwy ścieralnej, należy użyć kruszywa określone w Tablicy 3,4.</w:t>
      </w:r>
    </w:p>
    <w:p>
      <w:pPr>
        <w:pStyle w:val="Bezformatowania"/>
        <w:spacing w:lineRule="atLeast" w:line="0" w:before="0" w:after="160"/>
        <w:jc w:val="both"/>
        <w:rPr/>
      </w:pPr>
      <w:r>
        <w:rPr>
          <w:rFonts w:cs="Times New Roman" w:ascii="Times New Roman" w:hAnsi="Times New Roman"/>
          <w:sz w:val="20"/>
        </w:rPr>
        <w:t>Tablica 3. Wymagania wobec kruszywa grubego do warstwy ścieralnej z betonu asfaltowego dla ruchu KR1÷</w:t>
      </w:r>
      <w:r>
        <w:rPr/>
        <w:t>KR2</w:t>
      </w:r>
    </w:p>
    <w:tbl>
      <w:tblPr>
        <w:tblW w:w="906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4"/>
        <w:gridCol w:w="5336"/>
        <w:gridCol w:w="3035"/>
      </w:tblGrid>
      <w:tr>
        <w:trPr>
          <w:tblHeader w:val="true"/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.p.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łaściwości kruszywa grubego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ymagani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g PN-EN 933-1, kategoria nie ni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85/20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frakcji D/d &lt;4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ększe niż wg kategorii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5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pyłów wg PN-EN 933-1;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ƒ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ształt kruszywa wg PN-EN 933-3 lub wg PN-EN 933-4; kategoria nie wyższa niż: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S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centowa zawartość ziaren o powierzchni przekruszonej i łamanej w kruszywie grubym wg PN-EN 933-5;kategoria nie ni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dporność na rozdrabnianie wg PN-EN 1097-2; badana na kruszywie o wymiarze 10/14, rozdział 5;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polerowanie kruszywa (badana na normowej frakcji kruszywa do mieszanki mineralno-asfaltowej) wg PN-EN 1097-8; kategoria nie ni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S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e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ęstość ziaren wg PN-EN 1097-6,rozdz.7,8 lub 9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iąkliwość wg PN-EN 1097-6,rozdz.7,8 lub 9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ęstość nasypowa wg normy PN-EN 1097-3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rozoodporność wg PN-EN 1367-6 w 1% NaCl,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gorzel słoneczna” bazaltu wg PN-EN 1367-3,wymagana kategoria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chemiczny - uproszczony opis petrograficzny </w:t>
            </w:r>
          </w:p>
          <w:p>
            <w:pPr>
              <w:pStyle w:val="Czgwn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EN 932-3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y przez producent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e zanieczyszczenia lekkie wg PN-EN 1744-1, p.14.2,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ad krzemianu dwuwapniowego w kruszywie z żużla wielkopiecowego chłodzonego powietrzem wg PN-EN 1744-1, p.19.1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ad związków żelaza w kruszywie z żużla wielkopiecowego chłodzonego powietrzem wg PN-EN 1744-1, p.19.2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ość objętości kruszywa z żużla stalowniczego wg PN-EN 1744-1, p.19.3, kategoria nie wyższa ni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,5</w:t>
            </w:r>
          </w:p>
        </w:tc>
      </w:tr>
    </w:tbl>
    <w:p>
      <w:pPr>
        <w:pStyle w:val="Bezformatowania"/>
        <w:spacing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Tablica 4. Wymagane  właściwości kruszywa drobnego lub o ciągłym uziarnieniu do D ≤ 8 mm do warstwy ścieralnej z betonu asfaltowego dla ruchu KR1÷</w:t>
      </w:r>
      <w:r>
        <w:rPr/>
        <w:t>KR2</w:t>
      </w:r>
    </w:p>
    <w:tbl>
      <w:tblPr>
        <w:tblW w:w="906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4"/>
        <w:gridCol w:w="5336"/>
        <w:gridCol w:w="1507"/>
        <w:gridCol w:w="1528"/>
      </w:tblGrid>
      <w:tr>
        <w:trPr>
          <w:tblHeader w:val="true"/>
          <w:trHeight w:val="200" w:hRule="atLeast"/>
          <w:cantSplit w:val="true"/>
        </w:trPr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.p.</w:t>
            </w:r>
          </w:p>
        </w:tc>
        <w:tc>
          <w:tcPr>
            <w:tcW w:w="5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łaściwości kruszywa 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ymagania dla kruszywa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iełamanego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łamanego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ziarnienie wg PN-EN 933-1, kategoria nie niższa niż 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85 lub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erancja uziarnienia; odchylenie nie większe niż wg kategorii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NR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wartość pyłów wg PN-EN 933-1; kategoria nie wyższa niż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ƒ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ƒ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kość pyłów wg PN-EN 933-9; kategoria nie wyższa niż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anciastość kruszywa drobnego lub kruszywa 0/2 wydzielonego z kruszywa o ciągłym uziarnieniu wg PN-EN 933-6, rozdz.8 kategoria nie niższa niż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SDeklarowana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ęstość ziaren wg PN-EN 1097-6,rozdz.7,8 lub 9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trHeight w:val="2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iąkliwość wg PN-EN 1097-6,rozdz.7,8 lub 9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trHeight w:val="400" w:hRule="atLeast"/>
          <w:cantSplit w:val="true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e zanieczyszczenia lekkie wg PN-EN 1744-1, p.14.2, kategoria nie wyższa niż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</w:tbl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3. SPRZĘT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3.1. Ogólne wymagania dotyczące sprzętu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3.2. Sprzęt do wykonania nawierzchni z betonu asfaltowego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Bezformatowania"/>
        <w:numPr>
          <w:ilvl w:val="0"/>
          <w:numId w:val="3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 xml:space="preserve">wytwórni mieszanek asfaltowych lub zespołu wytwórni o mieszaniu cyklicznym lub ciągłym z wagowym dozowaniem wszystkich składników i automatycznym sterowaniem, do wytwarzania mieszanek mineralno-asfaltowych o wydajności zapewniającej ciągłą dostawę mieszanki mineralno-asfaltowej do miejsca wbudowania. 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terowanie dozowaniem wszystkich składników powinno być elektroniczne. Wytwórnia powinna być wyposażona w urządzenia do automatycznego dozowania środków adhezyjnych  i innych niezbędnych dodatków. Wytwórnia powinna zapewnić wysuszenie i wymieszanie wszystkich składników oraz zachowanie temperatury składników i gotowej mieszanki mineralno-asfaltowej. </w:t>
      </w:r>
      <w:r>
        <w:rPr>
          <w:rFonts w:eastAsia="Lucida Grande;Times New Roman" w:cs="Times New Roman Bold;Times New Roman" w:ascii="Times New Roman Bold;Times New Roman" w:hAnsi="Times New Roman Bold;Times New Roman"/>
          <w:sz w:val="20"/>
        </w:rPr>
        <w:t>Na WMA powinien funkcjonować certyfikowany system Zakładowej Kontroli Produkcji zgodny z PN</w:t>
        <w:noBreakHyphen/>
        <w:t>EN 13108</w:t>
        <w:noBreakHyphen/>
        <w:t>21.</w:t>
      </w:r>
    </w:p>
    <w:p>
      <w:pPr>
        <w:pStyle w:val="Bezformatowania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układarek do układania mieszanek mineralno-asfaltowych o wydajności zapewniającej odbiór dostarczanej mieszanki z automatycznym sterowaniem grubości układanej warstwy, możliwością doboru częstotliwości i amplitudy drgań oraz podgrzewaniem tzw. stołu roboczego.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samojezdnych skrapiarek ,</w:t>
      </w:r>
    </w:p>
    <w:p>
      <w:pPr>
        <w:pStyle w:val="Bezformatowania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alców lekkich, średnich i ciężkich stalowych gładkich  z możliwością wibracji               (co najmniej jeden walec powinien być wyposażony w nóż do obcinania i dociskania krawędzi)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walców ogumionych z płaszczem zabezpieczającym oziębianiu gum na kołach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szczotek mechanicznych lub/i innych urządzeń czyszczących,</w:t>
      </w:r>
    </w:p>
    <w:p>
      <w:pPr>
        <w:pStyle w:val="Bezformatowania"/>
        <w:spacing w:before="0" w:after="160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samochodów samowyładowczych z przykryciem  lub termosów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4. TRANSPORT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4.1. Ogólne wymagania dotyczące transportu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4.2. Transport materiałów</w:t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Transport asfaltów drogowych powinien odbywać się zgodnie z zasadami przyjętymi przez producenta asfaltu. Jeżeli asfalt jest transportowany w podwyższonych temperaturach to podlega przepisom dla towarów niebezpiecznych ADR/RID, pkt. 15, poz. 22 i 23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można przewozić: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w  cysternach kolejowych,</w:t>
      </w:r>
    </w:p>
    <w:p>
      <w:pPr>
        <w:pStyle w:val="Bezformatowania"/>
        <w:numPr>
          <w:ilvl w:val="0"/>
          <w:numId w:val="4"/>
        </w:numPr>
        <w:ind w:left="559" w:hanging="55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ysternach samochodowych.</w:t>
      </w:r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left="360" w:hanging="3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4.2.2.</w:t>
      </w:r>
      <w:r>
        <w:rPr>
          <w:rFonts w:cs="Times New Roman" w:ascii="Times New Roman" w:hAnsi="Times New Roman"/>
          <w:sz w:val="20"/>
        </w:rPr>
        <w:t xml:space="preserve"> Środek adhezyjny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Środek adhezyjny może być przewożony dowolnymi środkami transportu w opakowaniach przewidzianych przez producenta zapewniający trwały i bezpieczny transport.</w:t>
      </w:r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Bezformatowania"/>
        <w:spacing w:before="0" w:after="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Warunki i czas transportu mieszanek mineralno-asfaltowych, od produkcji do wbudowania, powinny zapewniać utrzymanie temperatury w wymaganym przedziale. Powierzchnie skrzyń ładunkowych używanych do transportu mieszanki powinny być czyste, a do zwilżania tych powierzchni można używać tylko środki antyadhezyjne niewpływające szkodliwie na mieszankę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 WYKONANIE ROBÓT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1. Ogólne zasady wykonania robót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5.2. Projektowanie mieszanki mineralno-asfaltowej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AC 11 S 50/70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>2 oraz Badania Typu (do wglądu) wraz z informacjami towarzyszącymi oznakowaniu CE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jakiejkolwiek zmiany wymienionej poniżej i ponownego przeprowadzenia Badań Typu mma, należy ponownie przeprowadzić procedurę zatwierdzenia mieszanki mineralno-asfaltowej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Badania Typu mma należy przeprowadzić ponownie w następujących przypadkach: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ływu 3 lat od ich wykonania,  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miany rodzaju lepiszcza,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miany złoża kruszywa (jakiegokolwiek składnika), 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miany typu petrograficznego kruszywa,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>zmiany gęstości kruszywa o więcej niż 0,05 Mg/m</w:t>
      </w:r>
      <w:r>
        <w:rPr>
          <w:rFonts w:cs="Times New Roman" w:ascii="Times New Roman" w:hAnsi="Times New Roman"/>
          <w:position w:val="10"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>zmiany kategorii kruszywa grubego w odniesieniu do: kształtu, udziału ziaren przekruszonych, odporności na rozdrabnianie, odporności na ścieranie,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anciastości kruszywa drobnego, </w:t>
      </w:r>
    </w:p>
    <w:p>
      <w:pPr>
        <w:pStyle w:val="Bezformatowania"/>
        <w:numPr>
          <w:ilvl w:val="0"/>
          <w:numId w:val="5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miany typu mineralogicznego wypełniacza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doborze składników mieszanki mineralnej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doborze optymalnej ilości asfaltu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określeniu jej właściwości i porównaniu wyników z założeniami projektowymi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zędne krzywych granicznych uziarnienia mieszanek mineralnych do warstwy ścieralnej z betonu asfaltowego oraz orientacyjne zawartości asfaltu podano w tablicy 5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Bezformatowania"/>
        <w:ind w:left="1120" w:hanging="1120"/>
        <w:jc w:val="both"/>
        <w:rPr/>
      </w:pPr>
      <w:r>
        <w:rPr/>
        <w:t>Tablica 5.  Rzędne krzywych granicznych uziarnienia mieszanki mineralnej do warstwy ścieralnej z betonu asfaltowego</w:t>
      </w:r>
    </w:p>
    <w:tbl>
      <w:tblPr>
        <w:tblW w:w="548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49"/>
        <w:gridCol w:w="1247"/>
        <w:gridCol w:w="1385"/>
      </w:tblGrid>
      <w:tr>
        <w:trPr>
          <w:tblHeader w:val="true"/>
          <w:trHeight w:val="400" w:hRule="atLeast"/>
          <w:cantSplit w:val="true"/>
        </w:trPr>
        <w:tc>
          <w:tcPr>
            <w:tcW w:w="2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ymiar sita # [mm]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zędne krzywych granicznych mieszanki mineralnej AC 11 S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d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o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200" w:hRule="atLeast"/>
          <w:cantSplit w:val="true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lepiszcza (asfaltu)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min 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</w:tbl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Minimalna zawartość lepiszcza (B</w:t>
      </w:r>
      <w:r>
        <w:rPr>
          <w:rFonts w:cs="Times New Roman" w:ascii="Times New Roman" w:hAnsi="Times New Roman"/>
          <w:sz w:val="20"/>
          <w:vertAlign w:val="subscript"/>
        </w:rPr>
        <w:t>min</w:t>
      </w:r>
      <w:r>
        <w:rPr>
          <w:rFonts w:cs="Times New Roman" w:ascii="Times New Roman" w:hAnsi="Times New Roman"/>
          <w:sz w:val="20"/>
        </w:rPr>
        <w:t>) jest to najmniejsza ilość lepiszcza rozpuszczalnego i nierozpuszczalnego, określona dla danego typu mieszanki mineralno-asfaltowej (AC 11 S dla kategorii ruchu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>KR2) przy założonej gęstości mieszanki mineralnej 2,650 Mg/c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Jezeli stosowana mieszanka mineralna ma inną gęstość (ρ</w:t>
      </w:r>
      <w:r>
        <w:rPr>
          <w:rFonts w:cs="Times New Roman" w:ascii="Times New Roman" w:hAnsi="Times New Roman"/>
          <w:sz w:val="20"/>
          <w:vertAlign w:val="subscript"/>
        </w:rPr>
        <w:t>a</w:t>
      </w:r>
      <w:r>
        <w:rPr>
          <w:rFonts w:cs="Times New Roman" w:ascii="Times New Roman" w:hAnsi="Times New Roman"/>
          <w:sz w:val="20"/>
        </w:rPr>
        <w:t>), to do wyznaczenia minimalnej zawartości lepiszcza podaną wartość należy pomnożyć przez współczynnik: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firstLine="283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α = 2,650/ρ</w:t>
      </w:r>
      <w:r>
        <w:rPr>
          <w:rFonts w:cs="Times New Roman" w:ascii="Times New Roman" w:hAnsi="Times New Roman"/>
          <w:sz w:val="20"/>
          <w:vertAlign w:val="subscript"/>
        </w:rPr>
        <w:t>a</w:t>
      </w:r>
    </w:p>
    <w:p>
      <w:pPr>
        <w:pStyle w:val="Bezformatowania"/>
        <w:ind w:firstLine="283"/>
        <w:jc w:val="center"/>
        <w:rPr>
          <w:rFonts w:ascii="Times New Roman" w:hAnsi="Times New Roman" w:cs="Times New Roman"/>
          <w:sz w:val="20"/>
          <w:vertAlign w:val="subscript"/>
        </w:rPr>
      </w:pPr>
      <w:r>
        <w:rPr>
          <w:rFonts w:cs="Times New Roman" w:ascii="Times New Roman" w:hAnsi="Times New Roman"/>
          <w:sz w:val="20"/>
          <w:vertAlign w:val="subscript"/>
        </w:rPr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Minimalna zawartość lepiszcza w zaprojektowanej mieszance powinna być wyższa od podanego B</w:t>
      </w:r>
      <w:r>
        <w:rPr>
          <w:rFonts w:cs="Times New Roman" w:ascii="Times New Roman" w:hAnsi="Times New Roman"/>
          <w:sz w:val="20"/>
          <w:vertAlign w:val="subscript"/>
        </w:rPr>
        <w:t>min</w:t>
      </w:r>
      <w:r>
        <w:rPr>
          <w:rFonts w:cs="Times New Roman" w:ascii="Times New Roman" w:hAnsi="Times New Roman"/>
          <w:sz w:val="20"/>
        </w:rPr>
        <w:t xml:space="preserve"> o wielkość dopuszczalnej odchyłki 0,3 zawierającej błąd dozowania składników i błąd badania. 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W badaniu typu należy określić w ekstrakcji lepiszcza z mieszanki mineralno-asfaltowej procentową ilość lepiszcza rozpuszczalnego i nierozpuszczalnego i podać w sprawozdaniu badania typu. W recepcie roboczej mma należy podawać zawartość lepiszcza jako sumę lepiszcza rozpuszczalnego i nierozpuszczalnego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Zastosowane kruszywo mineralne i lepiszcze powinno wykazywać powinowactwo fizykochemiczne, zapewniające odpowiednią przyczepność lepiszcza do kruszywa i odporność mma na działanie wody. W celu poprawy powinowactwa lepiszcza do kruszywa należy stosować środki poprawiające adhezję. Środek adhezyjny i jego ilość powinny być dostosowane do konkretnego kruszywa i lepiszcza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Ocenę przyczepności można określić na podstawie badania wg PN-EN 12697-11, metoda A po 6h obracania, stosując kruszywo 8/11 jako podstawowe. Wymagana przyczepność nie mniej niż 80%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zgodnie z normą PN-EN 13108-20 załącznik C oraz WT-2:2010 oraz normami powiązanymi. Próbki powinny spełniać wymagania podane w Tablicy 6. Wykonana warstwa ścieralna z betonu asfaltowego powinna spełniać wymagania podane w tablicy 9 lp. od 6 do 8.</w:t>
      </w:r>
    </w:p>
    <w:p>
      <w:pPr>
        <w:pStyle w:val="Bezformatowania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Tablica 6. Wymagane właściwości betonu asfaltowego AC 11 S 50/70 dla kategorii ruchu KR1÷</w:t>
      </w:r>
      <w:r>
        <w:rPr/>
        <w:t>KR2 na warstwę ścieralną</w:t>
      </w:r>
    </w:p>
    <w:tbl>
      <w:tblPr>
        <w:tblW w:w="906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9"/>
        <w:gridCol w:w="2506"/>
        <w:gridCol w:w="1328"/>
        <w:gridCol w:w="3150"/>
        <w:gridCol w:w="1702"/>
      </w:tblGrid>
      <w:tr>
        <w:trPr>
          <w:tblHeader w:val="true"/>
          <w:trHeight w:val="800" w:hRule="atLeast"/>
          <w:cantSplit w:val="true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.p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łaściwość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arunki zagęszczania wg PN-EN 13108-20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etoda i warunki badania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ymaganie</w:t>
            </w:r>
          </w:p>
        </w:tc>
      </w:tr>
      <w:tr>
        <w:trPr>
          <w:trHeight w:val="600" w:hRule="atLeast"/>
          <w:cantSplit w:val="true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 przestrzeni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.1.2,ubijanie 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x 50 uderzeń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p.4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0"/>
              </w:rPr>
              <w:t xml:space="preserve"> 1,0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zgwna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>
          <w:trHeight w:val="600" w:hRule="atLeast"/>
          <w:cantSplit w:val="true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e przestrzenie wypełnione lepiszczem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.1.2,ubijanie 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x 50 uderzeń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p.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75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</w:r>
          </w:p>
          <w:p>
            <w:pPr>
              <w:pStyle w:val="Czgwna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93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 przestrzeni w mieszance mineralnej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.1.2,ubijanie 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x 50 uderzeń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p.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M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14</w:t>
            </w:r>
          </w:p>
        </w:tc>
      </w:tr>
      <w:tr>
        <w:trPr>
          <w:trHeight w:val="600" w:hRule="atLeast"/>
          <w:cantSplit w:val="true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działanie wody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 1.1., ubijanie</w:t>
            </w:r>
          </w:p>
          <w:p>
            <w:pPr>
              <w:pStyle w:val="Czgwn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x 35 uderzeń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2, przechowywanie w 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 z jednym cyklem zamrażania, badanie w 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TS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</w:tbl>
    <w:p>
      <w:pPr>
        <w:pStyle w:val="Bezformatowania"/>
        <w:ind w:left="11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3. Wytwarzanie mieszanki mineralno-asfaltowej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należy produkować w wytwórni mieszanek asfaltowych spełniającej wymagania podane w pkt-cie 3.2. Inżynier zaakceptuje tylko te wytwórnie, które posiadają certyfikowany system Zakładowej Kontroli Produkcji zgodnie z normą PN-EN 13108-21. Inżynier powinien odbyć audyt WMA i ocenić zgodność certyfikatu ze stanem faktycznym. 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W przypadku wykrycia niezgodności producent powinien niezwłocznie usunąć wszelkie zgłoszone uwagi przed rozpoczęciem produkcji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Dozowanie składników, w tym także wstępne, powinno być wagowe i zautomatyzowane oraz zgodne z receptą i określone na podstawie Badania Typu. Dopuszcza się dozowanie objętościowe asfaltu, przy uwzględnieniu zmiany jego gęstości w zależności od temperatury. 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 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Bezformatowania"/>
        <w:numPr>
          <w:ilvl w:val="0"/>
          <w:numId w:val="6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>dla 50/70 od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              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mieszanki mineralno-asfaltowej powinna wynosić:</w:t>
      </w:r>
    </w:p>
    <w:p>
      <w:pPr>
        <w:pStyle w:val="Bezformatowania"/>
        <w:numPr>
          <w:ilvl w:val="0"/>
          <w:numId w:val="7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>z asfaltem 50/70 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8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 xml:space="preserve">Najwyższa temperatura dotyczy mieszanki mineralno-asfaltowej bezpośrednio po wytworzeniu w wytwórni MMA. Minimalna temperatura MMA oznacza temperaturę w momencie jej dostawy na miejsce wbudowania. 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ższej od wymaganej powinna być potraktowana wyrób niezgodny i powinna pozostać na WMA.</w:t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4. Przygotowanie podłoża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 </w:t>
      </w:r>
    </w:p>
    <w:p>
      <w:pPr>
        <w:pStyle w:val="Bezformatowania"/>
        <w:spacing w:before="0" w:after="16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tbl>
      <w:tblPr>
        <w:tblW w:w="9006" w:type="dxa"/>
        <w:jc w:val="left"/>
        <w:tblInd w:w="-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810"/>
        <w:gridCol w:w="3400"/>
        <w:gridCol w:w="4796"/>
      </w:tblGrid>
      <w:tr>
        <w:trPr>
          <w:trHeight w:val="342" w:hRule="exact"/>
          <w:cantSplit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  <w:p>
            <w:pPr>
              <w:pStyle w:val="Bezformatowania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  <w:p>
            <w:pPr>
              <w:pStyle w:val="Bezformatowania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ścieralną</w:t>
            </w:r>
          </w:p>
        </w:tc>
      </w:tr>
      <w:tr>
        <w:trPr>
          <w:trHeight w:val="320" w:hRule="exact"/>
          <w:cantSplit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Bezformatowania"/>
        <w:spacing w:before="0" w:after="160"/>
        <w:rPr>
          <w:sz w:val="20"/>
        </w:rPr>
      </w:pPr>
      <w:r>
        <w:rPr>
          <w:sz w:val="20"/>
        </w:rPr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W przypadku gdy nierówności podłoża są większe od podanych w tablicy 12, podłoże należy wyrównać poprzez frezowanie lub ułożenie warstwy wyrównawczej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5. Połączenie międzywarstwowe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ab/>
        <w:t>Przed ułożeniem warstwy ścieralnej podłoże należy skropić emulsją asfaltową, w celu zapewnienia odpowiedniego połączenia międzywarstwowego, w ilości ustalonej w SST. Należy uzależnić ilość skropienia od zużycia powierzchni skrapianej, jej zamknięcia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  podano w tablicy 8.</w:t>
      </w:r>
    </w:p>
    <w:p>
      <w:pPr>
        <w:pStyle w:val="Bezformatowania"/>
        <w:spacing w:lineRule="auto" w:line="120" w:before="0" w:after="160"/>
        <w:ind w:left="1320" w:hanging="1320"/>
        <w:jc w:val="both"/>
        <w:rPr/>
      </w:pPr>
      <w:r>
        <w:rPr>
          <w:rFonts w:cs="Times New Roman" w:ascii="Times New Roman" w:hAnsi="Times New Roman"/>
          <w:sz w:val="20"/>
        </w:rPr>
        <w:t>Tab</w:t>
      </w:r>
      <w:r>
        <w:rPr/>
        <w:t>lica 8. Zalecane ilości asfaltu po odparowaniu wody z emulsji asfaltowej</w:t>
      </w:r>
    </w:p>
    <w:tbl>
      <w:tblPr>
        <w:tblW w:w="9045" w:type="dxa"/>
        <w:jc w:val="left"/>
        <w:tblInd w:w="-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83"/>
        <w:gridCol w:w="3966"/>
        <w:gridCol w:w="4296"/>
      </w:tblGrid>
      <w:tr>
        <w:trPr>
          <w:trHeight w:val="524" w:hRule="atLeast"/>
          <w:cantSplit w:val="true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 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ścieralną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ind w:firstLine="28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8 h   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2 h   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Bezformatowania"/>
        <w:numPr>
          <w:ilvl w:val="0"/>
          <w:numId w:val="8"/>
        </w:numPr>
        <w:ind w:left="559" w:hanging="559"/>
        <w:jc w:val="both"/>
        <w:rPr/>
      </w:pPr>
      <w:r>
        <w:rPr>
          <w:rFonts w:cs="Times New Roman" w:ascii="Times New Roman" w:hAnsi="Times New Roman"/>
          <w:sz w:val="20"/>
        </w:rPr>
        <w:t>    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 uszczelniającym określonym w SST i zaakceptowanym przez Inżyniera</w:t>
      </w:r>
    </w:p>
    <w:p>
      <w:pPr>
        <w:pStyle w:val="Bezformatowania"/>
        <w:spacing w:before="0" w:after="160"/>
        <w:jc w:val="both"/>
        <w:rPr>
          <w:rFonts w:ascii="Tahoma Bold;Times New Roman" w:hAnsi="Tahoma Bold;Times New Roman" w:cs="Tahoma Bold;Times New Roman"/>
          <w:sz w:val="20"/>
        </w:rPr>
      </w:pPr>
      <w:r>
        <w:rPr>
          <w:rFonts w:cs="Tahoma Bold;Times New Roman" w:ascii="Tahoma Bold;Times New Roman" w:hAnsi="Tahoma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ahoma Bold;Times New Roman" w:hAnsi="Tahoma Bold;Times New Roman" w:cs="Tahoma Bold;Times New Roman"/>
          <w:sz w:val="20"/>
        </w:rPr>
      </w:pPr>
      <w:r>
        <w:rPr>
          <w:rFonts w:cs="Tahoma Bold;Times New Roman" w:ascii="Tahoma Bold;Times New Roman" w:hAnsi="Tahoma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6. Warunki przystąpienia do robót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Warstwa ścieralna z betonu asfaltowego może być układana, gdy temperatura otoczenia jest nie niższa + 5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  ≤ 8 cm. Nie dopuszcza się układania mieszanki mineralno-asfaltowej na mokrym podłożu, podczas opadów atmosferycznych oraz silnego wiatru (V </w:t>
      </w:r>
      <w:r>
        <w:rPr>
          <w:rFonts w:cs="Tahoma" w:ascii="Tahoma" w:hAnsi="Tahoma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7. Próba technologiczna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 przed przystąpieniem do produkcji mieszanek mineralno-asfaltowych jest zobowiązany do przeprowadzenia w obecności Inżyniera kontrolnej produkcji.Sprawdzenie zawartości asfaltu w mieszance określa się wykonując ekstrakcję.</w:t>
      </w:r>
    </w:p>
    <w:p>
      <w:pPr>
        <w:pStyle w:val="Bezformatowania"/>
        <w:spacing w:before="0" w:after="8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zawartości składników mieszanki mineralno-asfaltowej względem składu zaprojektowanego powinny mieścić się w tolerancjach PPZ dla pojedynczego wyniku dla mieszanek drobnoziarnistych zgodnie z normą PN-EN 13108-21, załącznik A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8. Odcinek próbny</w:t>
      </w:r>
    </w:p>
    <w:p>
      <w:pPr>
        <w:pStyle w:val="Bezformatowania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stwierdzenia czy użyty sprzęt jest właściwy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określenia grubości warstwy mieszanki mineralno-asfaltowej przed zagęszczeniem, koniecznej do uzyskania wymaganej w dokumentacji projektowej grubości warstwy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określenia potrzebnej ilości przejść walców dla uzyskania prawidłowego zagęszczenia warstwy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warstwy nawierzchni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 próbny powinien  być zlokalizowany w miejscu wskazanym przez Inżyniera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Wykonawca może przystąpić do wykonywania warstwy nawierzchni po zaakceptowaniu odcinka próbnego przez Inżyniera.</w:t>
      </w:r>
    </w:p>
    <w:p>
      <w:pPr>
        <w:pStyle w:val="Bezformatowania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5.9. Wykonanie warstwy z betonu  asfaltowego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cie 5.3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Bezformatowania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Bezformatowania"/>
        <w:numPr>
          <w:ilvl w:val="0"/>
          <w:numId w:val="9"/>
        </w:numPr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>dla asfaltu 50/70 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owinna wynikać z parametrów lepiszcza (lepkość)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Zagęszczanie należy rozpocząć od krawędzi nawierzchni ku osi. Złącza w nawierzchni powinny być wykonane w linii prostej, równolegle lub prostopadle do osi drogi.</w:t>
      </w:r>
      <w:r>
        <w:rPr>
          <w:rFonts w:cs="Tahoma" w:ascii="Tahoma" w:hAnsi="Tahoma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25 cm. Złącza powinny być całkowicie związane, a przylegające warstwy powinny być w jednym poziomie.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     </w:t>
      </w:r>
      <w:r>
        <w:rPr>
          <w:rFonts w:cs="Times New Roman" w:ascii="Times New Roman" w:hAnsi="Times New Roman"/>
          <w:sz w:val="20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Właściwości ułożonej warstwy powinny być zgodne z wymaganiami podanymi w Tablicy 9.</w:t>
      </w:r>
    </w:p>
    <w:p>
      <w:pPr>
        <w:pStyle w:val="Bezformatowania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lineRule="auto" w:line="120" w:before="0" w:after="160"/>
        <w:ind w:left="1320" w:hanging="1320"/>
        <w:rPr/>
      </w:pPr>
      <w:r>
        <w:rPr>
          <w:rFonts w:cs="Times New Roman" w:ascii="Times New Roman" w:hAnsi="Times New Roman"/>
          <w:sz w:val="20"/>
        </w:rPr>
        <w:t>Tablica 9. Właściwości warstwy ścieralnej wykonanej  z mma AC 11 S 50/70  KR1÷</w:t>
      </w:r>
      <w:r>
        <w:rPr/>
        <w:t>2</w:t>
      </w:r>
    </w:p>
    <w:tbl>
      <w:tblPr>
        <w:tblW w:w="9065" w:type="dxa"/>
        <w:jc w:val="left"/>
        <w:tblInd w:w="-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85"/>
        <w:gridCol w:w="2738"/>
        <w:gridCol w:w="2768"/>
        <w:gridCol w:w="2774"/>
      </w:tblGrid>
      <w:tr>
        <w:trPr>
          <w:trHeight w:val="524" w:hRule="atLeast"/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 warstwy nawierzchni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Jednostk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e</w:t>
            </w:r>
          </w:p>
        </w:tc>
      </w:tr>
      <w:tr>
        <w:trPr>
          <w:trHeight w:val="266" w:hRule="atLeast"/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%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266" w:hRule="atLeast"/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wolnych przestrzeni 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% v/v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4</w:t>
            </w:r>
          </w:p>
        </w:tc>
      </w:tr>
    </w:tbl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 KONTROLA  JAKOŚCI ROBÓT</w:t>
      </w:r>
    </w:p>
    <w:p>
      <w:pPr>
        <w:pStyle w:val="Bezformatowania"/>
        <w:spacing w:before="0" w:after="160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6.1. Ogólne zasady kontroli jakości robót</w:t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               </w:t>
      </w:r>
      <w:r>
        <w:rPr>
          <w:rFonts w:eastAsia="Times New Roman Bold;Times New Roman" w:cs="Times New Roman Bold;Times New Roman" w:ascii="Times New Roman Bold;Times New Roman" w:hAnsi="Times New Roman Bold;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2. Badania przed przystąpieniem do robót</w:t>
      </w:r>
    </w:p>
    <w:p>
      <w:pPr>
        <w:pStyle w:val="Bezformatowania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Na tydzień przed przystąpieniem do wykonania warstwy ścieralnej Wykonawca powinien przedstawić Badania Typu (do wglądu) mieszanki mineralno-asfaltowej AC 11 S 50/70 dla kategorii ruchu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>2 Inżynierowi.</w:t>
      </w:r>
    </w:p>
    <w:p>
      <w:pPr>
        <w:pStyle w:val="Bezformatowania"/>
        <w:spacing w:before="0" w:after="16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3. Badania w czasie wytwarzania mieszanki mineralno-asfaltowej</w:t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Producent mma powinien wykazać się badaniami asfaltu, wypełniacza oraz kruszyw przeznaczonych do produkcji mieszanki mineralno-asfaltowej w ramach prowadzonej Zakładowej Kontroli Produkcji i powinien umożliwić zapoznanie się z nimi Inżynierowi.</w:t>
      </w:r>
    </w:p>
    <w:p>
      <w:pPr>
        <w:pStyle w:val="Bezformatowania"/>
        <w:spacing w:lineRule="auto" w:line="216"/>
        <w:jc w:val="both"/>
        <w:rPr/>
      </w:pPr>
      <w:r>
        <w:rPr>
          <w:rFonts w:cs="Times New Roman" w:ascii="Times New Roman" w:hAnsi="Times New Roman"/>
          <w:sz w:val="20"/>
        </w:rPr>
        <w:t>Szczegółowy harmonogram badań i ich rodzaju zawiera księga ZKP. Jeżeli powyższe nie jest zawarte w ZKP obowiązuje harmonogram i częstotliwość z normy PN-EN 13108-21.</w:t>
      </w:r>
    </w:p>
    <w:p>
      <w:pPr>
        <w:pStyle w:val="Bezformatowania"/>
        <w:spacing w:lineRule="auto" w:line="21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lineRule="auto" w:line="216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Badania mieszanki mineralno-asfaltowej w ramach ZKP</w:t>
      </w:r>
    </w:p>
    <w:p>
      <w:pPr>
        <w:pStyle w:val="Bezformatowania"/>
        <w:spacing w:lineRule="auto" w:line="21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spacing w:lineRule="auto" w:line="21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2.1.1 Skład mma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Badanie składu mieszanki mineralno-asfaltowej polega na wykonaniu ekstrakcji i oznaczeniu:</w:t>
      </w:r>
    </w:p>
    <w:p>
      <w:pPr>
        <w:pStyle w:val="Bezformatowania"/>
        <w:numPr>
          <w:ilvl w:val="0"/>
          <w:numId w:val="10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N-EN 12607-1 oznaczeniu zawartości lepiszcza,</w:t>
      </w:r>
    </w:p>
    <w:p>
      <w:pPr>
        <w:pStyle w:val="Bezformatowania"/>
        <w:numPr>
          <w:ilvl w:val="0"/>
          <w:numId w:val="10"/>
        </w:numPr>
        <w:ind w:left="140" w:hanging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g PN-EN 12697-2 oznaczeniu składu ziarnowego. 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Ocenę produkcji wyrobu należy przeprowadzać w ramach ZKP i produkcyjnego poziomu zgodności. Odchylenia dla oceny PPZ należy stosować dla pojedynczych próbek dla mieszanek drobnoziarnistych.</w:t>
      </w:r>
    </w:p>
    <w:p>
      <w:pPr>
        <w:pStyle w:val="Bezformatowania"/>
        <w:spacing w:lineRule="auto" w:line="216"/>
        <w:jc w:val="both"/>
        <w:rPr/>
      </w:pPr>
      <w:r>
        <w:rPr>
          <w:rFonts w:cs="Times New Roman" w:ascii="Times New Roman" w:hAnsi="Times New Roman"/>
          <w:sz w:val="20"/>
        </w:rPr>
        <w:t>Dla produkcji mma AC 11 S 50/70 dla kategorii ruchu KR1</w:t>
      </w:r>
      <w:r>
        <w:rPr>
          <w:rFonts w:cs="Tahoma" w:ascii="Tahoma" w:hAnsi="Tahoma"/>
          <w:sz w:val="20"/>
        </w:rPr>
        <w:t>÷</w:t>
      </w:r>
      <w:r>
        <w:rPr>
          <w:rFonts w:cs="Times New Roman" w:ascii="Times New Roman" w:hAnsi="Times New Roman"/>
          <w:sz w:val="20"/>
        </w:rPr>
        <w:t>2 ustala się badania mma co 500 t niezależnie od poziomu PPZ WMA, jeżeli WMA potarfi wykazać się 32 wynikami badań PPZ. Natomiast jeżeli liczba badań jest od 0 do 32 to badania mają byc przeprowadzane zgodnie normą PN-EN 13108-21 oraz z ZKP.</w:t>
      </w:r>
    </w:p>
    <w:p>
      <w:pPr>
        <w:pStyle w:val="Bezformatowania"/>
        <w:spacing w:lineRule="auto" w:line="216"/>
        <w:jc w:val="both"/>
        <w:rPr/>
      </w:pPr>
      <w:r>
        <w:rPr>
          <w:rFonts w:cs="Times New Roman" w:ascii="Times New Roman" w:hAnsi="Times New Roman"/>
          <w:sz w:val="20"/>
        </w:rPr>
        <w:t>Należy informować Inżyniera na koniec tygodnia o produkcyjnym poziomie zgodności i częstotliwości przeprowadzania badań na WMA. W przypadku kiedy PPZ WMA jest na poziomie A, Inżynier może zmniejszyć ilość badań poprzez zwiększenie np.co 1000 t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6.3.2.1.2. Zawartość wolnych przestrzeni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Badanie zawartości wolnej przestrzeni należy sprawdzać wg PN-EN 12697-8 na próbkach uformowanych z mieszanki przed jej wbudowaniem w dokładnie taki sam sposób, jak przygotowane zostały próbki użyte podczas wykonywania badaniach typu. Próbki powinny być pobrane zgodnie z normą PN-EN 12697-27, tak aby otrzymać wystarczającą ilość mieszanki do wykonania wymaganych badań. Częstość badania zawartości wolnych przestrzeni na próbkach z mieszanki pobranej na wytwórni zależna jest od Produkcyjnego Poziomu Zgodności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przeprowadzanie badań co 3000 t.</w:t>
      </w:r>
    </w:p>
    <w:p>
      <w:pPr>
        <w:pStyle w:val="Bezformatowani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składników mieszanki mineralno-asfaltowej polega na odczytaniu temperatury na skali odpowiedniego termometru zamontowanego na WMA. Temperatura powinna być zgodna z wymaganiami podanymi w pkt-cie 5.3</w:t>
      </w:r>
    </w:p>
    <w:p>
      <w:pPr>
        <w:pStyle w:val="Bezformatowania"/>
        <w:ind w:firstLine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Pomiar temperatury mieszanki mineralno-asfaltowej przy załadunku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mieszanki  mineralno-asfaltowej polega na kilkakrotnym zanurzeniu termometru w mieszance i odczytaniu temperatury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 xml:space="preserve">Dokładność pomiaru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  SST w pkt-cie 5.3..</w:t>
      </w:r>
    </w:p>
    <w:p>
      <w:pPr>
        <w:pStyle w:val="Bezformatowania"/>
        <w:ind w:firstLine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Sprawdzenie organoleptyczne wyglądu mieszanki mineralno-asfaltowej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wyglądu mieszanki mineralno-asfaltowej polega na ocenie wizualnej jej wyglądu w czasie produkcji, załadunku.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Sprawdzeniu podlegają jednorodność mieszanki, pokrycie ziaren lepiszczem, kolor, nadmiar lub niedobór lepiszcza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Ocena wizualna samochodów transportowych</w:t>
      </w:r>
    </w:p>
    <w:p>
      <w:pPr>
        <w:pStyle w:val="Bezformatowania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Sprawdzeniu podlega przydatność samochodów transportowych do przewozu mieszanki mineralno-asfaltowej pod kątem izolacyjności i zabezpieczenia mieszanki przed wpływami atmosferycznymi, czystość skrzyń ładunkowych i ich pokrycie środkami mającymi ułatwić rozładunek. Ocenę należy wykonywać przed pierwszym użyciem danego samochodu oraz przed każdym załadunkiem.</w:t>
      </w:r>
    </w:p>
    <w:p>
      <w:pPr>
        <w:pStyle w:val="Bezformatowania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 </w:t>
        <w:tab/>
        <w:t>Badania Wykonawcy w ramach własnego nadzoru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 z niezbędną starannością i w wymaganym zakresie. Wyniki należy zapisywać w protokołach. W razie stwierdzenia uchybień w stosunku do wymagań kontraktu, ich przyczyny należy niezwłocznie usunąć. Wyniki badań Wykonawcy należy przekazywać Inżynierowi na jego żądanie. Wyniki tych badań są podstawą odbioru. W razie zastrzeżeń Inżynier może przeprowadzić badania kontrolne według punktu 6.5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1. </w:t>
        <w:tab/>
        <w:t>Częstotliwość oraz zakres badań i pomiarów wykonawcy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wcy przeprowadzanych w ramach własnego nadzoru podano w tablicy 10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2. </w:t>
        <w:tab/>
        <w:t>Temperatura powietrza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powietrza powinna być mierzona co najmniej 3 razy dziennie: przed przystąpieniem do robót oraz podczas ich realizacji w okresach równomiernie rozłożonych w planowanym okresie realizacji dziennej działki roboczej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3. </w:t>
        <w:tab/>
        <w:t>Temperatura mieszanki mineralno-asfaltowej podczas wykonywania nawierzchni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Pomiar temperatury mieszanki  mineralno-asfaltowej podczas wykonywania nawierzchni polega na kilkakrotnym zanurzeniu termometru w mieszance znajdującej się w zasobniku rozściełacza i odczytaniu temperatury. Zaleca się stosowanie mierników na podczerwień do bezdotykowego pomiaru temperatury jako znacznie ułatwiających pomiar i zwiększających bezpieczeństwo pracowników. Dodatkowo, należy sprawdzać temperaturę mieszanki za stołem rozściełacza w przypadku dłuższego postoju spowodowanego przerwą w dostawie mieszanki mineralno-asfaltowej z wytwórni. Jeżeli temperatura za stołem po zakończeniu postoju będzie zbyt niska do uzyskania odpowiedniego zagęszczenia, to należy wykonać zakończenie działki roboczej i rozpocząć proces układania jak dla nowej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4. </w:t>
        <w:tab/>
        <w:t>Ocena wizualna dostarczonej mieszanki mineralno-asfaltowej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Sprawdzeniu podlega wygląd mieszanki mineralno-asfaltowej w czasie rozładunku do zasobnika rozściełacza oraz porównaniu z normalnym wyglądem z uwzględnieniem uziarnienia, jednorodności mieszanki, prawidłowości pokrycia ziaren lepiszczem, koloru, ewentualnego nadmiaru lub niedoboru lepiszcza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Tablica 10.Częstotliwość oraz zakres badań i pomiarów wykonawcy przeprowadzanych w r am</w:t>
      </w:r>
      <w:r>
        <w:rPr/>
        <w:t>ach własnego nadzoru.</w:t>
      </w:r>
    </w:p>
    <w:tbl>
      <w:tblPr>
        <w:tblW w:w="9005" w:type="dxa"/>
        <w:jc w:val="left"/>
        <w:tblInd w:w="-1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53"/>
        <w:gridCol w:w="2641"/>
        <w:gridCol w:w="5711"/>
      </w:tblGrid>
      <w:tr>
        <w:trPr>
          <w:tblHeader w:val="true"/>
          <w:trHeight w:val="22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trHeight w:val="4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powietrza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mniej 3 razy dziennie, w tym jeden raz przed przystąpieniem do robót</w:t>
            </w:r>
          </w:p>
        </w:tc>
      </w:tr>
      <w:tr>
        <w:trPr>
          <w:trHeight w:val="694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 podczas wykonywania nawierzchni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rozładunek mieszanki z samochodu transportowego do zasobnika rozściełacza</w:t>
            </w:r>
          </w:p>
        </w:tc>
      </w:tr>
      <w:tr>
        <w:trPr>
          <w:trHeight w:val="694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wizualna dostarczonej</w:t>
            </w:r>
          </w:p>
          <w:p>
            <w:pPr>
              <w:pStyle w:val="Bezformatowani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j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rozładunek mieszanki z samochodu transportowego do zasobnika rozściełacza</w:t>
            </w:r>
          </w:p>
        </w:tc>
      </w:tr>
      <w:tr>
        <w:trPr>
          <w:trHeight w:val="4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ie rzadziej niż co 25 m w osi i na brzegach warstwy </w:t>
            </w:r>
          </w:p>
        </w:tc>
      </w:tr>
      <w:tr>
        <w:trPr>
          <w:trHeight w:val="4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zgodna z przekrojami poprzecznymi z dokumentacji projektowej</w:t>
            </w:r>
          </w:p>
        </w:tc>
      </w:tr>
      <w:tr>
        <w:trPr>
          <w:trHeight w:val="5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tliwość zgodna z przekrojami poprzecznymi z dokumentacji projektowej</w:t>
            </w:r>
            <w:r>
              <w:rPr>
                <w:rFonts w:cs="Times New Roman" w:ascii="Times New Roman" w:hAnsi="Times New Roman"/>
                <w:position w:val="12"/>
                <w:sz w:val="20"/>
              </w:rPr>
              <w:t>2)</w:t>
            </w:r>
          </w:p>
        </w:tc>
      </w:tr>
      <w:tr>
        <w:trPr>
          <w:trHeight w:val="22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łatą 4-metrową co 10 m</w:t>
            </w:r>
          </w:p>
        </w:tc>
      </w:tr>
      <w:tr>
        <w:trPr>
          <w:trHeight w:val="22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łatą 4-metrową co 10 m lub metodą równoważną </w:t>
            </w:r>
          </w:p>
        </w:tc>
      </w:tr>
      <w:tr>
        <w:trPr>
          <w:trHeight w:val="5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  <w:r>
              <w:rPr>
                <w:rFonts w:cs="Times New Roman" w:ascii="Times New Roman" w:hAnsi="Times New Roman"/>
                <w:position w:val="12"/>
                <w:sz w:val="20"/>
              </w:rPr>
              <w:t>1)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 i poprzecznej oraz usytuowania osi według dokumentacji budowy</w:t>
            </w:r>
          </w:p>
        </w:tc>
      </w:tr>
      <w:tr>
        <w:trPr>
          <w:trHeight w:val="5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position w:val="12"/>
                <w:sz w:val="20"/>
              </w:rPr>
              <w:t>1)2)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osi ze skokiem według dokumentacji projektowej</w:t>
            </w:r>
          </w:p>
        </w:tc>
      </w:tr>
      <w:tr>
        <w:trPr>
          <w:trHeight w:val="4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wizualna jednorodności powierzchni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>
          <w:trHeight w:val="922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cena wizualna jakości wykonania złączy podłużnych i poprzecznych, krawędzi i obramowania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 wszystkich długości złączy i krawędzi</w:t>
            </w:r>
          </w:p>
        </w:tc>
      </w:tr>
      <w:tr>
        <w:trPr>
          <w:trHeight w:val="478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a próbka na 400 m.b. jednorazowo wbudowywanej szerokości</w:t>
            </w:r>
          </w:p>
        </w:tc>
      </w:tr>
      <w:tr>
        <w:trPr>
          <w:trHeight w:val="440" w:hRule="atLeast"/>
          <w:cantSplit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 przestrzeni w warstwie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edna próbka na 400 m.b. jednorazowo wbudowywanej szerokości</w:t>
            </w:r>
          </w:p>
        </w:tc>
      </w:tr>
    </w:tbl>
    <w:p>
      <w:pPr>
        <w:pStyle w:val="Bezformatowania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rPr/>
      </w:pPr>
      <w:r>
        <w:rPr>
          <w:rFonts w:cs="Times New Roman" w:ascii="Times New Roman" w:hAnsi="Times New Roman"/>
          <w:position w:val="12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t>Wyniki pomiarów geodezyjnych należy przekazać w formie numerycznej zaakceptowanej przez Inżyniera.</w:t>
      </w:r>
    </w:p>
    <w:p>
      <w:pPr>
        <w:pStyle w:val="Bezformatowania"/>
        <w:rPr/>
      </w:pPr>
      <w:r>
        <w:rPr>
          <w:rFonts w:cs="Times New Roman" w:ascii="Times New Roman" w:hAnsi="Times New Roman"/>
          <w:position w:val="12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t>Dodatkowe pomiary spadków poprzecznych i ukształtowania osi w planie należy wykonać w punktach głównych łuków poziomych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5. </w:t>
        <w:tab/>
        <w:t>Grubość warstwy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Grubość warstwy należy sprawdzać metodą geodezyjnej inwentaryzacji rzędnych nawierzchni w przekrojach poprzecznych rozmieszczonych nie rzadziej, niż co 25 m, w co najmniej 3 punktach pomiarowych – w osi i przy brzegach warstw. Grubość warstwy po wykonaniu nie może różnić się od projektowanej w więcej niż  ±10% w jakimkolwiek punkcie sprawdzenia, z jednoczesnym zastrzeżeniem, że na całym odcinku grubość średnia nie może być mniejsza od projektowanej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6. </w:t>
        <w:tab/>
        <w:t>Szerokość warstwy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 xml:space="preserve">Szerokość warstwy wiążącej z betonu asfaltowego powinna być zgodna z dokumentacją projektową, z tolerancją -0, +10cm. W przypadku wyprofilowanej ukośnej krawędzi szerokość należy mierzyć w środ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0100</wp:posOffset>
                </wp:positionH>
                <wp:positionV relativeFrom="page">
                  <wp:posOffset>4521200</wp:posOffset>
                </wp:positionV>
                <wp:extent cx="127000" cy="114300"/>
                <wp:effectExtent l="635" t="0" r="635" b="635"/>
                <wp:wrapTight wrapText="bothSides">
                  <wp:wrapPolygon edited="0">
                    <wp:start x="21708" y="10860"/>
                    <wp:lineTo x="21708" y="12766"/>
                    <wp:lineTo x="21206" y="14639"/>
                    <wp:lineTo x="20254" y="16290"/>
                    <wp:lineTo x="19301" y="17941"/>
                    <wp:lineTo x="17931" y="19312"/>
                    <wp:lineTo x="16281" y="20265"/>
                    <wp:lineTo x="14631" y="21218"/>
                    <wp:lineTo x="12759" y="21720"/>
                    <wp:lineTo x="10854" y="21720"/>
                    <wp:lineTo x="8949" y="21720"/>
                    <wp:lineTo x="7077" y="21218"/>
                    <wp:lineTo x="5427" y="20265"/>
                    <wp:lineTo x="3777" y="19312"/>
                    <wp:lineTo x="2407" y="17941"/>
                    <wp:lineTo x="1454" y="16290"/>
                    <wp:lineTo x="502" y="14639"/>
                    <wp:lineTo x="0" y="12766"/>
                    <wp:lineTo x="0" y="10860"/>
                    <wp:lineTo x="0" y="8954"/>
                    <wp:lineTo x="502" y="7081"/>
                    <wp:lineTo x="1454" y="5430"/>
                    <wp:lineTo x="2407" y="3779"/>
                    <wp:lineTo x="3777" y="2408"/>
                    <wp:lineTo x="5427" y="1455"/>
                    <wp:lineTo x="7077" y="502"/>
                    <wp:lineTo x="8949" y="0"/>
                    <wp:lineTo x="10854" y="0"/>
                    <wp:lineTo x="12759" y="0"/>
                    <wp:lineTo x="14631" y="502"/>
                    <wp:lineTo x="16281" y="1455"/>
                    <wp:lineTo x="17931" y="2408"/>
                    <wp:lineTo x="19301" y="3779"/>
                    <wp:lineTo x="20254" y="5430"/>
                    <wp:lineTo x="21206" y="7081"/>
                    <wp:lineTo x="21708" y="8954"/>
                    <wp:lineTo x="21708" y="10860"/>
                    <wp:lineTo x="21708" y="1086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white" stroked="f" o:allowincell="f" style="position:absolute;margin-left:63pt;margin-top:356pt;width:9.95pt;height: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Times New Roman" w:ascii="Times New Roman" w:hAnsi="Times New Roman"/>
          <w:sz w:val="20"/>
        </w:rPr>
        <w:t>linii skosu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7. </w:t>
        <w:tab/>
        <w:t>Spadki poprzeczne warstwy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padki poprzeczne warstwy z betonu asfaltowego na odcinkach prostych i na łukach powinny być zgodne z dokumentacją projektową z tolerancją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8. </w:t>
        <w:tab/>
        <w:t>Równość poprzeczna warstwy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 xml:space="preserve">Do oceny równości poprzecznej warstwy ścieralnej z betonu asfaltowego AC 11 S dróg wszystkich klas technicznych objętych zakresem kontraktu należy stosować metodę z wykorzystaniem łaty 4-metrowej i klina. Pomiar należy wykonywać w kierunku prostopadłym od osi jezdni, na każdym ocenianym pasie ruchu. </w:t>
      </w:r>
    </w:p>
    <w:p>
      <w:pPr>
        <w:pStyle w:val="Bezformatowania"/>
        <w:ind w:left="1134" w:hanging="1134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4.9. </w:t>
        <w:tab/>
        <w:t>Równość podłużna warstwy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ceny równości podłużnej należy stosować analogiczny sposób pomiaru równości jak opisano w punkcie 6.4.8. lub równoważny. Dopuszczalne nierówności na warstwie ścieralnej pokazuje Tablica 11.</w:t>
      </w:r>
    </w:p>
    <w:p>
      <w:pPr>
        <w:pStyle w:val="Bezformatowania"/>
        <w:spacing w:before="0" w:after="160"/>
        <w:jc w:val="both"/>
        <w:rPr/>
      </w:pPr>
      <w:r>
        <w:rPr/>
        <w:t>Tablica 11. Dopuszczalne nierówności warstw asfaltowych, mm</w:t>
      </w:r>
    </w:p>
    <w:tbl>
      <w:tblPr>
        <w:tblW w:w="6969" w:type="dxa"/>
        <w:jc w:val="left"/>
        <w:tblInd w:w="-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229"/>
        <w:gridCol w:w="3389"/>
        <w:gridCol w:w="2351"/>
      </w:tblGrid>
      <w:tr>
        <w:trPr>
          <w:trHeight w:val="240" w:hRule="atLeast"/>
          <w:cantSplit w:val="true"/>
        </w:trPr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>
          <w:trHeight w:val="240" w:hRule="atLeast"/>
          <w:cantSplit w:val="true"/>
        </w:trPr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</w:tbl>
    <w:p>
      <w:pPr>
        <w:pStyle w:val="Bezformatowania"/>
        <w:jc w:val="both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4.10. Rzędne wysokościowe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Rzędne wysokościowe warstwy powinny być zgodne z dokumentacją projektową, z tolerancją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4.11.</w:t>
        <w:tab/>
        <w:t>Ukształtowanie osi w planie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Oś warstwy w planie powinna być usytuowana zgodnie z dokumentacją projektową, z 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 xml:space="preserve">tolerancją </w:t>
      </w:r>
      <w:r>
        <w:rPr>
          <w:rFonts w:cs="Lucida Grande;Times New Roman" w:ascii="Lucida Grande;Times New Roman" w:hAnsi="Lucida Grande;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4.12.</w:t>
        <w:tab/>
        <w:t>Ocena wizualna jednorodności powierzchni warstwy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4.13.</w:t>
        <w:tab/>
        <w:t>Ocena wizualna jakości wykonania złączy podłużnych i poprzecznych, krawędzi i obramowania warstwy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Złącza powinny być wykonane zgodnie z zasadami opisanymi w punkcie 5.9. Złącza powinny być całkowicie związane, a przylegające warstwy powinny być w jednym poziomie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4.14.</w:t>
        <w:tab/>
        <w:t>Wskaźnik zagęszczenia wykonanej warstwy ścieralnej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skaźnik zagęszczenia wykonanej warstwy wiążącej nie może być mniejszy od podanego w punkcie 5.9 w jakiejkolwiek próbce pobranej z zagęszczonej warstwy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6.4.15.</w:t>
        <w:tab/>
        <w:t>Zawartość wolnych przestrzeni w warstwie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awartość wolnych przestrzeni wykonanej warstwy wiążącej nie przekraczać poza przedział podany w punkcie 5.9 w jakiejkolwiek próbce pobranej z zagęszczonej warstwy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5. </w:t>
        <w:tab/>
        <w:t>Badania kontrolne wykonywane przez Inżyniera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Pobieraniem próbek i wykonaniem badań na miejscu budowy zajmuje się Inżynier w obecności Wykonawcy. Badania odbywają się również wtedy, gdy Wykonawca zostanie w porę powiadomiony o ich terminie, jednak nie będzie przy nich obecny. Wykonawca może pobierać i pakować do wysyłki próbki do badań kontrolnych. Do wysyłania próbek i przeprowadzenia badań kontrolnych jest upoważniony tylko Inżynier lub uznana przez niego placówka badawcza . Inżynier decyduje o wyborze takiej placówki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5.1. </w:t>
        <w:tab/>
        <w:t>Badania kontrolne kruszywa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kruszywa należy pobrać i zbadać średnie próbki. Wielkość pobranej średniej próbki nie może być mniejsza niż: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wypełniacza</w:t>
        <w:tab/>
        <w:tab/>
        <w:tab/>
        <w:tab/>
        <w:tab/>
        <w:t xml:space="preserve"> 2 kg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ruszywa o uziarnieniu do 8 mm</w:t>
        <w:tab/>
        <w:tab/>
        <w:tab/>
        <w:t xml:space="preserve"> 5 kg,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- kruszywa o uziarnieniu powyżej 8 mm</w:t>
        <w:tab/>
        <w:tab/>
        <w:t>15 kg.</w:t>
      </w:r>
    </w:p>
    <w:p>
      <w:pPr>
        <w:pStyle w:val="Bezformatowania"/>
        <w:spacing w:before="120" w:after="0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5.2. </w:t>
        <w:tab/>
        <w:t>Badania kontrolne lepiszcza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Z lepiszcza należy pobrać próbkę średnią składającą się z 3 próbek częściowych po 2 kg. Z tego jedną próbkę częściową należy poddać badaniom. Ponadto należy pobrać i zbadać kolejną próbkę, jeżeli zewnętrzny wygląd (jednolitość, kolor, zapach, zanieczyszczenia) może budzić obawy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5.3 </w:t>
        <w:tab/>
        <w:t>Badania kontrolne materiałów do uszczelniania połączeń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Z lepiszcza lub materiałów termoplastycznych należy pobrać próbki średnie składające się z 3 próbek częściowych po 6 kg. Z tego jedną próbkę częściową należy poddać badaniom. Ponadto należy pobrać i zbadać kolejną próbkę, jeżli zewnętrzny wygląd (jednolitość, kolor, połysk, zapach, zanieczyszczenia) może budzić obawy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5.4. </w:t>
        <w:tab/>
        <w:t>Badania kontrolne mieszanki mineralno-asfaltowej i wykonanej warstwy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zaj i zakres badań kontrolnych mieszanki mineralno-asfaltowej i wykonanej warstwy jest następujący:</w:t>
      </w:r>
    </w:p>
    <w:p>
      <w:pPr>
        <w:pStyle w:val="Bezformatowania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mieszanka mineralno-asfaltowa: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uziarnienie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zawartość lepiszcza,</w:t>
      </w:r>
    </w:p>
    <w:p>
      <w:pPr>
        <w:pStyle w:val="Bezformatowania"/>
        <w:numPr>
          <w:ilvl w:val="2"/>
          <w:numId w:val="11"/>
        </w:numPr>
        <w:ind w:left="1580" w:hanging="140"/>
        <w:jc w:val="both"/>
        <w:rPr/>
      </w:pPr>
      <w:r>
        <w:rPr>
          <w:rFonts w:cs="Times New Roman" w:ascii="Times New Roman" w:hAnsi="Times New Roman"/>
          <w:sz w:val="20"/>
        </w:rPr>
        <w:t>gęstość i zawartość wolnych przestrzeni próbki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ykonana warstwa:</w:t>
      </w:r>
    </w:p>
    <w:p>
      <w:pPr>
        <w:pStyle w:val="Bezformatowania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skaźnik zagęszczenia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spadki poprzeczne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równość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grubość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- zawartość wolnych przestrzeni.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Badania mieszanki mineralno-asfaltowej, wskaźnika zagęszczenia i zawartości wolnych przestrzeni należy wykonywać dla każdej warstwy i na każde rozpoczęte 3 000 m2 nawierzchni. Pozostałe cechy należy sprawdzać wg częstotliwości podanej w Tablicy 10. W razie potrzeby liczba próbek może zostać zwiększona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6.</w:t>
        <w:tab/>
        <w:t xml:space="preserve"> Badania kontrolne dodatkowe</w:t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rania próbek i wyznaczeniu odcinków częściowych ocenianego odcinka budowy. Jeżeli odcinek częściowy przyporządkowany do badań kontrolnych nie może być jednoznacznie i zgodnie wyznaczony, to odcinek ten nie powinien być mniejszy, niż 20% ocenianego odcinka budowy. Do odbioru uwzględniane są odcinki badań kontrolnych i badań kontrolnych dodatkowych do wyznaczonych odcinków częściowych. Koszty badań kontrolnych dodatkowych zażądanych przez Wykonawcę ponosi Wykonawca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7. </w:t>
        <w:tab/>
        <w:t>Badania arbitrażowe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Badania arbitrażowe są powtórzeniem badań kontrolnych, co do których istnieją uzasadnione wątpliwości ze strony Inżyniera lub Wykonawcy (np. wynikające z przeprowadzonych własnych badań). Badania arbitrażowe wykonuje na wniosek strony kontraktu niezależne laboratorium, które nie wykonywało badań kontrolnych. Koszty badań arbitrażowych wraz z wszystkimi kosztami ubocznymi ponosi strona, na której niekorzyść przemawia wynik badania. Wniosek o przeprowadzenie badań arbitrażowych dotyczących zawartości wolnych przestrzeni lub wskaźnika zagęszczenia należy złożyć w ciągu 2 miesięcy od zawiadomienia przez Inżyniera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6.8. </w:t>
        <w:tab/>
        <w:t>Dopuszczalne odchyłki składu ziarnowego mieszanki mineralno-asfaltowej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Dopuszczalne odchyłki składu ziarnowego mieszanki mineralno-asfaltowej obowiązują przy wszystkich rodzajach badań (Wykonawcy, Inżyniera, dodatkowych oraz arbitrażowych)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Uziarnienie każdej próbki pobranej z luźnej mieszanki mineralno-asfaltowej nie może odbiegać od wartości projektowanej, z uwzględnieniem dopuszczalnych odchyłek, w zależności od liczby wyników badań z danego odcinka budowy. Wyniki badań wyraża się jako: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wartość kruszywa o wymiarze &lt; 0,063 mm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wartość kruszywa o wymiarze &lt; 0,125 mm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wartość kruszywa drobnego o wymiarze od 0,063 mm do 2 mm,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wartość kruszywa grubego o wymiarze &gt; 2 mm,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których odchyłki nie mogą być większe, niż wartości przedstawione w tablicach 12-15. W mieszance mineralnej betonu asfaltowego do warstwy ścieralnej zawartość kruszywa o wymiarze poniżej 0,063 mm nie może być niższa niż 2% (m/m). Wymagania dotyczące udziału kruszywa grubego, drobnego i wypełniacza powinny być spełnione jednocześnie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rPr/>
      </w:pPr>
      <w:r>
        <w:rPr/>
        <w:t>Tablica 12. Dopuszczalne odchyłki dotyczące pojedynczego wyniku badania i średniej arytmetycznej wyników badań zawartości kruszywa o wymiarze &lt; 0,063 mm, [%(m/m)</w:t>
      </w:r>
    </w:p>
    <w:tbl>
      <w:tblPr>
        <w:tblW w:w="9065" w:type="dxa"/>
        <w:jc w:val="left"/>
        <w:tblInd w:w="-1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94"/>
        <w:gridCol w:w="1294"/>
        <w:gridCol w:w="1294"/>
        <w:gridCol w:w="1295"/>
        <w:gridCol w:w="1294"/>
        <w:gridCol w:w="1294"/>
        <w:gridCol w:w="1300"/>
      </w:tblGrid>
      <w:tr>
        <w:trPr>
          <w:trHeight w:val="938" w:hRule="atLeast"/>
          <w:cantSplit w:val="true"/>
        </w:trPr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7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ników badań</w:t>
            </w:r>
          </w:p>
        </w:tc>
      </w:tr>
      <w:tr>
        <w:trPr>
          <w:trHeight w:val="504" w:hRule="atLeast"/>
          <w:cantSplit w:val="true"/>
        </w:trPr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 do 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 do 19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328" w:hRule="atLeast"/>
          <w:cantSplit w:val="true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2,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2,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± 1,8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± 1,5</w:t>
            </w:r>
          </w:p>
        </w:tc>
      </w:tr>
    </w:tbl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Tablica 13. Dopuszczalne odchyłki dotyczące pojedynczego wyniku badania i średniej arytmetycznej wyników badań zawartości kruszywa o wymia</w:t>
      </w:r>
      <w:r>
        <w:rPr/>
        <w:t>rze &lt; 0,125 mm, [%(m/m)]</w:t>
      </w:r>
    </w:p>
    <w:tbl>
      <w:tblPr>
        <w:tblW w:w="90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291"/>
        <w:gridCol w:w="1292"/>
        <w:gridCol w:w="1291"/>
        <w:gridCol w:w="1292"/>
        <w:gridCol w:w="1291"/>
        <w:gridCol w:w="1296"/>
      </w:tblGrid>
      <w:tr>
        <w:trPr>
          <w:trHeight w:val="1039" w:hRule="atLeast"/>
          <w:cantSplit w:val="true"/>
        </w:trPr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7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ników badań</w:t>
            </w:r>
          </w:p>
        </w:tc>
      </w:tr>
      <w:tr>
        <w:trPr>
          <w:trHeight w:val="604" w:hRule="atLeast"/>
          <w:cantSplit w:val="true"/>
        </w:trPr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 do 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 do 1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07" w:hRule="atLeast"/>
          <w:cantSplit w:val="true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 3,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3,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± 2,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2,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2,0</w:t>
            </w:r>
          </w:p>
        </w:tc>
      </w:tr>
    </w:tbl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Tablica 14. Dopuszczalne odchyłki dotyczące pojedynczego wyniku badania i średniej ar</w:t>
      </w:r>
      <w:r>
        <w:rPr/>
        <w:t>ytmetycznej wyników badań zawartości kruszywa drobnego o wymiarze od 0,063 mm do 2 mm, [%(m/m)]</w:t>
      </w:r>
    </w:p>
    <w:tbl>
      <w:tblPr>
        <w:tblW w:w="9065" w:type="dxa"/>
        <w:jc w:val="left"/>
        <w:tblInd w:w="-1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94"/>
        <w:gridCol w:w="1294"/>
        <w:gridCol w:w="1294"/>
        <w:gridCol w:w="1295"/>
        <w:gridCol w:w="1294"/>
        <w:gridCol w:w="1294"/>
        <w:gridCol w:w="1300"/>
      </w:tblGrid>
      <w:tr>
        <w:trPr>
          <w:trHeight w:val="938" w:hRule="atLeast"/>
          <w:cantSplit w:val="true"/>
        </w:trPr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7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ników badań</w:t>
            </w:r>
          </w:p>
        </w:tc>
      </w:tr>
      <w:tr>
        <w:trPr>
          <w:trHeight w:val="504" w:hRule="atLeast"/>
          <w:cantSplit w:val="true"/>
        </w:trPr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 do 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 do 19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328" w:hRule="atLeast"/>
          <w:cantSplit w:val="true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</w:tbl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Tablica 15. D</w:t>
      </w:r>
      <w:r>
        <w:rPr/>
        <w:t>opuszczalne odchyłki dotyczące pojedynczego wyniku badania i średniej arytmetycznej wyników badań zawartości kruszywa grubego o wymiarze &gt; 2 mm, [%(m/m)]</w:t>
      </w:r>
    </w:p>
    <w:tbl>
      <w:tblPr>
        <w:tblW w:w="9065" w:type="dxa"/>
        <w:jc w:val="left"/>
        <w:tblInd w:w="-1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94"/>
        <w:gridCol w:w="1294"/>
        <w:gridCol w:w="1295"/>
        <w:gridCol w:w="1294"/>
        <w:gridCol w:w="1294"/>
        <w:gridCol w:w="1295"/>
        <w:gridCol w:w="1299"/>
      </w:tblGrid>
      <w:tr>
        <w:trPr>
          <w:trHeight w:val="938" w:hRule="atLeast"/>
          <w:cantSplit w:val="true"/>
        </w:trPr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7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ników badań</w:t>
            </w:r>
          </w:p>
        </w:tc>
      </w:tr>
      <w:tr>
        <w:trPr>
          <w:trHeight w:val="504" w:hRule="atLeast"/>
          <w:cantSplit w:val="true"/>
        </w:trPr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 do 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 do 19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328" w:hRule="atLeast"/>
          <w:cantSplit w:val="true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</w:tbl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>6.9. Dopuszczalne odchyłki zawartości lepiszcza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zawartości lepiszcza obowiązują przy wszystkich rodzajach badań (Wykonawcy, Inżyniera, dodatkowych oraz arbitrażowych)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Zawartość rozpuszczalnego lepiszcza z każdej próbki pobranej z mieszanki mineralno-asfaltowej lub wyjątkowo z próbki pobranej z nawierzchni nie może odbiegać od wartości projektowanej, z uwzględnieniem podanych dopuszczalnych odchyłek w zależności od liczby wyników badań z danego odcinka budowy (Tablica 16).</w:t>
      </w:r>
    </w:p>
    <w:p>
      <w:pPr>
        <w:pStyle w:val="Bezformatowania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rPr/>
      </w:pPr>
      <w:r>
        <w:rPr/>
        <w:t>Tablica 16. Dopuszczalne odchyłki dotyczące pojedynczego wyniku badania i średniej arytmetycznej wyników badań zawartości lepiszcza rozpuszczalnego, [%(m/m)]</w:t>
      </w:r>
    </w:p>
    <w:tbl>
      <w:tblPr>
        <w:tblW w:w="9065" w:type="dxa"/>
        <w:jc w:val="left"/>
        <w:tblInd w:w="-1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1294"/>
        <w:gridCol w:w="1294"/>
        <w:gridCol w:w="1294"/>
        <w:gridCol w:w="1295"/>
        <w:gridCol w:w="1294"/>
        <w:gridCol w:w="1294"/>
        <w:gridCol w:w="1300"/>
      </w:tblGrid>
      <w:tr>
        <w:trPr>
          <w:trHeight w:val="938" w:hRule="atLeast"/>
          <w:cantSplit w:val="true"/>
        </w:trPr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ników badań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 do 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 do 19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328" w:hRule="atLeast"/>
          <w:cantSplit w:val="true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±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0,4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0,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0,3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0,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Bezformatowani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± 0,25</w:t>
            </w:r>
          </w:p>
        </w:tc>
      </w:tr>
    </w:tbl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7. </w:t>
        <w:tab/>
        <w:t>OBMIAR ROBÓT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7.1. </w:t>
        <w:tab/>
        <w:t>Ogólne zasady obmiaru robót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unkt 7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7.2. </w:t>
        <w:tab/>
        <w:t>Jednostka obmiarowa</w:t>
      </w:r>
    </w:p>
    <w:p>
      <w:pPr>
        <w:pStyle w:val="Bezformatowania"/>
        <w:spacing w:before="0" w:after="160"/>
        <w:jc w:val="both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8. </w:t>
        <w:tab/>
        <w:t>ODBIÓR ROBÓT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odbioru robót podano w Specyfikacji D-M-00.00.00. "Wymagania Ogólne" punkt 8. 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pecyfikacjami i wymaganiami Inżyniera, jeżeli wszystkie pomiary i badania z zachowaniem tolerancji wg pkt 6 dały wyniki pozytywne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9. </w:t>
        <w:tab/>
        <w:t>PODSTAWA PŁATNOŚCI</w:t>
      </w:r>
    </w:p>
    <w:p>
      <w:pPr>
        <w:pStyle w:val="Bezformatowania"/>
        <w:jc w:val="both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unkt 9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prace pomiarowe i roboty przygotowawcze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oznakowanie robót, zgodnie z zatwierdzonym  projektem organizacji ruchu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dostarczenie materiałów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wyprodukowanie mieszanki mineralno-asfaltowej i jej transport na miejsce wbudowania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posmarowanie lepiszczem krawędzi urządzeń obcych i krawężników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skropienie międzywarstwowe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rozłożenie i zagęszczenie mieszanki mineralno-asfaltowej,</w:t>
      </w:r>
    </w:p>
    <w:p>
      <w:pPr>
        <w:pStyle w:val="Bezformatowania"/>
        <w:ind w:left="360" w:hanging="360"/>
        <w:jc w:val="both"/>
        <w:rPr/>
      </w:pPr>
      <w:r>
        <w:rPr>
          <w:rFonts w:eastAsia="Lucida Grande;Times New Roman" w:cs="Lucida Grande;Times New Roman" w:ascii="Lucida Grande;Times New Roman" w:hAnsi="Lucida Grande;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      obcięcie krawędzi i posmarowanie asfaltem,</w:t>
      </w:r>
    </w:p>
    <w:p>
      <w:pPr>
        <w:pStyle w:val="Bezformatowania"/>
        <w:numPr>
          <w:ilvl w:val="0"/>
          <w:numId w:val="12"/>
        </w:numPr>
        <w:ind w:left="559" w:hanging="559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Bezformatowania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10. </w:t>
        <w:tab/>
        <w:t>PRZEPISY ZWIĄZANE</w:t>
      </w:r>
    </w:p>
    <w:p>
      <w:pPr>
        <w:pStyle w:val="Bezformatowania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  <w:t xml:space="preserve">10.1. </w:t>
        <w:tab/>
        <w:t>Normy</w:t>
      </w:r>
    </w:p>
    <w:p>
      <w:pPr>
        <w:pStyle w:val="Bezformatowania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PN-EN 14023 Asfalty i lepiszcza asfaltowe -- Zasady klasyfikacji asfaltów modyfikowanych polimerami</w:t>
      </w:r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PN-EN 12591 Asfalty i produkty asfaltowe -- Wymagania dla asfaltów drogowych</w:t>
      </w:r>
    </w:p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>3.</w:t>
        <w:tab/>
        <w:t>PN-EN 13043Kruszywa do mieszanek bitumicznych i powierzchniowych utrwaleń stosowanych na drogach, lotniskach i innych powierzchniach przeznaczonych do ruchu</w:t>
      </w:r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PN-EN 13108-1</w:t>
        </w:r>
      </w:hyperlink>
      <w:hyperlink r:id="rId3">
        <w:r>
          <w:rPr>
            <w:rStyle w:val="InternetLink"/>
            <w:rFonts w:cs="Times New Roman" w:ascii="Times New Roman" w:hAnsi="Times New Roman"/>
            <w:sz w:val="20"/>
          </w:rPr>
          <w:t>Mieszanki mineralno-asfaltowe -- Wymagania -- Część 1: Beton asfaltowy</w:t>
        </w:r>
      </w:hyperlink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PN-EN 13108-20</w:t>
        </w:r>
      </w:hyperlink>
      <w:r>
        <w:rPr>
          <w:rFonts w:cs="Times New Roman" w:ascii="Times New Roman" w:hAnsi="Times New Roman"/>
          <w:sz w:val="20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Mieszanki mineralno-asfaltowe -- Wymagania -- Część 20: Badanie typu</w:t>
        </w:r>
      </w:hyperlink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PN-EN 13108-21 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>Mieszanki mineralno-asfaltowe -- Wymagania -- Część 21: Zakładowa Kontrola Produkcji</w:t>
        </w:r>
      </w:hyperlink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PN-EN 13808 Zasady klasyfikacji kationowych emulsji asfaltowych</w:t>
      </w:r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EN 12597 Asfalty i produkty asfaltowe - Terminologia</w:t>
      </w:r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formatowania"/>
        <w:ind w:hanging="12"/>
        <w:jc w:val="both"/>
        <w:rPr/>
      </w:pPr>
      <w:r>
        <w:rPr>
          <w:rFonts w:cs="Times New Roman Bold;Times New Roman" w:ascii="Times New Roman Bold;Times New Roman" w:hAnsi="Times New Roman Bold;Times New Roman"/>
          <w:sz w:val="20"/>
        </w:rPr>
        <w:t>10.2.</w:t>
        <w:tab/>
        <w:t>Inne dokumenty</w:t>
      </w:r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Wymagania Techniczne. Kruszywa do mieszanek mineralno-asfaltowych i powierzchniowych utrwaleń na drogach publicznych, WT-1 Kruszywa 2010</w:t>
      </w:r>
    </w:p>
    <w:p>
      <w:pPr>
        <w:pStyle w:val="Bezformatowania"/>
        <w:rPr/>
      </w:pPr>
      <w:r>
        <w:rPr>
          <w:rFonts w:cs="Times New Roman" w:ascii="Times New Roman" w:hAnsi="Times New Roman"/>
          <w:sz w:val="20"/>
        </w:rPr>
        <w:t xml:space="preserve">10. Wymagania Techniczne. Nawierzchnie asfaltowe na drogach publicznych, WT-2 Nawierzchnie asfaltowe 2010 </w:t>
      </w:r>
    </w:p>
    <w:p>
      <w:pPr>
        <w:pStyle w:val="Bezformatowani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Wymagania Techniczne. Kationowe emulsje asfaltowe na drogach publicznych, WT-3 Emisje asfaltowe 2009</w:t>
      </w:r>
    </w:p>
    <w:p>
      <w:pPr>
        <w:pStyle w:val="Bezformatowania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 Katalog typowych konstrukcji nawierzchni podatnych i półsztywnych. IBDiM – 1997.</w:t>
      </w:r>
    </w:p>
    <w:p>
      <w:pPr>
        <w:pStyle w:val="Bezformatowania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Rozporządzenia MTiGM z dnia 2 marca 1999r w sprawie warunków technicznych, jakim powinny odpowiadać drogi publiczne i ich usytuowanie. </w:t>
      </w:r>
    </w:p>
    <w:p>
      <w:pPr>
        <w:pStyle w:val="Bezformatowania"/>
        <w:rPr>
          <w:sz w:val="20"/>
        </w:rPr>
      </w:pPr>
      <w:r>
        <w:rPr>
          <w:sz w:val="20"/>
        </w:rPr>
        <w:t>14. Umowa europejska dotycząca międzynarodowego przewozu drogowego towarów niebezpiecznych (ADR) (Dz. U. 05. 178. 1481 Z późn.zm.).</w:t>
      </w:r>
    </w:p>
    <w:sectPr>
      <w:headerReference w:type="default" r:id="rId7"/>
      <w:footerReference w:type="default" r:id="rId8"/>
      <w:type w:val="nextPage"/>
      <w:pgSz w:w="11906" w:h="16838"/>
      <w:pgMar w:left="1134" w:right="927" w:gutter="0" w:header="709" w:top="1418" w:footer="851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Tahoma Bold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formatowani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 w:hint="default"/>
        <w:position w:val="-1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Times New Roman" w:hAnsi="Times New Roman" w:cs="Times New Roman" w:hint="default"/>
        <w:position w:val="-1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Times New Roman" w:hAnsi="Times New Roman" w:cs="Times New Roman" w:hint="default"/>
        <w:position w:val="-1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Times New Roman" w:hAnsi="Times New Roman" w:cs="Times New Roman" w:hint="default"/>
        <w:position w:val="-1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Times New Roman" w:hAnsi="Times New Roman" w:cs="Times New Roman" w:hint="default"/>
        <w:position w:val="-1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Times New Roman" w:hAnsi="Times New Roman" w:cs="Times New Roman" w:hint="default"/>
        <w:position w:val="-1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Times New Roman" w:hAnsi="Times New Roman" w:cs="Times New Roman" w:hint="default"/>
        <w:position w:val="-1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Times New Roman" w:hAnsi="Times New Roman" w:cs="Times New Roman" w:hint="default"/>
        <w:position w:val="-1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Times New Roman" w:hAnsi="Times New Roman" w:cs="Times New Roman" w:hint="default"/>
        <w:position w:val="-1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9"/>
        </w:tabs>
        <w:ind w:left="199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99"/>
        </w:tabs>
        <w:ind w:left="199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99"/>
        </w:tabs>
        <w:ind w:left="199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99"/>
        </w:tabs>
        <w:ind w:left="199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99"/>
        </w:tabs>
        <w:ind w:left="199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99"/>
        </w:tabs>
        <w:ind w:left="199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99"/>
        </w:tabs>
        <w:ind w:left="199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99"/>
        </w:tabs>
        <w:ind w:left="199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99"/>
        </w:tabs>
        <w:ind w:left="199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99"/>
        </w:tabs>
        <w:ind w:left="199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99"/>
        </w:tabs>
        <w:ind w:left="199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99"/>
        </w:tabs>
        <w:ind w:left="199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99"/>
        </w:tabs>
        <w:ind w:left="199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99"/>
        </w:tabs>
        <w:ind w:left="199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99"/>
        </w:tabs>
        <w:ind w:left="199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99"/>
        </w:tabs>
        <w:ind w:left="199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99"/>
        </w:tabs>
        <w:ind w:left="199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99"/>
        </w:tabs>
        <w:ind w:left="199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0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0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99"/>
        </w:tabs>
        <w:ind w:left="199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99"/>
        </w:tabs>
        <w:ind w:left="199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99"/>
        </w:tabs>
        <w:ind w:left="199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99"/>
        </w:tabs>
        <w:ind w:left="199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99"/>
        </w:tabs>
        <w:ind w:left="199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99"/>
        </w:tabs>
        <w:ind w:left="199" w:firstLine="36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99"/>
        </w:tabs>
        <w:ind w:left="199" w:firstLine="43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99"/>
        </w:tabs>
        <w:ind w:left="199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99"/>
        </w:tabs>
        <w:ind w:left="199" w:firstLine="57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Czgwna"/>
    <w:qFormat/>
    <w:pPr>
      <w:keepNext w:val="true"/>
      <w:widowControl/>
      <w:numPr>
        <w:ilvl w:val="1"/>
        <w:numId w:val="1"/>
      </w:numPr>
      <w:bidi w:val="0"/>
      <w:ind w:left="0" w:hanging="0"/>
      <w:outlineLvl w:val="1"/>
    </w:pPr>
    <w:rPr>
      <w:rFonts w:ascii="Helvetica" w:hAnsi="Helvetica" w:eastAsia="ヒラギノ角ゴ Pro W3;Times New Roman" w:cs="Helvetica"/>
      <w:b/>
      <w:color w:val="000000"/>
      <w:kern w:val="2"/>
      <w:sz w:val="24"/>
      <w:szCs w:val="20"/>
      <w:lang w:val="en-US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vertAlign w:val="subscript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en-US" w:bidi="hi-IN" w:eastAsia="zh-CN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3&amp;page=1" TargetMode="External"/><Relationship Id="rId5" Type="http://schemas.openxmlformats.org/officeDocument/2006/relationships/hyperlink" Target="http://www.pkn.pl/?a=show&amp;m=katalog&amp;id=488673&amp;page=1" TargetMode="External"/><Relationship Id="rId6" Type="http://schemas.openxmlformats.org/officeDocument/2006/relationships/hyperlink" Target="http://www.pkn.pl/?a=show&amp;m=katalog&amp;id=488674&amp;page=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4:00Z</dcterms:created>
  <dc:creator>Pośpieszyński</dc:creator>
  <dc:description/>
  <cp:keywords/>
  <dc:language>en-US</dc:language>
  <cp:lastModifiedBy>User</cp:lastModifiedBy>
  <dcterms:modified xsi:type="dcterms:W3CDTF">2019-02-19T10:34:00Z</dcterms:modified>
  <cp:revision>12</cp:revision>
  <dc:subject/>
  <dc:title>D-05</dc:title>
</cp:coreProperties>
</file>