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9.2024.DM         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  <w:bCs/>
        </w:rPr>
        <w:t>Modernizacja ewidencji gruntów i budynków obrębu Paplin- jednostka ewidencyjna Korytnica oraz obrębu Brzuza- jednostka ewidencyjna Łochów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3:00Z</dcterms:created>
  <dc:creator>Ewa Ufnal</dc:creator>
  <dc:description/>
  <cp:keywords/>
  <dc:language>en-US</dc:language>
  <cp:lastModifiedBy>Daniel Maksymowicz</cp:lastModifiedBy>
  <cp:lastPrinted>2020-01-21T10:46:00Z</cp:lastPrinted>
  <dcterms:modified xsi:type="dcterms:W3CDTF">2024-03-27T08:09:00Z</dcterms:modified>
  <cp:revision>6</cp:revision>
  <dc:subject/>
  <dc:title/>
</cp:coreProperties>
</file>