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Calibri" w:ascii="Calibri" w:hAnsi="Calibri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 xml:space="preserve">Świadczenie usług pełnienia dyżurów awaryjnych </w:t>
      </w:r>
      <w:r>
        <w:rPr>
          <w:rStyle w:val="PageNumber"/>
          <w:rFonts w:eastAsia="TimesNewRomanPSMT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Style w:val="PageNumber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-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 xml:space="preserve">oświadczam,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ab/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21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11-20T09:00:42Z</dcterms:modified>
  <cp:revision>155</cp:revision>
  <dc:subject/>
  <dc:title/>
</cp:coreProperties>
</file>