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sprzętu pożarniczego dla potrzeb CSLog w Grudziądzu </w:t>
      </w:r>
      <w:r>
        <w:rPr>
          <w:rFonts w:cs="Arial" w:ascii="Arial" w:hAnsi="Arial"/>
          <w:b/>
          <w:sz w:val="22"/>
          <w:szCs w:val="22"/>
        </w:rPr>
        <w:t xml:space="preserve">(spr. nr SSP/TP1/3/D/9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206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alnica do ubrań specjaln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mera termowizyjn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cak PSP R1 z wyposażeni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ntylator z napędem silnikowy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o wodno-pianow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tor piany lekkiej z napędem wodny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pneumatycznych poduszek podnoszących wysokociśnien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ratownictwa wysokościowego KSR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WT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5681333"/>
      <w:bookmarkStart w:id="1" w:name="__Fieldmark__0_385681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5681333"/>
      <w:bookmarkStart w:id="3" w:name="__Fieldmark__1_385681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umer rachunku bankowego, na które zwrócone ma być wniesione w postępowaniu wadium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4-09-11T10:17:00Z</cp:lastPrinted>
  <dcterms:modified xsi:type="dcterms:W3CDTF">2024-09-11T08:17:00Z</dcterms:modified>
  <cp:revision>48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