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  <w:sz w:val="48"/>
          <w:szCs w:val="48"/>
        </w:rPr>
        <w:t>PROJEKT ZMIANY STAŁEJ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ORGANIZACJI RUCH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8"/>
          <w:szCs w:val="48"/>
        </w:rPr>
      </w:pPr>
      <w:r>
        <w:rPr>
          <w:rFonts w:cs="Arial Narrow" w:ascii="Arial Narrow" w:hAnsi="Arial Narrow"/>
          <w:b/>
          <w:sz w:val="48"/>
          <w:szCs w:val="48"/>
        </w:rPr>
        <w:t>BUDOWA PĘTLI AUTOBUSOWEJ W M. PIASK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 Narrow" w:ascii="Arial Narrow" w:hAnsi="Arial Narrow"/>
          <w:b/>
          <w:sz w:val="40"/>
          <w:szCs w:val="40"/>
          <w:u w:val="single"/>
        </w:rPr>
        <w:t>DROGA GMINNA NR 006070F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0"/>
          <w:szCs w:val="40"/>
          <w:u w:val="single"/>
        </w:rPr>
      </w:pPr>
      <w:r>
        <w:rPr>
          <w:rFonts w:cs="Arial Narrow" w:ascii="Arial Narrow" w:hAnsi="Arial Narrow"/>
          <w:b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0"/>
          <w:szCs w:val="40"/>
          <w:u w:val="single"/>
        </w:rPr>
      </w:pPr>
      <w:r>
        <w:rPr>
          <w:rFonts w:cs="Arial Narrow" w:ascii="Arial Narrow" w:hAnsi="Arial Narrow"/>
          <w:b/>
          <w:sz w:val="40"/>
          <w:szCs w:val="4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INWESTOR: GMINA ŚWIDNIC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UL. DŁUGA 3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567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36"/>
          <w:szCs w:val="36"/>
        </w:rPr>
        <w:t>66-008 ŚWIDNICA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TECHNICZNY</w:t>
      </w:r>
    </w:p>
    <w:p>
      <w:pPr>
        <w:pStyle w:val="Normal"/>
        <w:autoSpaceDE w:val="false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851" w:hanging="851"/>
        <w:jc w:val="center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do projektu zmiany stałej organizacji ruchu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Opistechnicznyy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 WYJŚCIOWE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Opistechniczny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kład syt. – wys. terenu w skali 1:500 , 1:5000 </w:t>
      </w:r>
    </w:p>
    <w:p>
      <w:pPr>
        <w:pStyle w:val="Opistechniczny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wentaryzacja i pomiary uzupełniające.</w:t>
      </w:r>
    </w:p>
    <w:p>
      <w:pPr>
        <w:pStyle w:val="Opistechnicznyy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Rozporządzenie Ministra Infrastruktury z dnia 24 czerwca 2022 r. w sprawie przepisów techniczno-budowlanych dotyczących dróg publicznych (Dz. U. 2022, poz. 1518 z późn. zm.).</w:t>
      </w:r>
    </w:p>
    <w:p>
      <w:pPr>
        <w:pStyle w:val="Opistechnicznyy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Rozporządzenie Ministra Infrastruktury z dnia 03 lipca 2003 r. w sprawie znaków i sygnałów drogowych oraz urządzeń bezpieczeństwa ruchu drogowego i warunków ich umieszczania na drogach  (Dz. U. 2019.2311 z późn. zm.).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pistechnicznyy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DMIOT INWESTYCJI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lem planowanego zamierzenia inwestycyjnego jest doprowadzenie do zgodności z aktualnymi wymogami techniczno-budowlanymi istniejącej i funkcjonującej pętli autobusowej w m. Piaski, w zakresie wykonania nawierzchni twardej wraz z jej  okrawężnikowaniem oraz utwardzonego dojścia do wiaty przystankowej.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Budowa pętli ma za zadanie usystematyzować istniejące zdegradowane nawierzchnie komunikacyjne pętli autobusowej, ujednolicić nawierzchnię na zjeżdzie z drogi wewnętrznej – dz. nr 433/1 oraz poprawić poziom bezpieczeństwa uczestników ruchu, zmotoryzowanych jak i pieszych w obrębie pętli autobusowej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Z uwagi na układ komunikacyjny, przy realizacji utwardzenia pętli autobusowej niezbędne jest wykonanie robót towarzyszących w postaci wykonania remontu istniejącego zjazdu na drogę wewnętrzną, tj. dz. nr ewid. 433/1 oraz remont nawierzchni bitumicznej działki drogowej nr ewid.  432/1 w postaci ujednolicenia i odtworzenia szerokości jezdni bitumicznej do jej pierwotnej szerokości 5m (naprawa cząstkowa wyłamanych krawędzi jezdni).</w:t>
      </w:r>
    </w:p>
    <w:p>
      <w:pPr>
        <w:pStyle w:val="Normal"/>
        <w:ind w:right="-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Opistechnicznyy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STANU ISTNIEJĄCEGO</w:t>
      </w:r>
    </w:p>
    <w:p>
      <w:pPr>
        <w:pStyle w:val="Heading1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ab/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Pętla położona jest w województwie lubuskim, powiat zielonogórski, gmina Świdnica.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 xml:space="preserve">Zakres robót inwestycyjnych obejmuje teren już istniejącej pętli autobusowej, usytuowanej </w:t>
        <w:br/>
        <w:t xml:space="preserve">w bezpośrednim sąsiedztwie utwardzonej płytami betonowymi drogi wewnętrznej – nr dz. 433/1 oraz drogi gminnej o nawierzchni asfaltowej – dz. nr 432/1.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stniejąca pętla autobusowa obsługuje komunikację transportu zbiorowego z gminnej drogi asfaltowej – nr dz. 432/1. Z pętli korzystają krótkie, jednoprzegubowe pojazdy autobusowe Zielonogórskiej Komunikacji Powiatowej Sp. z o.o. z siedzibą w Świdnicy przy ul. Długiej 25.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 xml:space="preserve">Istniejący teren pętli o powierzchni ok. 8 ar. usytuowany jest częściowo na dz. nr 134, 432/1 oraz częściowo na działce drogowej nr 433/1. Ma kształt trójkąta, ograniczonego od strony południowej i zachodniej utwardzonymi drogami będącymi w zarządzie Gminy Świdnica – dz. nr 432/1 i 433/1, od strony północnej i wschodniej rowami – m.in. dz. nr 431. </w:t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Teren pętli w przeważającej części o nawierzchni gruntowej wzmocnionej żwirem i szlaką. Pobocza gruntowe. Po środku pętli usytuowana jest wiata przystankowa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/>
      </w:pPr>
      <w:r>
        <w:rPr>
          <w:sz w:val="24"/>
          <w:szCs w:val="24"/>
        </w:rPr>
        <w:t>Teren pętli zagospodarowany jest również infrastrukturą techniczną w postaci sieci wodociągowej, hydrantowej, kanalizacji sanitarnej, kablowej elektroenergetycznej, napowietrznej elektroenergetycznej i telekomunikacyjnej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Pętla umiejscowiona jest wśród zwartej zabudowy mieszkaniowej, w centralnej części wsi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Droga asfaltowa przy pętli pełni funkcję drogi o charakterze dojazdowym, obsługująca ruch kołowy generowany głównie przez mieszkańców wsi Piaski. Droga posiada wyłamane krawędzie jezdni bitumicznej od strony przeciwległego pasa jezdni pętli i wykazuje zmienną szerokość od 4m do 5m. Docelowo przewiduje się remont nawierzchni bitumicznej działki drogowej nr ewid.  432/1 w postaci ujednolicenia i odtworzenia szerokości jezdni bitumicznej do jej pierwotnej szerokości 5m (naprawa cząstkowa wyłamanych krawędzi jezdni)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>Droga o jezdni betonowej jest drogą wewnętrzną stanowiącą dojazd do przyległych nieruchomości. Jezdnia drogi ma stałą szerokośc 5m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ługość całej pętli wynosi ok 60m. Nawierzchnia o zmiennej geometrii, o średniej szerokości 6m, odwadniana powierzchniowo na przyległy teren zieleni.  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PROJEKTOWANE ROZWIĄZANIA I URZĄDZENIA BEZPIECZEŃSTWA RUCH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Cs w:val="24"/>
        </w:rPr>
        <w:t>Celem planowanego zamierzenia inwestycyjnego jest doprowadzenie do zgodności z aktualnymi wymogami techniczno-budowlanymi istniejącej i funkcjonującej pętli autobusowej w m. Piaski, w zakresie wykonania nawierzchni twardej wraz z okrawężnikowaniem oraz utwardzonego dojścia do wiaty przystankowej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ramach budowy wykonane zostaną następujące roboty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korytowanie, profilowanie i zagęszczenie podłoża pod warstwy kontrukcyjne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regulacja istniejących studni kanalizacyjnych, zasuw i zaworów wodociągowych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wbudowanie krawężników najazdowych i obrzeży betonowych z ławami betonowymi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wykonanie podbudowy pomocniczej z gruntocemnetu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wykonanie podbudowy zasadniczej z tłucznia kamiennego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ułożenie nawierzchni z betonu asfaltowego w miejscu jezdni pętli, zjazdu ciągu pieszo-jezdnego drogi wewnętrznej oraz nawierzchni z kostki betonowej ciągu pieszego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wykonanie poboczy z tłucznia kamiennego,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- niwelację terenu wokół jezdni pętli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Ze względu na istniejące bezpośrednie połączenie terenu pętli z drogą gminną nr 006070F – dz. nr ewid. 432/1, z drogą wewnętrzną nr ewid. 433/1 oraz z uwagi na dotychaczosowy brak oznakowania drogowego w obrębie tego terenu, konieczne jest wprowadzenie oznakowania pionowego:</w:t>
      </w:r>
    </w:p>
    <w:p>
      <w:pPr>
        <w:pStyle w:val="TextBody"/>
        <w:numPr>
          <w:ilvl w:val="0"/>
          <w:numId w:val="3"/>
        </w:numPr>
        <w:tabs>
          <w:tab w:val="clear" w:pos="900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w postaci znaków ostrzegawczych A-7 na drodze wewnętrznej będącej własnością Gminy Świdnica, tj. na dz. nr ewid. 433/1, </w:t>
      </w:r>
    </w:p>
    <w:p>
      <w:pPr>
        <w:pStyle w:val="TextBody"/>
        <w:numPr>
          <w:ilvl w:val="0"/>
          <w:numId w:val="3"/>
        </w:numPr>
        <w:tabs>
          <w:tab w:val="clear" w:pos="900"/>
          <w:tab w:val="left" w:pos="709" w:leader="none"/>
        </w:tabs>
        <w:jc w:val="both"/>
        <w:rPr/>
      </w:pPr>
      <w:r>
        <w:rPr>
          <w:szCs w:val="24"/>
        </w:rPr>
        <w:t>znaku zakazującego wjazd na teren pętli B-2 z tabliczką podznakową „Nie dotyczy autobusów”</w:t>
      </w:r>
    </w:p>
    <w:p>
      <w:pPr>
        <w:pStyle w:val="TextBody"/>
        <w:numPr>
          <w:ilvl w:val="0"/>
          <w:numId w:val="3"/>
        </w:numPr>
        <w:tabs>
          <w:tab w:val="clear" w:pos="900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przestawienie znaku informacyjnego D-15,  </w:t>
      </w:r>
    </w:p>
    <w:p>
      <w:pPr>
        <w:pStyle w:val="TextBody"/>
        <w:tabs>
          <w:tab w:val="clear" w:pos="90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zgodnie z załączonym schematem graficzny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onadto zaprojektowano oznakowanie poziome:</w:t>
      </w:r>
    </w:p>
    <w:p>
      <w:pPr>
        <w:pStyle w:val="TextBody"/>
        <w:numPr>
          <w:ilvl w:val="0"/>
          <w:numId w:val="7"/>
        </w:numPr>
        <w:tabs>
          <w:tab w:val="clear" w:pos="90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na jezdni pętli w postaci linii pojedyńczej ciągłej P-2 0,24m wydzielającej pas ruchu dla autobusów,</w:t>
      </w:r>
    </w:p>
    <w:p>
      <w:pPr>
        <w:pStyle w:val="TextBody"/>
        <w:numPr>
          <w:ilvl w:val="0"/>
          <w:numId w:val="7"/>
        </w:numPr>
        <w:tabs>
          <w:tab w:val="clear" w:pos="900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na części wspólnej zjazdu pętli i drogi wewnętrznej w postaci linii pojedyńczej przerywanej prowadzącej P1e 1x1x0,24m w celu wydzielenia pasu ruchu dla autobusów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pętli autobusowej: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ategoria         </w:t>
        <w:tab/>
        <w:tab/>
        <w:t>- wewnętrzna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klasa</w:t>
        <w:tab/>
        <w:tab/>
        <w:tab/>
        <w:tab/>
        <w:t>- nie dotyczy</w:t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prędkość projektowa</w:t>
        <w:tab/>
        <w:t>- Vp=20km/h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szerokość jezdni</w:t>
        <w:tab/>
        <w:tab/>
        <w:t>- 6,0-6,5mm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kategoria ruchu</w:t>
        <w:tab/>
        <w:tab/>
        <w:t>- KR2</w:t>
        <w:tab/>
        <w:tab/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obciążenie</w:t>
        <w:tab/>
        <w:tab/>
        <w:tab/>
        <w:t>- 100 kN/oś</w:t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działki drogowej nr 432/1: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ategoria         </w:t>
        <w:tab/>
        <w:tab/>
        <w:t>- Gminna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klasa</w:t>
        <w:tab/>
        <w:tab/>
        <w:tab/>
        <w:tab/>
        <w:t>- D</w:t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prędkość projektowa</w:t>
        <w:tab/>
        <w:t>- Vp=50km/h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szerokość jezdni</w:t>
        <w:tab/>
        <w:tab/>
        <w:t>- 5,0m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kategoria ruchu</w:t>
        <w:tab/>
        <w:tab/>
        <w:t>- KR1/KR2</w:t>
        <w:tab/>
        <w:tab/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obciążenie</w:t>
        <w:tab/>
        <w:tab/>
        <w:tab/>
        <w:t>- 100 kN/oś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Parametry działki drogowej nr 433/1: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ategoria         </w:t>
        <w:tab/>
        <w:tab/>
        <w:t>- wewnętrzna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klasa</w:t>
        <w:tab/>
        <w:tab/>
        <w:tab/>
        <w:tab/>
        <w:t>- nie dotyczy</w:t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prędkość projektowa</w:t>
        <w:tab/>
        <w:t>- Vp=30km/h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szerokość jezdni</w:t>
        <w:tab/>
        <w:tab/>
        <w:t>- 5,0m</w:t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kategoria ruchu</w:t>
        <w:tab/>
        <w:tab/>
        <w:t>- KR1</w:t>
        <w:tab/>
        <w:tab/>
        <w:tab/>
        <w:tab/>
        <w:tab/>
        <w:tab/>
      </w:r>
    </w:p>
    <w:p>
      <w:pPr>
        <w:pStyle w:val="Normal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- obciążenie</w:t>
        <w:tab/>
        <w:tab/>
        <w:tab/>
        <w:t>- 50 kN/oś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ab/>
        <w:t>Znaki projektowane należy wykonać i zlokalizować zgodnie z warunkami określonymi w załączniku nr 1 do Rozporządzenia Ministra Infrastruktury z dnia 03 lipca 2003 r. w sprawie znaków i sygnałów drogowych oraz urządzeń bezpieczeństwa ruchu drogowego i warunków ich umieszczania na drogach  (Dz. U. 2019.2311 z późn. zm.).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Znaki należy ustawiać zgodnie z załączonym schematem oznakowania tak, aby nie zasłaniały istniejącego oznakowania. Wykonawca zadania powinien każdorazowo sprawdzić ich widoczność i ewentualnie dokonać drobnych korekt ich ustawienia.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-2880" w:leader="none"/>
          <w:tab w:val="left" w:pos="90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42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egłość znaków od krawędzi jezdni 0,5 m – 2,0 m.</w:t>
      </w:r>
    </w:p>
    <w:p>
      <w:pPr>
        <w:pStyle w:val="BlockText"/>
        <w:ind w:left="142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42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drawing>
          <wp:inline distT="0" distB="0" distL="0" distR="0">
            <wp:extent cx="2636520" cy="194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5028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BlockText"/>
        <w:ind w:left="142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ć umieszczania znaków min. 2,0 m nad krawędzią pobocz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26055" cy="174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8" t="-4" r="50028" b="500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ockText"/>
        <w:ind w:left="142" w:right="5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lockText"/>
        <w:ind w:left="142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lockText"/>
        <w:ind w:left="142" w:right="5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lockText"/>
        <w:ind w:left="142" w:right="5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sób umieszczania znaków względem osi jezdni z odchyleniem rzędu 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161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naki użyte do organizacji ruchu powinny być wielkości średniej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naki należy wykonać z folii odblaskowej drugiej generacji.</w:t>
      </w:r>
    </w:p>
    <w:p>
      <w:pPr>
        <w:pStyle w:val="Gwny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Gwny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Opistechnicznyy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ABELARYCZNE ZESTAWIENIE.</w:t>
      </w:r>
    </w:p>
    <w:p>
      <w:pPr>
        <w:pStyle w:val="Normal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estawienie ilości znaków pionowych 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7"/>
        <w:gridCol w:w="1523"/>
      </w:tblGrid>
      <w:tr>
        <w:trPr>
          <w:trHeight w:val="324" w:hRule="atLeas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znaków pionowych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ktowane  [szt.]</w:t>
            </w:r>
          </w:p>
        </w:tc>
      </w:tr>
      <w:tr>
        <w:trPr>
          <w:trHeight w:val="324" w:hRule="atLeast"/>
        </w:trPr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– Ostrzegawcze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 – Zakazu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 – Nakazu 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 - Informacyjne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 - Drogowskazowe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 - Uzupełniające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 – Tablice podznakowe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3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 – Słupki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426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Opistechnicznyy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WPROWADZENIA OZNAK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07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Wprowadzenie zaprojektowanego oznakowania przewiduje się po wykonaniu budowy pętli autobusowej, tj. w IV kw. 2023r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Opistechnicznyy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I KOŃCOWE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454" w:hanging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Znaki drogowe pionowe powinny być zgodne ze wzorami w załączniku nr l do Rozporządzenia Ministra Infrastruktury z dnia 03 lipca 2003 r. w sprawie znaków i sygnałów drogowych oraz urządzeń bezpieczeństwa ruchu drogowego i warunków ich umieszczania na drogach  (Dz. U. 2019.2311 z późn. zm.)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454" w:hanging="45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907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900"/>
          <w:tab w:val="left" w:pos="426" w:leader="none"/>
          <w:tab w:val="left" w:pos="2880" w:leader="none"/>
          <w:tab w:val="left" w:pos="5220" w:leader="none"/>
        </w:tabs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opracował:</w:t>
      </w:r>
    </w:p>
    <w:p>
      <w:pPr>
        <w:pStyle w:val="Opistechnicznyy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rFonts w:cs="Arial" w:ascii="Garamond" w:hAnsi="Garamond"/>
          <w:color w:val="FF0000"/>
          <w:sz w:val="24"/>
          <w:szCs w:val="24"/>
        </w:rPr>
        <w:tab/>
        <w:tab/>
        <w:tab/>
        <w:tab/>
        <w:tab/>
        <w:tab/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567" w:header="709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JEKT BOGUMIŁA WOJCIECHOWSKA, ul. Kamionkowa 1, 65-945 Zielona Gór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JEKT BOGUMIŁA WOJCIECHOWSKA, ul. Kamionkowa 1, 65-945 Zielona Gór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JEKT BOGUMIŁA WOJCIECHOWSKA, ul. Kamionkowa 1, 65-945 Zielona Gór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361"/>
        </w:tabs>
        <w:ind w:left="1361" w:hanging="1077"/>
      </w:pPr>
      <w:rPr>
        <w:sz w:val="20"/>
        <w:i w:val="false"/>
        <w:u w:val="non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567" w:hanging="567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567" w:hanging="567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1597"/>
        </w:tabs>
        <w:ind w:left="159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8"/>
        <w:i w:val="false"/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70" w:hanging="170"/>
      </w:pPr>
      <w:rPr>
        <w:sz w:val="30"/>
        <w:i w:val="false"/>
        <w:u w:val="non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04"/>
        </w:tabs>
        <w:ind w:left="1304" w:hanging="737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361" w:hanging="284"/>
      </w:pPr>
      <w:rPr>
        <w:sz w:val="26"/>
        <w:i/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510"/>
        </w:tabs>
        <w:ind w:left="510" w:hanging="51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40" w:hanging="0"/>
      <w:jc w:val="both"/>
      <w:outlineLvl w:val="0"/>
    </w:pPr>
    <w:rPr>
      <w:color w:val="000000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sz w:val="24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8z2">
    <w:name w:val="WW8Num8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36"/>
      <w:szCs w:val="36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3">
    <w:name w:val="WW8Num29z3"/>
    <w:qFormat/>
    <w:rPr>
      <w:rFonts w:ascii="Times New Roman" w:hAnsi="Times New Roman" w:cs="Times New Roman"/>
      <w:b/>
      <w:i w:val="false"/>
      <w:sz w:val="24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  <w:sz w:val="28"/>
      <w:szCs w:val="28"/>
    </w:rPr>
  </w:style>
  <w:style w:type="character" w:styleId="WW8Num31z1">
    <w:name w:val="WW8Num31z1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31z2">
    <w:name w:val="WW8Num31z2"/>
    <w:qFormat/>
    <w:rPr>
      <w:rFonts w:ascii="Times New Roman" w:hAnsi="Times New Roman" w:cs="Times New Roman"/>
      <w:b/>
      <w:i w:val="false"/>
      <w:sz w:val="32"/>
    </w:rPr>
  </w:style>
  <w:style w:type="character" w:styleId="WW8Num31z3">
    <w:name w:val="WW8Num31z3"/>
    <w:qFormat/>
    <w:rPr>
      <w:rFonts w:ascii="Times New Roman" w:hAnsi="Times New Roman" w:cs="Times New Roman"/>
      <w:b/>
      <w:i w:val="false"/>
      <w:sz w:val="24"/>
    </w:rPr>
  </w:style>
  <w:style w:type="character" w:styleId="WW8Num31z4">
    <w:name w:val="WW8Num31z4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Times New Roman" w:hAnsi="Times New Roman" w:cs="Times New Roman"/>
      <w:sz w:val="24"/>
    </w:rPr>
  </w:style>
  <w:style w:type="character" w:styleId="WW8Num33z2">
    <w:name w:val="WW8Num33z2"/>
    <w:qFormat/>
    <w:rPr>
      <w:rFonts w:ascii="Symbol" w:hAnsi="Symbol" w:cs="Symbol"/>
      <w:sz w:val="24"/>
    </w:rPr>
  </w:style>
  <w:style w:type="character" w:styleId="WW8Num33z4">
    <w:name w:val="WW8Num33z4"/>
    <w:qFormat/>
    <w:rPr>
      <w:rFonts w:ascii="Times New Roman" w:hAnsi="Times New Roman" w:eastAsia="Times New Roman" w:cs="Times New Roman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0"/>
      <w:szCs w:val="20"/>
    </w:rPr>
  </w:style>
  <w:style w:type="character" w:styleId="WW8Num36z1">
    <w:name w:val="WW8Num36z1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36z2">
    <w:name w:val="WW8Num36z2"/>
    <w:qFormat/>
    <w:rPr>
      <w:rFonts w:ascii="Times New Roman" w:hAnsi="Times New Roman" w:cs="Times New Roman"/>
      <w:b/>
      <w:i w:val="false"/>
      <w:sz w:val="32"/>
    </w:rPr>
  </w:style>
  <w:style w:type="character" w:styleId="WW8Num36z3">
    <w:name w:val="WW8Num36z3"/>
    <w:qFormat/>
    <w:rPr>
      <w:rFonts w:ascii="Times New Roman" w:hAnsi="Times New Roman" w:cs="Times New Roman"/>
      <w:b/>
      <w:i w:val="false"/>
      <w:sz w:val="24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single"/>
    </w:rPr>
  </w:style>
  <w:style w:type="character" w:styleId="WW8Num38z1">
    <w:name w:val="WW8Num38z1"/>
    <w:qFormat/>
    <w:rPr>
      <w:rFonts w:ascii="Times New Roman" w:hAnsi="Times New Roman" w:cs="Times New Roman"/>
      <w:b/>
      <w:i w:val="false"/>
      <w:sz w:val="30"/>
      <w:u w:val="none"/>
    </w:rPr>
  </w:style>
  <w:style w:type="character" w:styleId="WW8Num38z2">
    <w:name w:val="WW8Num38z2"/>
    <w:qFormat/>
    <w:rPr>
      <w:rFonts w:ascii="Times New Roman" w:hAnsi="Times New Roman" w:cs="Times New Roman"/>
      <w:b/>
      <w:i w:val="false"/>
      <w:sz w:val="26"/>
    </w:rPr>
  </w:style>
  <w:style w:type="character" w:styleId="WW8Num38z3">
    <w:name w:val="WW8Num38z3"/>
    <w:qFormat/>
    <w:rPr>
      <w:rFonts w:ascii="Times New Roman" w:hAnsi="Times New Roman" w:cs="Times New Roman"/>
      <w:b/>
      <w:i/>
      <w:sz w:val="26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  <w:sz w:val="28"/>
      <w:szCs w:val="28"/>
    </w:rPr>
  </w:style>
  <w:style w:type="character" w:styleId="WW8Num41z1">
    <w:name w:val="WW8Num41z1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41z2">
    <w:name w:val="WW8Num41z2"/>
    <w:qFormat/>
    <w:rPr>
      <w:rFonts w:ascii="Times New Roman" w:hAnsi="Times New Roman" w:cs="Times New Roman"/>
      <w:b/>
      <w:i w:val="false"/>
      <w:sz w:val="32"/>
    </w:rPr>
  </w:style>
  <w:style w:type="character" w:styleId="WW8Num41z3">
    <w:name w:val="WW8Num41z3"/>
    <w:qFormat/>
    <w:rPr>
      <w:rFonts w:ascii="Times New Roman" w:hAnsi="Times New Roman" w:cs="Times New Roman"/>
      <w:b/>
      <w:i w:val="false"/>
      <w:sz w:val="24"/>
    </w:rPr>
  </w:style>
  <w:style w:type="character" w:styleId="WW8Num41z4">
    <w:name w:val="WW8Num41z4"/>
    <w:qFormat/>
    <w:rPr/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2z2">
    <w:name w:val="WW8Num4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2z3">
    <w:name w:val="WW8Num42z3"/>
    <w:qFormat/>
    <w:rPr>
      <w:rFonts w:ascii="Times New Roman" w:hAnsi="Times New Roman" w:cs="Times New Roman"/>
      <w:b/>
      <w:i w:val="false"/>
      <w:sz w:val="24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/>
      <w:sz w:val="28"/>
      <w:szCs w:val="28"/>
    </w:rPr>
  </w:style>
  <w:style w:type="character" w:styleId="WW8Num43z1">
    <w:name w:val="WW8Num43z1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43z2">
    <w:name w:val="WW8Num43z2"/>
    <w:qFormat/>
    <w:rPr>
      <w:rFonts w:ascii="Times New Roman" w:hAnsi="Times New Roman" w:cs="Times New Roman"/>
      <w:b/>
      <w:i w:val="false"/>
      <w:sz w:val="32"/>
    </w:rPr>
  </w:style>
  <w:style w:type="character" w:styleId="WW8Num43z3">
    <w:name w:val="WW8Num43z3"/>
    <w:qFormat/>
    <w:rPr>
      <w:rFonts w:ascii="Times New Roman" w:hAnsi="Times New Roman" w:cs="Times New Roman"/>
      <w:b/>
      <w:i w:val="false"/>
      <w:sz w:val="24"/>
    </w:rPr>
  </w:style>
  <w:style w:type="character" w:styleId="WW8Num43z4">
    <w:name w:val="WW8Num43z4"/>
    <w:qFormat/>
    <w:rPr/>
  </w:style>
  <w:style w:type="character" w:styleId="WW8Num44z0">
    <w:name w:val="WW8Num44z0"/>
    <w:qFormat/>
    <w:rPr>
      <w:rFonts w:ascii="Wingdings" w:hAnsi="Wingdings" w:cs="Wingdings"/>
      <w:sz w:val="20"/>
    </w:rPr>
  </w:style>
  <w:style w:type="character" w:styleId="WW8Num44z1">
    <w:name w:val="WW8Num44z1"/>
    <w:qFormat/>
    <w:rPr>
      <w:rFonts w:ascii="Wingdings" w:hAnsi="Wingdings" w:cs="Wingdings"/>
      <w:sz w:val="16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2Char">
    <w:name w:val="Heading 2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overflowPunct w:val="false"/>
      <w:autoSpaceDE w:val="false"/>
      <w:textAlignment w:val="baselin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istechnicznyy">
    <w:name w:val="opis technicznyy"/>
    <w:basedOn w:val="Normal"/>
    <w:qFormat/>
    <w:pPr>
      <w:numPr>
        <w:ilvl w:val="0"/>
        <w:numId w:val="5"/>
      </w:numPr>
    </w:pPr>
    <w:rPr/>
  </w:style>
  <w:style w:type="paragraph" w:styleId="TextBodyIndent">
    <w:name w:val="Body Text Indent"/>
    <w:basedOn w:val="Normal"/>
    <w:pPr>
      <w:autoSpaceDE w:val="false"/>
      <w:ind w:left="300" w:hanging="0"/>
      <w:jc w:val="both"/>
    </w:pPr>
    <w:rPr>
      <w:color w:val="000000"/>
      <w:sz w:val="24"/>
      <w:szCs w:val="32"/>
    </w:rPr>
  </w:style>
  <w:style w:type="paragraph" w:styleId="BodyText2">
    <w:name w:val="Body Text 2"/>
    <w:basedOn w:val="Normal"/>
    <w:qFormat/>
    <w:pPr>
      <w:autoSpaceDE w:val="false"/>
    </w:pPr>
    <w:rPr>
      <w:color w:val="000000"/>
      <w:sz w:val="24"/>
      <w:szCs w:val="32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068" w:leader="none"/>
      </w:tabs>
      <w:ind w:firstLine="567"/>
      <w:jc w:val="both"/>
    </w:pPr>
    <w:rPr>
      <w:bCs/>
      <w:sz w:val="24"/>
    </w:rPr>
  </w:style>
  <w:style w:type="paragraph" w:styleId="Styl2Znak">
    <w:name w:val="Styl2 Znak"/>
    <w:basedOn w:val="Normal"/>
    <w:qFormat/>
    <w:pPr>
      <w:spacing w:before="180" w:after="0"/>
      <w:ind w:left="1077" w:firstLine="1134"/>
      <w:jc w:val="both"/>
    </w:pPr>
    <w:rPr>
      <w:rFonts w:ascii="Verdana" w:hAnsi="Verdana" w:cs="Verdana"/>
      <w:sz w:val="28"/>
    </w:rPr>
  </w:style>
  <w:style w:type="paragraph" w:styleId="Styl3Znak">
    <w:name w:val="Styl3 Znak"/>
    <w:basedOn w:val="Styl2Znak"/>
    <w:qFormat/>
    <w:pPr>
      <w:spacing w:before="120" w:after="0"/>
      <w:ind w:left="1928" w:firstLine="1134"/>
    </w:pPr>
    <w:rPr>
      <w:sz w:val="26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ind w:left="1985" w:right="1984" w:hanging="0"/>
      <w:jc w:val="center"/>
      <w:textAlignment w:val="baseline"/>
    </w:pPr>
    <w:rPr>
      <w:rFonts w:ascii="Arial Narrow" w:hAnsi="Arial Narrow" w:cs="Arial Narrow"/>
      <w:sz w:val="32"/>
    </w:rPr>
  </w:style>
  <w:style w:type="paragraph" w:styleId="Gwny">
    <w:name w:val="Główny"/>
    <w:basedOn w:val="Normal"/>
    <w:qFormat/>
    <w:pPr>
      <w:spacing w:lineRule="atLeast" w:line="360"/>
      <w:jc w:val="both"/>
    </w:pPr>
    <w:rPr>
      <w:sz w:val="26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4"/>
      </w:numPr>
      <w:tabs>
        <w:tab w:val="clear" w:pos="708"/>
        <w:tab w:val="right" w:pos="9214" w:leader="dot"/>
      </w:tabs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8:50:00Z</dcterms:created>
  <dc:creator>Promost</dc:creator>
  <dc:description/>
  <cp:keywords/>
  <dc:language>en-US</dc:language>
  <cp:lastModifiedBy>Arek</cp:lastModifiedBy>
  <cp:lastPrinted>2013-05-20T13:22:00Z</cp:lastPrinted>
  <dcterms:modified xsi:type="dcterms:W3CDTF">2022-11-01T17:03:00Z</dcterms:modified>
  <cp:revision>7</cp:revision>
  <dc:subject/>
  <dc:title>OPIS TECHNICZNY</dc:title>
</cp:coreProperties>
</file>