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i/>
        </w:rPr>
        <w:t>Załącznik nr 2a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 xml:space="preserve">CRZP/242/009/D/23, ZP/56/WETI/23 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CZĘŚĆ 1 </w:t>
      </w:r>
      <w:r>
        <w:rPr>
          <w:rFonts w:cs="Arial" w:ascii="Arial" w:hAnsi="Arial"/>
          <w:b/>
          <w:sz w:val="20"/>
          <w:szCs w:val="20"/>
        </w:rPr>
        <w:t>Dostawa urządzeń sieciowych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0"/>
        <w:gridCol w:w="851"/>
        <w:gridCol w:w="3969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ztuk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ter/przełącznik zarządzalny Ethernet 24-portowy do szafy 19”</w:t>
            </w:r>
          </w:p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ter/przełącznik zarządzalny Ethernet 24-portowy w obudowie deskt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 24V z gniazdem zasilającym C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 24V  z wtykiem zintegrowa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 IEEE 802.3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atchcordów kategorii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rzewodów i listew zasilając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 SSD SATA 2.5” 1T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 SATA 3.5” 4 T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jściówka zasil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waga!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możliwościami, jakie daje ustawa z dnia 11 marca 2004 r. o podatku od towarów i usług (art. 83 ust. 1 pkt 26 lit. a tej ustawy – t.j. Dz. U. z 2023 r. poz. 996) Zamawiający podejmie działania w kierunku zastosowania „zerowej” stawki podatku VAT do urządzeń będących przedmiotem zamówienia, które ujęte są w załączniku nr 8 do tej ustawy. Zamawiający dostarczy Wykonawcy zaświadczenie Ministerstwa Edukacji i Nauki będące podstawą do naliczenia stawki VAT 0% na przedmiot zamówienia opisany w załączniku nr 2a poz. 1 i 2 do SWZ. Jeżeli Ministerstwo Edukacji i Nauki nie przyśle stosownego zaświadczenia w terminie wystawiania faktury, Wykonawca wystawi fakturę z podatkiem VAT, a po otrzymaniu zaświadczenia wystawi fakturę korygującą podatek 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</w:rPr>
      <w:t>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i/>
        <w:i/>
        <w:iCs/>
      </w:rPr>
    </w:pPr>
    <w:r>
      <w:rPr>
        <w:rFonts w:cs="Arial" w:ascii="Arial" w:hAnsi="Arial"/>
        <w:b/>
      </w:rPr>
      <w:t>Krajowe laboratorium sieci i usług 5G wraz z otoczeniem</w:t>
    </w:r>
  </w:p>
  <w:p>
    <w:pPr>
      <w:pStyle w:val="Footer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 xml:space="preserve">Projekt współfinansowany z Europejskiego Funduszu Rozwoju Regionalnego </w:t>
    </w:r>
  </w:p>
  <w:p>
    <w:pPr>
      <w:pStyle w:val="Foo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</w:t>
    </w:r>
    <w:r>
      <w:rPr>
        <w:lang w:val="en-US" w:eastAsia="en-US"/>
      </w:rPr>
      <w:drawing>
        <wp:inline distT="0" distB="0" distL="0" distR="0">
          <wp:extent cx="5761990" cy="79184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olgwarsz</cp:lastModifiedBy>
  <cp:lastPrinted>2022-07-13T14:34:00Z</cp:lastPrinted>
  <dcterms:modified xsi:type="dcterms:W3CDTF">2023-10-04T12:21:00Z</dcterms:modified>
  <cp:revision>23</cp:revision>
  <dc:subject/>
  <dc:title>oznaczenie sprawy</dc:title>
</cp:coreProperties>
</file>