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eastAsia="Arial" w:cs="Arial" w:ascii="Arial" w:hAnsi="Arial"/>
          <w:b/>
          <w:i/>
        </w:rPr>
        <w:t>Załącznik nr 2b do SWZ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</w:rPr>
        <w:t xml:space="preserve">CRZP/242/009/D/23, ZP/56/WETI/23 </w:t>
      </w:r>
      <w:r>
        <w:rPr>
          <w:rFonts w:cs="Arial" w:ascii="Arial" w:hAnsi="Arial"/>
          <w:iCs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79" w:hanging="0"/>
        <w:rPr/>
      </w:pPr>
      <w:r>
        <w:rPr>
          <w:rFonts w:eastAsia="Arial" w:cs="Arial" w:ascii="Arial" w:hAnsi="Arial"/>
          <w:iCs/>
        </w:rPr>
        <w:t xml:space="preserve">     </w:t>
      </w:r>
    </w:p>
    <w:p>
      <w:pPr>
        <w:pStyle w:val="Zwykytekst"/>
        <w:tabs>
          <w:tab w:val="clear" w:pos="709"/>
          <w:tab w:val="left" w:pos="8820" w:leader="dot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OWY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 xml:space="preserve">CZĘŚĆ 2 - </w:t>
      </w:r>
      <w:r>
        <w:rPr>
          <w:rFonts w:cs="Arial" w:ascii="Arial" w:hAnsi="Arial"/>
          <w:b/>
          <w:sz w:val="20"/>
          <w:szCs w:val="20"/>
        </w:rPr>
        <w:t>Dostawa elementów systemu IoT</w:t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2380"/>
        <w:gridCol w:w="851"/>
        <w:gridCol w:w="3969"/>
        <w:gridCol w:w="2268"/>
        <w:gridCol w:w="2268"/>
        <w:gridCol w:w="198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sztu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ent, model, typ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</w:p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brutto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 [zł]</w:t>
            </w:r>
          </w:p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=kolumna 3x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era kopułowa zewnętrz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era kopułowa zewnętrzna PT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jnik obecności z interfejsem LoRaW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y bateryjnie panel e-link z czujnikiem środowiskowym i interfejsem LoRaW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lang w:eastAsia="en-GB"/>
              </w:rPr>
            </w:pPr>
            <w:r>
              <w:rPr>
                <w:rFonts w:eastAsia="Calibri" w:cs="Arial" w:ascii="Arial" w:hAnsi="Arial"/>
                <w:lang w:eastAsia="en-GB"/>
              </w:rPr>
              <w:t>Panel e-link z czujnikiem środowiskowym i interfejsem LoRaWAN</w:t>
            </w:r>
          </w:p>
          <w:p>
            <w:pPr>
              <w:pStyle w:val="Standarduser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ujnik dźwięku z interfejsem LoRaW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Miniaturowy czujnik zalania z interfejsem LoRaW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yświetlacz E-Ink z interfejsem LoRaW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Modem 5G z interfejsem US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Miniaturowa brama (serwer) LoRaW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rama (serwer) LoRaWAN przeznaczona do instalacji zewnętrz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odwieszana kamera zewnętrzna PT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Kamera zewnętrzna 5G IoT 4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: </w:t>
            </w:r>
          </w:p>
          <w:p>
            <w:pPr>
              <w:pStyle w:val="Standarduser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do przeniesienia do formularza ofert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Uwaga!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możliwościami, jakie daje ustawa z dnia 11 marca 2004 r. o podatku od towarów i usług (art. 83 ust. 1 pkt 26 lit. a tej ustawy – t.j. Dz. U. z 2023 r. poz. 996) Zamawiający podejmie działania w kierunku zastosowania „zerowej” stawki podatku VAT do urządzeń będących przedmiotem zamówienia, które ujęte są w załączniku nr 8 do tej ustawy. Zamawiający dostarczy Wykonawcy zaświadczenie Ministerstwa Edukacji i Nauki będące podstawą do naliczenia stawki VAT 0% na przedmiot zamówienia opisany w załączniku nr 2b poz. 9-11 do SWZ. Jeżeli Ministerstwo Edukacji i Nauki nie przyśle stosownego zaświadczenia w terminie wystawiania faktury, Wykonawca wystawi fakturę z podatkiem VAT, a po otrzymaniu zaświadczenia wystawi fakturę korygującą podatek VAT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120" w:after="120"/>
        <w:jc w:val="center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i/>
        </w:rPr>
        <w:t xml:space="preserve">Dokument należy  podpisać kwalifikowanym podpisem elektronicznym 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</w:rPr>
      <w:t>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i/>
        <w:i/>
        <w:iCs/>
      </w:rPr>
    </w:pPr>
    <w:r>
      <w:rPr>
        <w:rFonts w:cs="Arial" w:ascii="Arial" w:hAnsi="Arial"/>
        <w:b/>
      </w:rPr>
      <w:t>Krajowe laboratorium sieci i usług 5G wraz z otoczeniem</w:t>
    </w:r>
  </w:p>
  <w:p>
    <w:pPr>
      <w:pStyle w:val="Footer"/>
      <w:jc w:val="cent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 xml:space="preserve">Projekt współfinansowany z Europejskiego Funduszu Rozwoju Regionalnego </w:t>
    </w:r>
  </w:p>
  <w:p>
    <w:pPr>
      <w:pStyle w:val="Foot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                                      </w:t>
    </w:r>
    <w:r>
      <w:rPr>
        <w:lang w:val="en-US" w:eastAsia="en-US"/>
      </w:rPr>
      <w:drawing>
        <wp:inline distT="0" distB="0" distL="0" distR="0">
          <wp:extent cx="5761990" cy="79184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9:00Z</dcterms:created>
  <dc:creator>msadecki</dc:creator>
  <dc:description/>
  <cp:keywords/>
  <dc:language>en-US</dc:language>
  <cp:lastModifiedBy>olgwarsz</cp:lastModifiedBy>
  <cp:lastPrinted>2022-07-13T14:34:00Z</cp:lastPrinted>
  <dcterms:modified xsi:type="dcterms:W3CDTF">2023-10-04T13:01:00Z</dcterms:modified>
  <cp:revision>22</cp:revision>
  <dc:subject/>
  <dc:title>oznaczenie sprawy</dc:title>
</cp:coreProperties>
</file>