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eastAsia="Arial" w:cs="Arial" w:ascii="Arial" w:hAnsi="Arial"/>
          <w:b/>
          <w:i/>
        </w:rPr>
        <w:t>Załącznik nr 2d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 xml:space="preserve">CRZP/242/009/D/23, ZP/56/WETI/23 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CZĘŚĆ 4 - </w:t>
      </w:r>
      <w:r>
        <w:rPr>
          <w:rFonts w:cs="Arial" w:ascii="Arial" w:hAnsi="Arial"/>
          <w:b/>
          <w:sz w:val="20"/>
          <w:szCs w:val="20"/>
        </w:rPr>
        <w:t>Dostawa urządzeń transmisji danych</w:t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380"/>
        <w:gridCol w:w="851"/>
        <w:gridCol w:w="3969"/>
        <w:gridCol w:w="2268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kp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transmisji danych 5G NR z wyposażeniem</w:t>
            </w:r>
          </w:p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waga!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możliwościami, jakie daje ustawa z dnia 11 marca 2004 r. o podatku od towarów i usług (art. 83 ust. 1 pkt 26 lit. a tej ustawy – t.j. Dz. U. z 2023 r. poz. 996) Zamawiający podejmie działania w kierunku zastosowania „zerowej” stawki podatku VAT do urządzeń będących przedmiotem zamówienia, które ujęte są w załączniku nr 8 do tej ustawy. Zamawiający dostarczy Wykonawcy zaświadczenie Ministerstwa Edukacji i Nauki będące podstawą do naliczenia stawki VAT 0% na przedmiot zamówienia opisany w załączniku nr 2d do SWZ. Jeżeli Ministerstwo Edukacji i Nauki nie przyśle stosownego zaświadczenia w terminie wystawiania faktury, Wykonawca wystawi fakturę z podatkiem VAT, a po otrzymaniu zaświadczenia wystawi fakturę korygującą podatek VAT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120" w:after="120"/>
        <w:jc w:val="center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olgwarsz</cp:lastModifiedBy>
  <cp:lastPrinted>2022-07-13T14:34:00Z</cp:lastPrinted>
  <dcterms:modified xsi:type="dcterms:W3CDTF">2023-10-04T09:38:00Z</dcterms:modified>
  <cp:revision>19</cp:revision>
  <dc:subject/>
  <dc:title>oznaczenie sprawy</dc:title>
</cp:coreProperties>
</file>