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ahoma" w:hAnsi="Tahoma" w:eastAsia="Arial Unicode MS" w:cs="Tahoma"/>
          <w:b/>
          <w:b/>
          <w:bCs/>
          <w:sz w:val="22"/>
          <w:szCs w:val="22"/>
        </w:rPr>
      </w:pPr>
      <w:r>
        <w:rPr>
          <w:rFonts w:eastAsia="Arial Unicode MS" w:cs="Tahoma" w:ascii="Tahoma" w:hAnsi="Tahoma"/>
          <w:b/>
          <w:bCs/>
          <w:sz w:val="22"/>
          <w:szCs w:val="22"/>
        </w:rPr>
      </w:r>
      <w:bookmarkStart w:id="0" w:name="10898240"/>
      <w:bookmarkStart w:id="1" w:name="10898240"/>
    </w:p>
    <w:p>
      <w:pPr>
        <w:pStyle w:val="Normal"/>
        <w:keepNext w:val="true"/>
        <w:shd w:fill="FFFFFF" w:val="clear"/>
        <w:spacing w:before="240" w:after="60"/>
        <w:jc w:val="center"/>
        <w:rPr>
          <w:rFonts w:cs="Calibri"/>
          <w:b/>
          <w:b/>
          <w:bCs/>
          <w:color w:val="FF0000"/>
          <w:kern w:val="2"/>
          <w:sz w:val="24"/>
          <w:szCs w:val="24"/>
          <w:lang w:eastAsia="zh-CN"/>
        </w:rPr>
      </w:pPr>
      <w:r>
        <w:rPr>
          <w:rFonts w:cs="Calibri"/>
          <w:b/>
          <w:bCs/>
          <w:kern w:val="2"/>
          <w:sz w:val="24"/>
          <w:szCs w:val="24"/>
          <w:lang w:eastAsia="zh-CN"/>
        </w:rPr>
        <w:t xml:space="preserve">Szczegółowy Opis Przedmiotu Zamówienia </w:t>
      </w:r>
    </w:p>
    <w:p>
      <w:pPr>
        <w:pStyle w:val="Normal"/>
        <w:keepNext w:val="true"/>
        <w:shd w:fill="FFFFFF" w:val="clear"/>
        <w:spacing w:before="240" w:after="60"/>
        <w:jc w:val="center"/>
        <w:rPr>
          <w:rFonts w:cs="Calibri"/>
          <w:b/>
          <w:b/>
          <w:bCs/>
          <w:color w:val="FF0000"/>
          <w:kern w:val="2"/>
          <w:sz w:val="24"/>
          <w:szCs w:val="24"/>
          <w:lang w:eastAsia="zh-CN"/>
        </w:rPr>
      </w:pPr>
      <w:r>
        <w:rPr>
          <w:rFonts w:cs="Calibri"/>
          <w:b/>
          <w:bCs/>
          <w:color w:val="FF0000"/>
          <w:kern w:val="2"/>
          <w:sz w:val="24"/>
          <w:szCs w:val="24"/>
          <w:lang w:eastAsia="zh-CN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Przedmiotem niniejszej inwestycji jest „</w:t>
      </w:r>
      <w:r>
        <w:rPr>
          <w:b/>
          <w:sz w:val="24"/>
          <w:szCs w:val="24"/>
          <w:lang w:eastAsia="zh-CN"/>
        </w:rPr>
        <w:t xml:space="preserve">Dostawa samochodu specjalnego do czyszczenia sieci kanalizacji oraz przepompowni (WUKO) na potrzeby Zakładu Usług Komunalnych Sp. z o.o. w Dopiewie” </w:t>
      </w:r>
      <w:r>
        <w:rPr>
          <w:sz w:val="24"/>
          <w:szCs w:val="24"/>
          <w:lang w:eastAsia="zh-CN"/>
        </w:rPr>
        <w:t>zgodnie z poniższym wymaganiami:</w:t>
      </w:r>
    </w:p>
    <w:p>
      <w:pPr>
        <w:pStyle w:val="Normal"/>
        <w:autoSpaceDE w:val="false"/>
        <w:rPr>
          <w:rFonts w:eastAsia="Arial Unicode MS"/>
          <w:b/>
          <w:b/>
          <w:bCs/>
          <w:sz w:val="24"/>
          <w:szCs w:val="24"/>
          <w:lang w:eastAsia="zh-CN"/>
        </w:rPr>
      </w:pPr>
      <w:r>
        <w:rPr>
          <w:rFonts w:eastAsia="Arial Unicode MS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I</w:t>
        <w:tab/>
        <w:t>Podwo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Dopuszczalna masa całkowita, administracyjna 26 to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odwozie musi być fabrycznie nowe, rok produkcji min. 2025, trzyosiowe z napędem 6x2 i ostatnią osią skrętn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Rozstaw osi max. 4200 mm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Silnik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moc silnika zapewniająca jednoczesną pracę wszystkich urządzeń zabudowy (układ wysokociśnieniowy, ssania i odzysku wody) min. 440 K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silnik spełniający normy z zakresu emisji spalin, zgodnie z obowiązującymi przepis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ydech wyprowadzony do góry za kabiną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skrzynia biegów automatyczna lub zautomatyzowan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filtr pali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ś przed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stabilizator osi przedni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rzednie resory (zamiennie zawieszenie pneumatyczne) min. 8 t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sie tyl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ruga oś napędowa, trzecia skrętn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tylne zawieszenie pneumatycz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ś druga, technicznie min. 11,5 t.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ś trzecia, technicznie min. 8,0 t.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blokada mechanizmu różnicowego osi tyl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wie przystawki odbioru mocy napędzające zabudow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kład hamulcow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hamulec osi przedniej i tylnej – tarczow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kład hamulcowy z systemem AB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kład kierownic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e wspomaganie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immobiliz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kład elektryczn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ogranicznik prędkości zgodny z przepis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elektrycznie podnoszone szyb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elektrycznie ogrzewane lusterka wstecz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biornik paliwa min. 290 litrów z zamykanym korki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Koła - 22,5 ”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Kabin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kabina trzymiejscowa, (kolor do uzgodnienia po wyborze oferty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komfortowe siedzenie kierowcy z zawieszeniem pneumaty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komfortowe siedzenie pasażera z zawieszeniem pneumaty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fotel środkowy z pasami bezpieczeństw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klimatyzacj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świetlenie zgodne z obowiązującymi przepisami ruchu drogow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lampy ostrzegawcze z kloszami w kolorze żółtym na dachu kabin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tralny zamek sterowany pilote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ztery kluczyk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komputer pokład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tachograf cyfr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radi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pokrowce na siedzenia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gumowe dywanik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w atrapie kabiny umieszczone światła ostrzegawcze LED min 4 szt.</w:t>
      </w:r>
    </w:p>
    <w:p>
      <w:pPr>
        <w:pStyle w:val="Normal"/>
        <w:rPr>
          <w:rFonts w:eastAsia="Arial Unicode MS"/>
          <w:sz w:val="24"/>
          <w:szCs w:val="24"/>
          <w:u w:val="single"/>
        </w:rPr>
      </w:pPr>
      <w:r>
        <w:rPr>
          <w:rFonts w:eastAsia="Arial Unicode MS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II</w:t>
        <w:tab/>
        <w:t>Zabudowa</w:t>
      </w:r>
      <w:r>
        <w:rPr>
          <w:rFonts w:eastAsia="Arial Unicode MS"/>
          <w:sz w:val="24"/>
          <w:szCs w:val="24"/>
        </w:rPr>
        <w:t xml:space="preserve"> </w:t>
      </w:r>
      <w:r>
        <w:rPr>
          <w:rFonts w:eastAsia="Arial Unicode MS"/>
          <w:b/>
          <w:sz w:val="24"/>
          <w:szCs w:val="24"/>
        </w:rPr>
        <w:t xml:space="preserve">ciśnieniowo-ssąca 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Zbiorni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Kolor zabudowy do uzgodnienia po wyborze ofer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Zbiornik umieszczony na ramie pośredniej o pojemności całkowitej min. 10.000 litrów podzielony n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komora nieczystości o pojemności min. 7.500 litrów wykonana ze stali nierdzewnej, V2A – 1.4301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komora czystej wody technicznej o pojemności min. 2.500 litrów wykonana ze stali nierdzewnej, V2A – 1.430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Pokrywa tylna zbiornika wykonana ze stali nierdzewnej V2A – 1.4301, otwierana i zamykana hydraulicznie, dodatkowo ryglowana hydraulicznym pierścieniem zaciskającym z blokadą mechaniczn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Lampa ostrzegawcza z kloszem w kolorze żółtym umieszczona z tyłu zabud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wie lampy robocze oświetlające miejsce pracy umieszczone na wysięgni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Opróżnianie przez podniesienie całego zbiornika z zabezpieczeniem przed niekontrolowanym opadnięciem. Kąt podniesienia min. 40</w:t>
      </w:r>
      <w:r>
        <w:rPr>
          <w:rFonts w:eastAsia="Arial Unicode MS"/>
          <w:sz w:val="24"/>
          <w:szCs w:val="24"/>
          <w:vertAlign w:val="superscript"/>
        </w:rPr>
        <w:t>0</w:t>
      </w:r>
      <w:r>
        <w:rPr>
          <w:rFonts w:eastAsia="Arial Unicode MS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ysze płuczące wewnątrz zbiornika ułatwiające jego opróżn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neumatycznie składana i rozkładana belka zabezpieczająca pojazd przed wjechaniem z tyłu posiadająca certyfikat C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ływakowy wskaźnik poziomu napełnienia zbiornika nieczystości, połączony z zaworem do odwodnienia osad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 tylnej pokrywie zbiornika zawór ssąco-tłoczny zamykany i otwierany pneumatycznie - DN150</w:t>
      </w:r>
      <w:r>
        <w:rPr>
          <w:rFonts w:eastAsia="Arial Unicode MS"/>
          <w:color w:val="FF0000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umieszczony w dolnej części denni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Wysokość samochodu po zabudowie max. 3,70 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ługość pojazdu po zabudowie max. 9,2 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Układ ssa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Pierścieniowa pompa próżniowa wykonana z aluminium, umieszczona w komorze wody czystej - chłodzona i wyciszona wodą, napędzana hydraulicznie - zakres pracy minimum od -0,085MPa do 0,049MP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Wydajność nie mniejsza, niż 3100</w:t>
      </w:r>
      <w:r>
        <w:rPr>
          <w:rFonts w:eastAsia="Arial Unicode MS"/>
          <w:color w:val="C45911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m3/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brotowy bęben umieszczony poziomo na zbiorniku do magazynowania węża ssącego. Na bębnie zmontowany wąż ssący o średnicy wewnętrznej DN 150 mm. i długości min 16m. Napęd bębna hydraulicz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ąż ssący prowadzony na ramieniu obracanym o 180°, z wysuwem teleskopowym min. 1m. oraz podnoszonym o min. 20°. Sterowanie węża hydrauliczne. Wspólne prowadzenie węża ssącego oraz ciśni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0" w:leader="none"/>
        </w:tabs>
        <w:jc w:val="both"/>
        <w:rPr/>
      </w:pPr>
      <w:r>
        <w:rPr>
          <w:rFonts w:eastAsia="Arial Unicode MS"/>
          <w:sz w:val="24"/>
          <w:szCs w:val="24"/>
        </w:rPr>
        <w:t>Bezpośredni przełącznik ssanie – tłoczenie w każdym zakresie obrotów silnika samochodu podczas pracy pompy ssącej – sterowany pneumatycz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Podwójne zabezpieczenie pompy przed zassaniem osadów.</w:t>
      </w:r>
    </w:p>
    <w:p>
      <w:pPr>
        <w:pStyle w:val="Normal"/>
        <w:tabs>
          <w:tab w:val="clear" w:pos="708"/>
          <w:tab w:val="left" w:pos="-525" w:leader="none"/>
        </w:tabs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25" w:leader="none"/>
        </w:tabs>
        <w:ind w:left="-240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-525" w:leader="none"/>
        </w:tabs>
        <w:ind w:left="-240" w:hanging="0"/>
        <w:rPr/>
      </w:pPr>
      <w:r>
        <w:rPr>
          <w:rFonts w:eastAsia="Arial Unicode MS"/>
          <w:b/>
          <w:sz w:val="24"/>
          <w:szCs w:val="24"/>
        </w:rPr>
        <w:tab/>
        <w:t>Układ wysokociśnieniow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Trzysekcyjny przemiennik ciśnienia (2 sekcje wodne, 1 olejowa) z uszczelnieniem wodnym, napędzany hydraulicznie o wydatku nie mniejszym niż 350</w:t>
      </w:r>
      <w:r>
        <w:rPr>
          <w:rFonts w:eastAsia="Arial Unicode MS"/>
          <w:color w:val="FF0000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l/min przy maksymalnym ciśnieniu roboczym min. 200 Ba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 xml:space="preserve">Bęben na wąż ciśnieniowy o pojemności min. 250 m. węża DN 25, umieszczony bocznie na tylnej pokrywie zbiornika. Na bębnie nawinięty wąż ciśnieniowy DN 25 i długości min. 180 m. Napęd hydrauliczny bębna z płynną regulacją prędkości pracy oraz systemem automatycznego układania węża na bębnie. Kąt obrotu ramienia 180º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spólne prowadzenie węża ssącego oraz ciśni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łynna regulacja wydatku i ciśnienia wod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Bęben mały z wężem ciśnieniowym o średnicy ½” i długości min. 80 m. z napędem hydrauliczn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Bęben mały z wężem ciśnieniowym o średnicy ½” i długości min. 10 m. do umycia zbiornika, montowany na głównym ramieniu wychylnym zasilany oddzielna pompą pneumatyczn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estaw głowic czyszczących z wkładami ceramicznymi dla odzysku wod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głowica kanałowa 1”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głowica stożkowa 1”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głowica typu granat/bomba 1”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głowica obrotowa – antywybiciowa 1”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 xml:space="preserve">głowica typu ciężkiego 1”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głowica kanałowa ½”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głowica stożkowa ½”</w:t>
      </w:r>
      <w:r>
        <w:rPr>
          <w:rFonts w:eastAsia="Arial Unicode MS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ab/>
        <w:tab/>
        <w:t xml:space="preserve"> oraz dodatkowo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ąż do napełniania wodą czystą – 10 m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1582" w:leader="none"/>
        </w:tabs>
        <w:jc w:val="both"/>
        <w:rPr/>
      </w:pPr>
      <w:r>
        <w:rPr>
          <w:rFonts w:eastAsia="Arial Unicode MS"/>
          <w:sz w:val="24"/>
          <w:szCs w:val="24"/>
        </w:rPr>
        <w:t>gaśnica – min. 2 szt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1582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dysza do kalibracji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1582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lampa robocza na magnes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1582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rabina aluminiowa składa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Pistolet wysokociśnieniowy z przyłączem ½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Rolki prowadzące wąż ciśnieniowy nastudzienne i osłona węża w kine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Elektryczna smarownica</w:t>
      </w:r>
    </w:p>
    <w:p>
      <w:pPr>
        <w:pStyle w:val="Normal"/>
        <w:ind w:left="284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-525" w:leader="none"/>
        </w:tabs>
        <w:ind w:left="-240" w:hanging="0"/>
        <w:rPr/>
      </w:pPr>
      <w:r>
        <w:rPr>
          <w:rFonts w:eastAsia="Arial Unicode MS"/>
          <w:b/>
          <w:sz w:val="24"/>
          <w:szCs w:val="24"/>
        </w:rPr>
        <w:tab/>
        <w:t>System odzysku wod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Jednokomorowy (jednostopniowy) system odzysku wody zapewniający ciągłą pracę</w:t>
      </w:r>
      <w:r>
        <w:rPr>
          <w:rFonts w:eastAsia="Arial Unicode MS"/>
          <w:b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urządzenia z obrotowym filtrem odzysku wody wykonanym ze stali nierdzewnej, umieszczonym skośnie w przedniej części zbiornika, o wydajności systemu odzysku wody min 650 l/min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Dodatkowe elementy płuczące filt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wysokim ciśnieniem (min. 200 bar) podczas pracy urządzenia bez konieczności stosowania mechanicznego czysz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niskim ciśnieniem o dużej wydajności (min. 250 l/min) podczas pracy urząd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Sekwencyjne sterowanie procesami ssania, ciśnieniowego mycia i odzysku wody.</w:t>
      </w:r>
    </w:p>
    <w:p>
      <w:pPr>
        <w:pStyle w:val="Normal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Sterowani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Sterowanie zabudową i podwoziem oraz komunikacja pomiędzy zabudową i podwoziem poprzez magistralę CA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dalne sterowanie radiowe obsługujące następujące funkc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yłącznik bezpieczeń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łączanie/wyłączanie zdalnego ster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sterowanie wszystkimi funkcjami wieży ssącej i ramienia ss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sterowanie bębnem ciśnieniowym z bezstopniową regulacj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łączanie/wyłączanie przemiennika ciśn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ybór zasilania wodą przemiennika ciśnienia (zbiornik nieczystości lub zbiornik wody czystej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automatyczne odpowietrzanie i czyszczenie układu płucz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stawianie ciśnienia pra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ybór bębna robocz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łączanie/wyłączanie pompy ssąc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bezstopniowa regulacja mocy pompy ssąc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rzełączanie pompy ssącej - ssanie/tłocze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start – stop silnika samochod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twieranie/zamykanie zbiornika (wraz z otwieraniem/zamykaniem pierścienia zaciskowego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odnoszenie/opuszczanie zbiorni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składnie/rozkładanie tylnej belki przeciwwjazd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łączanie/wyłączanie oświetlenia roboczego.</w:t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a wyświetlaczu powinny pojawiać się następujące informacje oraz ostrzeż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arametry pracy przemiennika ciśnienia i pompy ssąc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iśnienie pracy: przemiennika ciśnienia i głowicy wysokociśnieni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ydatek wody w danym momenc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rędkość głowicy wysokociśnieni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licznik metrów wprowadzenia węża ciśnieni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oziom napełnienia zbiornika nieczystości i wody czystej w litrach i 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licznik pracy poszczególnych głównych elementów zabudowy (przemiennika ciśnienia, pompy ssącej, systemu recyklingu i całej zabudow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brotomierz silnika pojazd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spalanie paliwa oraz stan paliwa w zbiorniku z ostrzeżeniem o rezerwie ilości pali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temperatura oleju hydraulicznego i stanu olej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awijanie węża ciśnieniowego bez ciśn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alerty systemow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otrzeba konserwacji przemiennika ciśn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stan naładowania baterii zdalnego sterowania.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ulpit obsługowy w postaci ciekłokrystalicznego wyświetlacza dotykowego umieszczony w skrzynce narzędziowej z tyłu po prawej stronie, wyposażony w oświetlenie oraz gniazdo prądowe dla przyłączania dodatkowej lampy oświetleniowej obsługujący wszystkie funkcje pojazdu wraz z bieżącą informacją na wyświetlaczu o  aktualnych parametrach pracy pojazdu. Oprócz funkcji dotykowej możliwa jest także konwencjonalna obsługa za pomocą przycisk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Min. 2 piloty do zdalnego sterowania rad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kład ograniczający liczbę obrotów silnika samochodu do max. 1500 obr./min. przy pracy obu pomp na max. parametrach.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b/>
          <w:sz w:val="24"/>
          <w:szCs w:val="24"/>
        </w:rPr>
        <w:t>III Dodatkowe wymag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ełne zabezpieczenie antykorozyjne zabud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Możliwość pracy urządzenia jako przepompownia ście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rzyłącze pneumatyczne wyprowadzone z tyłu zabud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odatkowy zamykany pojemnik na narzędzia wykonany ze stali nierdzewnej, montowany do ramy podwoz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Rynna spustowa, wykonana ze stali nierdze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odatkowy pojemnik na odpady umieszczony tyłu zabud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Imadło, umieszczone z tyłu zabud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chwyt trzymający pachołki drogowe + pachołki min. 4 sz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abudowa wyposażona w zamykany pojemnik na osprzęt po prawej i lewej stronie pojazdu. Pojemnik wykonany ze stali nierdze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Boczne osłony umieszczone po obu stronach pojazdu za kabiną, wykonane z tworzywa sztucznego wzmocnionego włóknem szklanym utrudniające niepowołany dostęp do ważnych elementów zabud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dkładana tablica transportowa na węże ssące (system do transportu węży ssących umieszczonych po prawej stronie zbiornika, odkładana hydraulicznie do  ergonomicznej wysokości zasięgu pracy pracownika, osłonięta podczas jazdy tablicą informacyjną wykonaną z tworzywa sztucznego wzmocnionego włóknem szklanym) oraz tablica informacyjna po lewej stronie zbiornika wykonana z tworzywa sztucznego wzmocnionego włóknem szkla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abudowa wyposażona w system zapewniający pracę w zimie, przy temperaturze do -15 stopni C zawierający układ cyrkulacji wody obu węży ciśnieniowych przy pracującym przemienniku ciśnienia, układ podgrzewania powietrznego oraz zamontowane maty indukcyjno-grzewcze w newralgicznych miejscach zabud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jc w:val="both"/>
        <w:rPr/>
      </w:pPr>
      <w:r>
        <w:rPr>
          <w:rFonts w:eastAsia="Arial Unicode MS"/>
          <w:sz w:val="24"/>
          <w:szCs w:val="24"/>
        </w:rPr>
        <w:t>Hydrauliczna wyciągarka linowa umieszczona z tyłu zabudowy, udźwig max. 130 kg, min. 15m. linki, max. prędkość 6m./m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Układ wyprowadzenia punktów smarnych w łatwo dostępne punkty zbiorcze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otrójny uchwyt na narzędzia + hak i mło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estaw podstawowych narzędzi umieszczonych w skrzy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Inżektor wspomagający ss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Pakiet oświetleniowy składający się z min. 6 lamp, oświetlających pojazd i miejsce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Miejsce do mycia rąk wykorzystujące wodę podgrzaną przez pompę ssąc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pisy na panelu sterowania i całej zabudowie w języku polskim (dotyczące obsługi urządzen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o oferty należy dołączyć karty katalogowe zawierające zdjęcie, opis i rysunek oraz  nazwę producenta, model pomp, potwierdzające że zastosowane elementy są zgodne ze specyfikacj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sz w:val="24"/>
          <w:szCs w:val="24"/>
        </w:rPr>
        <w:t>Do oferty należy dołączyć referencje z dostawy przynajmniej 3 pojazdów pracujących w systemie z trzysekcyjnym przemiennikiem ciśnienia i jednostopniowym odzyskiem wody w okresie ostatnich 3 l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klejenie reklamowe pojazdu zgodnie z projektem wybranym i zaakceptow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Gwarancja na zabudowę min. 36 miesię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Gwarancja na podwozie min. 24 miesią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akiet przeglądów serwisowych zabudowy w okresie obowiązywania gwarancji.</w:t>
      </w:r>
    </w:p>
    <w:p>
      <w:pPr>
        <w:pStyle w:val="Normal"/>
        <w:ind w:left="68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xtBody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IV Dokumentacj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Instrukcja obsługi w języku polskim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Katalog części zamiennych zabud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Karta gwarancyjna zabudowy wraz OW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okumenty niezbędne do zarejestrowania pojazdu jako pojazd specjal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bookmarkStart w:id="2" w:name="10898240"/>
      <w:r>
        <w:rPr>
          <w:rFonts w:eastAsia="Arial Unicode MS"/>
          <w:sz w:val="24"/>
          <w:szCs w:val="24"/>
        </w:rPr>
        <w:t>Przeszkolenie pracowników Zamawiającego w zakresie obsługi dostarczonego                   pojazdu – min. 3 dni robocze.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470" w:right="992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>
        <w:rFonts w:cs="Calibri"/>
        <w:b/>
        <w:b/>
        <w:sz w:val="24"/>
        <w:szCs w:val="24"/>
        <w:lang w:eastAsia="zh-CN"/>
      </w:rPr>
    </w:pPr>
    <w:r>
      <w:rPr>
        <w:rFonts w:cs="Calibri"/>
        <w:b/>
        <w:sz w:val="24"/>
        <w:szCs w:val="24"/>
        <w:lang w:eastAsia="zh-CN"/>
      </w:rPr>
      <w:t>Załącznik nr 2 do SWZ</w:t>
    </w:r>
  </w:p>
  <w:p>
    <w:pPr>
      <w:pStyle w:val="Header"/>
      <w:rPr>
        <w:rFonts w:cs="Calibri"/>
        <w:b/>
        <w:b/>
        <w:sz w:val="24"/>
        <w:szCs w:val="24"/>
        <w:lang w:eastAsia="zh-CN"/>
      </w:rPr>
    </w:pPr>
    <w:r>
      <w:rPr>
        <w:rFonts w:cs="Calibri"/>
        <w:b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6"/>
        </w:tabs>
        <w:ind w:left="2236" w:hanging="180"/>
      </w:pPr>
    </w:lvl>
    <w:lvl w:ilvl="3">
      <w:start w:val="1"/>
      <w:numFmt w:val="decimal"/>
      <w:lvlText w:val="%4."/>
      <w:lvlJc w:val="left"/>
      <w:pPr>
        <w:tabs>
          <w:tab w:val="num" w:pos="2956"/>
        </w:tabs>
        <w:ind w:left="2956" w:hanging="360"/>
      </w:pPr>
    </w:lvl>
    <w:lvl w:ilvl="4">
      <w:start w:val="1"/>
      <w:numFmt w:val="lowerLetter"/>
      <w:lvlText w:val="%5."/>
      <w:lvlJc w:val="left"/>
      <w:pPr>
        <w:tabs>
          <w:tab w:val="num" w:pos="3676"/>
        </w:tabs>
        <w:ind w:left="3676" w:hanging="360"/>
      </w:pPr>
    </w:lvl>
    <w:lvl w:ilvl="5">
      <w:start w:val="1"/>
      <w:numFmt w:val="lowerRoman"/>
      <w:lvlText w:val="%6."/>
      <w:lvlJc w:val="right"/>
      <w:pPr>
        <w:tabs>
          <w:tab w:val="num" w:pos="4396"/>
        </w:tabs>
        <w:ind w:left="4396" w:hanging="180"/>
      </w:pPr>
    </w:lvl>
    <w:lvl w:ilvl="6">
      <w:start w:val="1"/>
      <w:numFmt w:val="decimal"/>
      <w:lvlText w:val="%7."/>
      <w:lvlJc w:val="left"/>
      <w:pPr>
        <w:tabs>
          <w:tab w:val="num" w:pos="5116"/>
        </w:tabs>
        <w:ind w:left="5116" w:hanging="360"/>
      </w:pPr>
    </w:lvl>
    <w:lvl w:ilvl="7">
      <w:start w:val="1"/>
      <w:numFmt w:val="lowerLetter"/>
      <w:lvlText w:val="%8."/>
      <w:lvlJc w:val="left"/>
      <w:pPr>
        <w:tabs>
          <w:tab w:val="num" w:pos="5836"/>
        </w:tabs>
        <w:ind w:left="5836" w:hanging="360"/>
      </w:pPr>
    </w:lvl>
    <w:lvl w:ilvl="8">
      <w:start w:val="1"/>
      <w:numFmt w:val="lowerRoman"/>
      <w:lvlText w:val="%9."/>
      <w:lvlJc w:val="right"/>
      <w:pPr>
        <w:tabs>
          <w:tab w:val="num" w:pos="6556"/>
        </w:tabs>
        <w:ind w:left="6556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color w:val="FF0000"/>
      <w:sz w:val="24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40" w:after="0"/>
      <w:jc w:val="both"/>
    </w:pPr>
    <w:rPr>
      <w:rFonts w:ascii="Arial" w:hAnsi="Arial" w:eastAsia="Times New Roman" w:cs="Arial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7:45:00Z</dcterms:created>
  <dc:creator>Ilona Jarosińska</dc:creator>
  <dc:description/>
  <cp:keywords/>
  <dc:language>en-US</dc:language>
  <cp:lastModifiedBy>Nikita NZ. Zadrowski</cp:lastModifiedBy>
  <cp:lastPrinted>2025-03-25T12:31:00Z</cp:lastPrinted>
  <dcterms:modified xsi:type="dcterms:W3CDTF">2025-03-25T11:59:00Z</dcterms:modified>
  <cp:revision>23</cp:revision>
  <dc:subject/>
  <dc:title>Ełk, dn</dc:title>
</cp:coreProperties>
</file>