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ład Usług Komunalnych Sp. z o.o. w Dopiew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l. Łąkowa 3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-070 Dopiewo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 dostawa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stawa samochodu specjalnego do czyszczenia sieci kanalizacji oraz przepompowni (WUKO) na potrzeby Zakładu Usług Komunalnych Sp. z o.o. w Dopiewie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/ZUK-…./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</w:t>
      </w:r>
      <w:r>
        <w:rPr/>
        <w:t xml:space="preserve">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</w:t>
      </w:r>
      <w:r>
        <w:rPr/>
        <w:t>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</w:t>
      </w:r>
      <w:r>
        <w:rPr/>
        <w:t>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</w:t>
      </w:r>
      <w:r>
        <w:rPr/>
        <w:t>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Marcin MN. Napierała</cp:lastModifiedBy>
  <cp:lastPrinted>2016-06-02T13:06:00Z</cp:lastPrinted>
  <dcterms:modified xsi:type="dcterms:W3CDTF">2025-03-25T10:50:00Z</dcterms:modified>
  <cp:revision>3</cp:revision>
  <dc:subject/>
  <dc:title/>
</cp:coreProperties>
</file>