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2.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KOSZTORYS OFERTOWY PAKIET IV   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</w:rPr>
        <w:t>(LEŚNICTWA: Śniardwy, Gąsior, Ukta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Nadleśnictwo Maskulińskie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ul. Rybacka 1, 12-220  Ruciane-Nid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Odpowiadając na ogłoszenie o przetargu nieograniczonym na „Wykonywanie usług z zakresu gospodarki leśnej na terenie Nadleśnictwa Maskulińskie w roku 2021” składamy niniejszym ofertę</w:t>
      </w:r>
      <w:r>
        <w:rPr>
          <w:rFonts w:cs="Cambria" w:ascii="Cambria" w:hAnsi="Cambria"/>
        </w:rPr>
        <w:t xml:space="preserve"> na Pakiet IV tego zamówienia i </w:t>
      </w:r>
      <w:r>
        <w:rPr>
          <w:rFonts w:cs="Arial" w:ascii="Cambria" w:hAnsi="Cambria"/>
          <w:bCs/>
        </w:rPr>
        <w:t>oferujemy następujące ceny jednostkowe za usługi wchodzące w skład tej części zamówienia: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"/>
        <w:gridCol w:w="1134"/>
        <w:gridCol w:w="45"/>
        <w:gridCol w:w="68"/>
        <w:gridCol w:w="142"/>
        <w:gridCol w:w="3118"/>
        <w:gridCol w:w="29"/>
        <w:gridCol w:w="822"/>
        <w:gridCol w:w="29"/>
        <w:gridCol w:w="969"/>
        <w:gridCol w:w="81"/>
        <w:gridCol w:w="40"/>
        <w:gridCol w:w="6"/>
        <w:gridCol w:w="38"/>
        <w:gridCol w:w="1227"/>
        <w:gridCol w:w="6"/>
        <w:gridCol w:w="14"/>
        <w:gridCol w:w="1376"/>
        <w:gridCol w:w="41"/>
        <w:gridCol w:w="109"/>
        <w:gridCol w:w="1370"/>
        <w:gridCol w:w="58"/>
        <w:gridCol w:w="101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Lp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Czynność- opis pra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Jedn.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Ilość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Cena jednostkowa netto w PLN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Stawka VAT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Wartość VAT w 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Wartość całkowita brutto w PLN</w:t>
            </w:r>
          </w:p>
        </w:tc>
      </w:tr>
      <w:tr>
        <w:trPr>
          <w:trHeight w:val="851" w:hRule="atLeast"/>
        </w:trPr>
        <w:tc>
          <w:tcPr>
            <w:tcW w:w="143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Dział I – HODOWLA LASU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POD-63</w:t>
            </w:r>
          </w:p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POD&gt;63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eastAsia="pl-PL"/>
              </w:rPr>
              <w:t>Wycinanie podszytów i podrostów w cięciach rębnych, wycinanie znoszenie i układanie w stosy niewymiarowe z pozostawieniem na powierzchn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0,8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K-POGCZ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K-PA5C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Wyorywanie bruzd pługiem leśnym typu LPZ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MTR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41,2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ADZ-1KP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PR-1KP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ADZ-1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lang w:eastAsia="pl-PL"/>
              </w:rPr>
              <w:t>Sadzenie jednolatek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TSZT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0,8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ADZ-W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PR-W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Sadzenie wielolatek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TSZT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28,1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AD-B&gt;300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P-B&gt;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Sadzenie sadzonek z zakrytym systemem korzeniowym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TSZT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5,6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OSZ-CH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lang w:eastAsia="pl-PL"/>
              </w:rPr>
              <w:t>Wykaszanie chwastów w uprawach, również usuwanie nalotów w uprawach pochodnyc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56,9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W-SZTIL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W-SZT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Czyszczenia wczesne w uprawach z sadzenia i siewów sztucznych iglastych, liściastych lub mieszanych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Cambria" w:ascii="Cambria" w:hAnsi="Cambria"/>
              </w:rPr>
              <w:t>HA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7,6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8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SZTIL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SZTIL2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SZTM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SZTM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zyszczenia późne w młodnikach iglastych, liściastych lub  wielogatunkowych z sadzen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8,0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8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HODOWLA LASU: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143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Dział II – OCHRONA LASU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DZ-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Pozostałe prace w ochronie lasu, w tym ograniczenie szkód wyrządzonych przez bobry, wyznaczanie drzew trocinowych, prace godzinowe wykonane ręczn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9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DZ-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zostałe prace w ochronie lasu, prace godzinowe wykonane ciągnikie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B-REP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bezpieczenie upraw przed zwierzyną przy użyciu repelentó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A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1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W-PUŁ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Wykładanie i zdejmowanie pułapek feromonowych na szkodniki wtór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T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UK-OW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óbne poszukiwania owadów w ściół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T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DZ-S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dzenie upraw przed zwierzyną siatką now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M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8,9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-SLUP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ygotowanie słupków liściastyc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T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1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1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NS-OG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prawa (konserwacja) ogrodzeń upraw leśnyc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M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R-PS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ęczne korowanie drewna i niszczenie kor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3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8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W-B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wieszanie nowych budek lęgowych i schronów dla nietoperz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T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YSZ-B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yszczenie budek lęgowych i schronów dla nietoperz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T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Z-ZGRY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ładanie drzew zgryzowyc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T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DZ-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rządkowanie terenu leśnego, prace godzinowe wykonywane ręczn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DZ-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rządkowanie terenu leśnego, prace godzinowe wykonane ciągnikie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UW-DR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Wyszukiwanie usuwanie, niszczenie drzew z opieńk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A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8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OCHRONA LASU: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eastAsia="pl-PL"/>
              </w:rPr>
              <w:t>X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143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Dział III – POZYSKANIE I ZRYWKA DREWNA</w:t>
            </w:r>
          </w:p>
        </w:tc>
      </w:tr>
      <w:tr>
        <w:trPr>
          <w:trHeight w:val="851" w:hRule="atLeast"/>
        </w:trPr>
        <w:tc>
          <w:tcPr>
            <w:tcW w:w="143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Pozyskanie drewna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4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lang w:eastAsia="pl-PL"/>
              </w:rPr>
              <w:t xml:space="preserve">CWDN – D 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ałkowity wyrób drew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M3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208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43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Zrywka drewna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5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RYWKA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lang w:eastAsia="pl-PL"/>
              </w:rPr>
              <w:t>Zrywka drew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M3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208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43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Pozostałe prace godzinowe z pozyskania i zrywki drewna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6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ie ciągnikie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27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 z użyciem pilark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7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8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POZYSKANIE I ZRYWKA DREWNA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43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Dział IV - OCHRONA P.POŻ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DZ-R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ręczn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DZ-C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ciągnikie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1" w:hRule="atLeast"/>
        </w:trPr>
        <w:tc>
          <w:tcPr>
            <w:tcW w:w="8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</w:rPr>
              <w:t>SUMA OCHRONA P.POŻ 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43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cs="Arial" w:ascii="Cambria" w:hAnsi="Cambria"/>
                <w:b/>
                <w:lang w:eastAsia="pl-PL"/>
              </w:rPr>
              <w:t>Dział V- ZAGOSPODAROWANIE TURYSTYCZNE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  <w:t>30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Prace wykonywane ręczni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63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 (VAT 23%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0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  <w:t>31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Prace wykonywane ciągnikiem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3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Calibri" w:cs="Arial"/>
                <w:b/>
                <w:b/>
                <w:bCs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lang w:eastAsia="pl-P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ciągnikiem (VAT 23%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8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Cs/>
                <w:lang w:eastAsia="en-US"/>
              </w:rPr>
            </w:pPr>
            <w:r>
              <w:rPr>
                <w:rFonts w:cs="Arial" w:ascii="Cambria" w:hAnsi="Cambria"/>
                <w:bCs/>
                <w:lang w:eastAsia="pl-PL"/>
              </w:rPr>
              <w:t xml:space="preserve">SUMA </w:t>
            </w:r>
            <w:r>
              <w:rPr>
                <w:rFonts w:cs="Arial" w:ascii="Cambria" w:hAnsi="Cambria"/>
                <w:lang w:eastAsia="pl-PL"/>
              </w:rPr>
              <w:t>ZAGOSPODAROWANIE TURYSTYCZNE</w:t>
            </w:r>
            <w:r>
              <w:rPr>
                <w:rFonts w:cs="Arial" w:ascii="Cambria" w:hAnsi="Cambria"/>
                <w:bCs/>
                <w:lang w:eastAsia="pl-PL"/>
              </w:rPr>
              <w:t>: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Cs/>
                <w:lang w:eastAsia="en-US"/>
              </w:rPr>
            </w:pPr>
            <w:r>
              <w:rPr>
                <w:rFonts w:eastAsia="Calibri" w:cs="Arial" w:ascii="Cambria" w:hAnsi="Cambria"/>
                <w:bCs/>
                <w:lang w:eastAsia="en-US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143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ział X – UBOCZNE UŻYTKOWANIE LASU</w:t>
            </w:r>
          </w:p>
        </w:tc>
      </w:tr>
      <w:tr>
        <w:trPr>
          <w:trHeight w:val="851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highlight w:val="yellow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GODZ-RH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Prace wykonywane ręczni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48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color w:val="FF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highlight w:val="yellow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GODZ-CH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Prace wykonywane ciągnikiem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4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color w:val="FF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8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MA</w:t>
            </w:r>
            <w:r>
              <w:rPr>
                <w:rFonts w:cs="Cambria" w:ascii="Cambria" w:hAnsi="Cambria"/>
                <w:bCs/>
              </w:rPr>
              <w:t xml:space="preserve"> UBOCZNE UŻYTKOWANIE LASU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Arial" w:ascii="Cambria" w:hAnsi="Cambria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43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cs="Arial" w:ascii="Cambria" w:hAnsi="Cambria"/>
                <w:b/>
                <w:lang w:eastAsia="pl-PL"/>
              </w:rPr>
              <w:t>Dział XI - UTRZYMANIE OBIEKTÓW MAŁEJ RETENCJI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  <w:t>3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94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8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SUMA</w:t>
            </w:r>
            <w:r>
              <w:rPr>
                <w:rFonts w:cs="Arial" w:ascii="Cambria" w:hAnsi="Cambria"/>
                <w:lang w:eastAsia="pl-PL"/>
              </w:rPr>
              <w:t xml:space="preserve"> UTRZYMANIE OBIEKTÓW MAŁEJ RETENCJI</w:t>
            </w:r>
            <w:r>
              <w:rPr>
                <w:rFonts w:cs="Arial" w:ascii="Cambria" w:hAnsi="Cambria"/>
                <w:bCs/>
                <w:lang w:eastAsia="pl-PL"/>
              </w:rPr>
              <w:t>: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8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łączna pakietu netto w PLN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8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ączna wartość podatku VAT w PLN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8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łączna pakietu brutto w PLN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0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  <w:bookmarkEnd w:id="0"/>
    </w:p>
    <w:p>
      <w:pPr>
        <w:pStyle w:val="Normal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02:00Z</dcterms:created>
  <dc:creator>Paweł Miłosek</dc:creator>
  <dc:description/>
  <cp:keywords/>
  <dc:language>en-US</dc:language>
  <cp:lastModifiedBy>Bartłomiej Sienkiewicz</cp:lastModifiedBy>
  <dcterms:modified xsi:type="dcterms:W3CDTF">2020-10-23T08:25:00Z</dcterms:modified>
  <cp:revision>9</cp:revision>
  <dc:subject/>
  <dc:title/>
</cp:coreProperties>
</file>