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2.3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 PAKIET III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(LEŚNICTWA Łuknajno, Baranowo, Mikołajki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Nadleśnictwo Maskulińskie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ul. Rybacka 1, 12-220  Ruciane - Nid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Odpowiadając na ogłoszenie o przetargu nieograniczonym na „Wykonywanie usług z zakresu gospodarki leśnej na terenie Nadleśnictwa Maskulińskie w roku 2021” składamy niniejszym ofertę</w:t>
      </w:r>
      <w:r>
        <w:rPr>
          <w:rFonts w:cs="Cambria" w:ascii="Cambria" w:hAnsi="Cambria"/>
        </w:rPr>
        <w:t xml:space="preserve"> na Pakiet III tego zamówienia i </w:t>
      </w:r>
      <w:r>
        <w:rPr>
          <w:rFonts w:cs="Arial" w:ascii="Cambria" w:hAnsi="Cambria"/>
          <w:bCs/>
        </w:rPr>
        <w:t>oferujemy następujące ceny jednostkowe za usługi wchodzące w skład tej części zamówienia: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  <w:r>
        <w:br w:type="page"/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1"/>
        <w:gridCol w:w="37"/>
        <w:gridCol w:w="1361"/>
        <w:gridCol w:w="134"/>
        <w:gridCol w:w="9"/>
        <w:gridCol w:w="38"/>
        <w:gridCol w:w="4038"/>
        <w:gridCol w:w="11"/>
        <w:gridCol w:w="20"/>
        <w:gridCol w:w="15"/>
        <w:gridCol w:w="1082"/>
        <w:gridCol w:w="72"/>
        <w:gridCol w:w="773"/>
        <w:gridCol w:w="11"/>
        <w:gridCol w:w="29"/>
        <w:gridCol w:w="6"/>
        <w:gridCol w:w="1364"/>
        <w:gridCol w:w="11"/>
        <w:gridCol w:w="36"/>
        <w:gridCol w:w="1092"/>
        <w:gridCol w:w="41"/>
        <w:gridCol w:w="95"/>
        <w:gridCol w:w="981"/>
        <w:gridCol w:w="11"/>
        <w:gridCol w:w="6"/>
        <w:gridCol w:w="46"/>
        <w:gridCol w:w="1065"/>
        <w:gridCol w:w="11"/>
        <w:gridCol w:w="6"/>
        <w:gridCol w:w="97"/>
        <w:gridCol w:w="110"/>
        <w:gridCol w:w="1895"/>
      </w:tblGrid>
      <w:tr>
        <w:trPr>
          <w:trHeight w:val="111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628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 – HODOWLA LASU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POD-63N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POD&gt;63N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Wycinanie podszytów i podrostów w cięciach rębnych, wycinanie, znoszenie i układanie w stosy niewymiarowe z pozostawieniem na powierzchni 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62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POD-63N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POD&gt;63N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niesienie wyciętych podszytów poza działkę roboczą do rozdrobnienia lub zrębkowania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36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-TAL40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-TAL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Zdarcie pokrywy na talerzach 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,55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-TALSA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kopanie gleby na talerzach w miejscu sadzenia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2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-POGCZ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-PA5CZ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Wyorywanie bruzd pługiem leśnym typu LPZ 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MTR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3,15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W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R-WM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adzenie wielolatek 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6,47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-B&lt;300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-B&lt;300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adzenie sadzonek z zakrytym systemem korzeniowym 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-CHN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aszanie chwastów w uprawach, również usuwanie nalotów w uprawach pochodnych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3,71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SZTIL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SZTM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czesne w uprawach z sadzenia i siewów sztucznych iglastych, liściastych lub mieszanych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,85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IL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IL2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M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M2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późne w młodnikach iglastych, liściastych lub wielogatunkowych z sadzenia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,97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NAT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NAT2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Czyszczenie późne w młodnikach z naturalnego odnowienia 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43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godzinowe ręczne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SUMA HODOWLA LASU: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I – OCHRONA LASU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B-REPEL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Zabezpieczenie upraw przed zwierzyną przy użyciu repelentów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72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Pozostałe prace w ochronie lasu, w tym ograniczenie szkód wyrządzonych przez bobry, ochrona gatunkowa roślin, wyznaczanie drzew trocinowych, </w:t>
            </w:r>
            <w:r>
              <w:rPr>
                <w:rStyle w:val="Phextdtcellspan"/>
              </w:rPr>
              <w:t xml:space="preserve"> zwal. szkod. wtór.-pułapki klas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 prace godzinowe wykonane ręcznie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66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Pozostałe prace w ochronie lasu w tym ograniczenie szkód wyrządzonych przez bobry, </w:t>
            </w:r>
            <w:r>
              <w:rPr>
                <w:rStyle w:val="Phextdtcellspan"/>
              </w:rPr>
              <w:t xml:space="preserve"> zwal. szkod. wtór.-pułapki klas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 prace godzinowe wykonane ciągnikiem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LICZ-OWAD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Liczenie owadów z drzewa ściętego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-PUŁF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Wykładanie i zdejmowanie pułapek feromonowych na szkodniki wtórne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UŁ-RYJ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ładanie (wykopanie) pułapek na ryjkowce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UK-OWAD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óbne poszukiwania owadów w ściółce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ODZ-SN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odzenie upraw przed zwierzyną siatką nową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M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2,3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-SLUPL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zygotowanie słupków liściastych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75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NS-OGR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prawa (konserwacja) ogrodzeń upraw leśnych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M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5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R-PSO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Ręczne korowanie drewna i niszczenie kory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M3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-BUD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e budek lęgowych i schronów dla nietoperzy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DRZ-ZGRYZ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ładanie drzew zgryzowych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1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NTR-RYJ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ntrola i utrzymanie pułapek w sprawności, wybieranie i usuwanie ryjkowców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Porządkowanie terenu leśnego, prace godzinowe wykonywane ręcznie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CH</w:t>
            </w:r>
          </w:p>
        </w:tc>
        <w:tc>
          <w:tcPr>
            <w:tcW w:w="40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Porządkowanie terenu leśnego, prace godzinowe wykonane ciągnikiem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5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UMA OCHRONA LASU: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X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II – POZYSKANIE I ZRYWKA DREWNA</w:t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336" w:leader="none"/>
                <w:tab w:val="right" w:pos="14672" w:leader="none"/>
              </w:tabs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Pozyskanie drewna</w:t>
            </w:r>
          </w:p>
        </w:tc>
      </w:tr>
      <w:tr>
        <w:trPr>
          <w:trHeight w:val="851" w:hRule="atLeast"/>
        </w:trPr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DN - D</w:t>
            </w:r>
          </w:p>
        </w:tc>
        <w:tc>
          <w:tcPr>
            <w:tcW w:w="40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ałkowity wyrób drewna</w:t>
            </w:r>
          </w:p>
        </w:tc>
        <w:tc>
          <w:tcPr>
            <w:tcW w:w="11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272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Zrywka drewna</w:t>
            </w:r>
          </w:p>
        </w:tc>
      </w:tr>
      <w:tr>
        <w:trPr>
          <w:trHeight w:val="851" w:hRule="atLeast"/>
        </w:trPr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RYWKA</w:t>
            </w:r>
          </w:p>
        </w:tc>
        <w:tc>
          <w:tcPr>
            <w:tcW w:w="40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rywka drewna</w:t>
            </w:r>
          </w:p>
        </w:tc>
        <w:tc>
          <w:tcPr>
            <w:tcW w:w="11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3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272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3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: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zostałe prace godzinowe z pozyskania i zrywki drewna</w:t>
            </w:r>
          </w:p>
        </w:tc>
      </w:tr>
      <w:tr>
        <w:trPr>
          <w:trHeight w:val="851" w:hRule="atLeast"/>
        </w:trPr>
        <w:tc>
          <w:tcPr>
            <w:tcW w:w="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08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wykonywane ręcznie z użyciem pilarki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4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CH</w:t>
            </w:r>
          </w:p>
        </w:tc>
        <w:tc>
          <w:tcPr>
            <w:tcW w:w="408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wykonywane ciągnikiem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SUMA POZYSKANIE I ZRYWKA DREWNA: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IV – OCHRONA P.POŻ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4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OCHRONA P.POŻ: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V – ZAGOSPODAROWANIE TURYSTYCZNE</w:t>
            </w:r>
          </w:p>
        </w:tc>
      </w:tr>
      <w:tr>
        <w:trPr>
          <w:trHeight w:val="851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52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race wykonywane ręcznie 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 (VAT 23%)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52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4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race wykonywane ciągnikiem 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 (VAT 23%)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ZAGOSPODAROWANIE TURYSTYCZNE: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X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1502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XI – UTRZYMANIE OBIEKTÓW MAŁEJ RETENCJI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UTRZYMANIE OBIEKTÓW MAŁEJ RETENCJI: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netto w PLN</w:t>
            </w:r>
          </w:p>
        </w:tc>
        <w:tc>
          <w:tcPr>
            <w:tcW w:w="545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ączna wartość podatku VAT w PLN</w:t>
            </w:r>
          </w:p>
        </w:tc>
        <w:tc>
          <w:tcPr>
            <w:tcW w:w="545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5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łączna pakietu brutto w PLN</w:t>
            </w:r>
          </w:p>
        </w:tc>
        <w:tc>
          <w:tcPr>
            <w:tcW w:w="545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</w:tr>
    </w:tbl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0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0"/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Phextdtcellspan">
    <w:name w:val="ph_extdt-cell-span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41:00Z</dcterms:created>
  <dc:creator>aneta.malolepsza</dc:creator>
  <dc:description/>
  <cp:keywords/>
  <dc:language>en-US</dc:language>
  <cp:lastModifiedBy>Bartłomiej Sienkiewicz</cp:lastModifiedBy>
  <cp:lastPrinted>2017-05-23T14:32:00Z</cp:lastPrinted>
  <dcterms:modified xsi:type="dcterms:W3CDTF">2020-10-23T08:24:00Z</dcterms:modified>
  <cp:revision>9</cp:revision>
  <dc:subject/>
  <dc:title>Nadleśnictwo Złotów</dc:title>
</cp:coreProperties>
</file>