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2.1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 PAKIET I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(LEŚNICTWA: Krzyże, Ruczaj, Borek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karb Państwa -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Nadleśnictwo Maskuli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ul. Rybacka 1, 12-220 Ruciane - Nid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Odpowiadając na ogłoszenie o przetargu nieograniczonym na „Wykonywanie usług z zakresu gospodarki leśnej na terenie Nadleśnictwa Maskulińskie w roku 2021” składamy niniejszym ofertę</w:t>
      </w:r>
      <w:r>
        <w:rPr>
          <w:rFonts w:cs="Cambria" w:ascii="Cambria" w:hAnsi="Cambria"/>
        </w:rPr>
        <w:t xml:space="preserve"> na Pakiet I tego zamówienia i </w:t>
      </w:r>
      <w:r>
        <w:rPr>
          <w:rFonts w:cs="Arial" w:ascii="Cambria" w:hAnsi="Cambria"/>
          <w:bCs/>
        </w:rPr>
        <w:t>oferujemy następujące ceny jednostkowe za usługi wchodzące w skład tej części zamówienia: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1"/>
        <w:gridCol w:w="1343"/>
        <w:gridCol w:w="135"/>
        <w:gridCol w:w="72"/>
        <w:gridCol w:w="4037"/>
        <w:gridCol w:w="72"/>
        <w:gridCol w:w="1062"/>
        <w:gridCol w:w="72"/>
        <w:gridCol w:w="778"/>
        <w:gridCol w:w="72"/>
        <w:gridCol w:w="1345"/>
        <w:gridCol w:w="72"/>
        <w:gridCol w:w="1062"/>
        <w:gridCol w:w="6"/>
        <w:gridCol w:w="66"/>
        <w:gridCol w:w="1062"/>
        <w:gridCol w:w="6"/>
        <w:gridCol w:w="72"/>
        <w:gridCol w:w="1185"/>
        <w:gridCol w:w="33"/>
        <w:gridCol w:w="1805"/>
        <w:gridCol w:w="9"/>
      </w:tblGrid>
      <w:tr>
        <w:trPr>
          <w:trHeight w:val="973" w:hRule="atLeast"/>
          <w:cantSplit w:val="true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zynność- opis prac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907" w:hRule="atLeast"/>
        </w:trPr>
        <w:tc>
          <w:tcPr>
            <w:tcW w:w="149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 – HODOWLA LASU</w:t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1KP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R-1KP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1M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Sadzenie jednolatek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9,37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-WM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R-WM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enie wielolatek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rawki sadzonkami wieloletnim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4,77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-B&lt;300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P-B&lt;300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Sadzenie sadzonek z zakrytym systemem korzeniowym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57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-CHN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Wykaszanie chwastów w uprawach, również usuwanie nalotów w uprawach pochodnych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9,1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RN30-50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suwanie żarnowc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09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SZTIL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SZTM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czesne w uprawach z sadzenia i siewów sztucznych iglastych, liściastych lub mieszanych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,5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-NAT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czesne w uprawach z naturalnego odnowieni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68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IL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IL2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M1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P-SZTM2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Czyszczenia późne w młodnikach iglastych, liściastych lub wielogatunkowych z sadzenia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4,5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9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godzinowe ręczn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5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SUMA HODOWLA LASU: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49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I – OCHRONA LASU</w:t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0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B-REPEL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bezpieczenie upraw przed zwierzyną przy użyciu repelentów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67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1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zostałe prace w ochronie lasu, w tym  ograniczenie szkód wyrządzonych przez bobry, wyszukiwanie i oznaczanie drzew trocinkowych, prace godzinowe wykonane ręczni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2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zostałe prace w ochronie lasu, w tym  ograniczenie szkód wyrządzonych przez bobry,  prace godzinowe wykonane ciągnikiem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3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LICZ-OWAD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Liczenie owadów z drzewa ściętego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4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-PUŁF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Wykładanie i zdejmowanie pułapek feromonowych na szkodniki wtórn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5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UŁ-RYJ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ładanie (wykopanie) pułapek na ryjkowc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3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6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UK-OWAD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óbne poszukiwania owadów w ściółc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7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AR-PBIO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smarowanie pni biopreparatem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8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ODZ-SN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odzenie upraw przed zwierzyną siatką nową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M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6,18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9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K-SLUPL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zygotowanie słupków liściastych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FF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8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0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NS-OGR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prawa (konserwacja) ogrodzeń upraw leśnych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M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1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R-PSO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Ręczne korowanie drewna i niszczenie kor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M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2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-BUD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szanie nowych budek lęgowych i schronów dla nietoperz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-BUD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e budek lęgowych i schronów dla nietoperz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6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4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DRZ-ZGRYZ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ykładanie drzew zgryzowych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1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5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ONTR-RYJ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ntrola i utrzymanie pułapek w sprawności, wybieranie i usuwanie ryjkowców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3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6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Porządkowanie terenu leśnego, prace godzinowe wykonywane ręczni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7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C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Porządkowanie terenu leśnego, prace godzinowe wykonane ciągnikiem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5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UMA OCHRONA LASU: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X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49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II – POZYSKANIE I ZRYWKA DREWNA</w:t>
            </w:r>
          </w:p>
        </w:tc>
      </w:tr>
      <w:tr>
        <w:trPr>
          <w:trHeight w:val="907" w:hRule="atLeast"/>
        </w:trPr>
        <w:tc>
          <w:tcPr>
            <w:tcW w:w="149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zyskanie drewna</w:t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8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CWDN - D 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ałkowity wyrób drewn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114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49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Zrywka drewna</w:t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9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RYWKA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rywka drewn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114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493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zostałe prace godzinowe z pozyskania i zrywki drewna</w:t>
            </w:r>
          </w:p>
        </w:tc>
      </w:tr>
      <w:tr>
        <w:trPr>
          <w:trHeight w:val="907" w:hRule="atLeast"/>
        </w:trPr>
        <w:tc>
          <w:tcPr>
            <w:tcW w:w="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0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R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wykonywane ręcznie z użyciem pilark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4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1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-C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wykonywane ciągnikiem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6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SUMA POZYSKANIE I ZRYWKA DREWNA: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49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rFonts w:eastAsia="Calibri" w:cs="Arial" w:ascii="Cambria" w:hAnsi="Cambria"/>
                <w:b/>
                <w:bCs/>
                <w:color w:val="000000"/>
                <w:lang w:eastAsia="en-US"/>
              </w:rPr>
              <w:t>Dział IV - OCHRONA P.POŻ</w:t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2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POŻ-PORZ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rządkowanie terenów na pasach przeciwpożarowych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HA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 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3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H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5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4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ciągnikiem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H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5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UMA OCHRONA P.POŻ: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493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lang w:eastAsia="pl-PL"/>
              </w:rPr>
              <w:t>Dział V - ZAGOSPODAROWANIE TURYSTYCZNE</w:t>
            </w:r>
          </w:p>
        </w:tc>
      </w:tr>
      <w:tr>
        <w:trPr>
          <w:trHeight w:val="907" w:hRule="atLeas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5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Prace wykonywane ręcznie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 (VAT 23%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6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C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Prace wykonywane ciągnikiem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ciągnikiem (VAT 23%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3%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5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SUMA ZAGOSPODAROWANIE TURYSTYCZNE: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X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493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Dział XI - UTRZYMANIE OBIEKTÓW MAŁEJ RETENCJI</w:t>
            </w:r>
          </w:p>
        </w:tc>
      </w:tr>
      <w:tr>
        <w:trPr>
          <w:trHeight w:val="907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7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GODZ-RH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race wykonywane ręczni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8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95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SUMA UTRZYMANIE OBIEKTÓW MAŁEJ RETENCJI: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%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X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</w:tr>
      <w:tr>
        <w:trPr>
          <w:trHeight w:val="762" w:hRule="atLeast"/>
        </w:trPr>
        <w:tc>
          <w:tcPr>
            <w:tcW w:w="95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61" w:hanging="0"/>
              <w:jc w:val="right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</w:rPr>
              <w:t>Cena łączna pakietu netto w PLN</w:t>
            </w:r>
          </w:p>
        </w:tc>
        <w:tc>
          <w:tcPr>
            <w:tcW w:w="53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62" w:hRule="atLeast"/>
        </w:trPr>
        <w:tc>
          <w:tcPr>
            <w:tcW w:w="95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61" w:hanging="0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Łączna wartość podatku VAT w PLN</w:t>
            </w:r>
          </w:p>
        </w:tc>
        <w:tc>
          <w:tcPr>
            <w:tcW w:w="53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</w:r>
          </w:p>
        </w:tc>
      </w:tr>
      <w:tr>
        <w:trPr>
          <w:trHeight w:val="762" w:hRule="atLeast"/>
        </w:trPr>
        <w:tc>
          <w:tcPr>
            <w:tcW w:w="95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61" w:hanging="0"/>
              <w:jc w:val="right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</w:rPr>
              <w:t>Cena łączna pakietu brutto w PLN</w:t>
            </w:r>
          </w:p>
        </w:tc>
        <w:tc>
          <w:tcPr>
            <w:tcW w:w="53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0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9923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10:00Z</dcterms:created>
  <dc:creator>aneta.malolepsza</dc:creator>
  <dc:description/>
  <cp:keywords/>
  <dc:language>en-US</dc:language>
  <cp:lastModifiedBy>Bartłomiej Sienkiewicz</cp:lastModifiedBy>
  <cp:lastPrinted>2017-05-23T14:32:00Z</cp:lastPrinted>
  <dcterms:modified xsi:type="dcterms:W3CDTF">2020-10-23T11:12:00Z</dcterms:modified>
  <cp:revision>10</cp:revision>
  <dc:subject/>
  <dc:title>Nadleśnictwo Złotów</dc:title>
</cp:coreProperties>
</file>