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2.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 PAKIET VI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(LEŚNICTWA: Kowalik, Czapla, Dębowo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Nadleśnictwo Maskuli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ul. Rybacka 1, 12-220 Ruciane-Nid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Odpowiadając na ogłoszenie o przetargu nieograniczonym na „Wykonywanie usług z zakresu gospodarki leśnej na terenie Nadleśnictwa Maskulińskie w roku 2021” składamy niniejszym ofertę</w:t>
      </w:r>
      <w:r>
        <w:rPr>
          <w:rFonts w:cs="Cambria" w:ascii="Cambria" w:hAnsi="Cambria"/>
        </w:rPr>
        <w:t xml:space="preserve"> na Pakiet VI tego zamówienia i </w:t>
      </w:r>
      <w:r>
        <w:rPr>
          <w:rFonts w:cs="Arial" w:ascii="Cambria" w:hAnsi="Cambria"/>
          <w:bCs/>
        </w:rPr>
        <w:t>oferujemy następujące ceny jednostkowe za usługi wchodzące w skład tej części zamówienia:</w:t>
      </w:r>
      <w:r>
        <w:br w:type="page"/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4247"/>
        <w:gridCol w:w="1134"/>
        <w:gridCol w:w="850"/>
        <w:gridCol w:w="1418"/>
        <w:gridCol w:w="1281"/>
        <w:gridCol w:w="987"/>
        <w:gridCol w:w="1134"/>
        <w:gridCol w:w="1707"/>
      </w:tblGrid>
      <w:tr>
        <w:trPr>
          <w:trHeight w:val="111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 – HODOWLA LASU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1M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jednola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W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-WM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wielolatek w jamkę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wielolatek w jamkę w poprawkach i uzupełnieni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8,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AD-B&lt;300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-B&lt;300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adzenie sadzonek z zakrytym systemem korzeniowym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,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-CHN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aszanie chwastów w uprawach, również usuwanie nalotów w uprawach pochod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8,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IL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M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czesne w uprawach z sadzenia i siewów sztucznych iglastych, liściastych lub miesza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,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2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2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późne w młodnikach iglastych, liściastych lub wielogatunkowych z sadz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,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-TALSA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kopanie gleby na talerzach w miejscu sadz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godzinowe ręcz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UMA HODOWLA LASU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ział II – OCHRONA LASU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Cs/>
              </w:rPr>
              <w:t>Pozostałe prace w ochronie lasu, w tym  ochrona gatunkowa roślin LP, wyznaczanie drzew trocinowych, prace godzinowe wykonane rę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C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zostałe prace w ochronie lasu, prace godzinowe wykonane ciągniki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LICZ-OWAD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Liczenie owadów z drzewa ścięt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W-PUŁF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Cs/>
              </w:rPr>
              <w:t>Wykładanie i zdejmowanie pułapek feromonowych na szkodniki wtór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UŁ-RYJ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kładanie (wykopanie) pułapek na ryjkow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</w:rPr>
              <w:t>SZUK-OWAD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róbne poszukiwania owadów w ściół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RODZ-SN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rodzenie upraw przed zwierzyną siatką now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54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K-SLUPL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rzygotowanie słupków liściast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8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NS-OGR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Naprawa (konserwacja) ogrodzeń upraw leś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R-PSO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ęczne korowanie drewna i niszczenie kor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AW-BUD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wieszanie nowych budek lęgowych i schronów dla nietoperz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ZYSZ-BUD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zyszczenie budek lęgowych i schronów dla nietoperz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DRZ-ZGRYZ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kładanie drzew zgryz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NTR-RYJ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ntrola i utrzymanie pułapek w sprawności, wybieranie i usuwanie ryjkowc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rządkowanie terenu leśnego, prace godzinowe wykonywane rę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C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Porządkowanie terenu leśnego, prace godzinowe wykonane ciągnikiem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USUW-DRZ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szukiwanie usuwanie, niszczenie d-w op. grz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UMA OCHRONA LASU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II – POZYSKANIE I ZRYWKA DREWNA</w:t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ozyskanie drewna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WDN - D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ałkowity wyrób drew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04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rywka drewna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RYWKA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Cambria" w:ascii="Cambria" w:hAnsi="Cambria"/>
              </w:rPr>
              <w:t>Zrywka drew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04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zostałe prace godzinowe z pozyskania i zrywki drewna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ciągniki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ręcznie z użyciem pilark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UMA POZYSKANIE I ZRYWKA DREWNA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eastAsia="Calibri" w:cs="Arial" w:ascii="Cambria" w:hAnsi="Cambria"/>
                <w:b/>
                <w:bCs/>
                <w:color w:val="000000"/>
                <w:lang w:eastAsia="en-US"/>
              </w:rPr>
              <w:t>Dział IV - OCHRONA P.POŻ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POŻ-PORZ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rządkowanie terenów na pasach przeciwpożar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9,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UMA OCHRONA P.POŻ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ział V - ZAGOSPODAROWANIE TURYSTYCZNE</w:t>
            </w:r>
          </w:p>
        </w:tc>
      </w:tr>
      <w:tr>
        <w:trPr>
          <w:trHeight w:val="85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rę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ręcznie (VAT 23%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ciągniki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ciągnikiem (VAT 23%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UMA ZAGOSPODAROWANIE TURYSTYCZNE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ział X – UBOCZNE UŻYTKOWANIE LASU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rę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ciągniki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AZEM UBOCZNE UŻYTKOWANIE LASU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14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ział XI – UTRZYMANIE OBIEKTÓW MAŁEJ RETENCJI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rę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UMA UTRZYMANIE OBIEKTÓW MAŁEJ RETENCJI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netto w PLN</w:t>
            </w:r>
          </w:p>
        </w:tc>
        <w:tc>
          <w:tcPr>
            <w:tcW w:w="5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ączna wartość podatku VAT w PLN</w:t>
            </w:r>
          </w:p>
        </w:tc>
        <w:tc>
          <w:tcPr>
            <w:tcW w:w="5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9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brutto w PLN</w:t>
            </w:r>
          </w:p>
        </w:tc>
        <w:tc>
          <w:tcPr>
            <w:tcW w:w="5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vanish/>
        </w:rPr>
      </w:pPr>
      <w:r>
        <w:rPr>
          <w:rFonts w:cs="Arial" w:ascii="Cambria" w:hAnsi="Cambria"/>
          <w:bCs/>
          <w:vanish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0"/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4:00Z</dcterms:created>
  <dc:creator>aneta.malolepsza</dc:creator>
  <dc:description/>
  <cp:keywords/>
  <dc:language>en-US</dc:language>
  <cp:lastModifiedBy>Bartłomiej Sienkiewicz</cp:lastModifiedBy>
  <cp:lastPrinted>2020-10-16T12:17:00Z</cp:lastPrinted>
  <dcterms:modified xsi:type="dcterms:W3CDTF">2020-10-23T11:25:00Z</dcterms:modified>
  <cp:revision>6</cp:revision>
  <dc:subject/>
  <dc:title>Nadleśnictwo Złotów</dc:title>
</cp:coreProperties>
</file>