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2.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</w:rPr>
        <w:t xml:space="preserve">KOSZTORYS OFERTOWY VII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(GOSPODARKA ŁĄKOWO-ROLNA, GOSPODARKA SZKÓŁKARSKA, NASIENNICTWO, ŁOWIECTWO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Nadleśnictwo Maskulińskie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ul. Rybacka 1, 12-220 Ruciane - Nid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Odpowiadając na ogłoszenie o przetargu nieograniczonym na „Wykonywanie usług z zakresu gospodarki leśnej na terenie Nadleśnictwa Maskulińskie w roku 2021” składamy niniejszym ofertę</w:t>
      </w:r>
      <w:r>
        <w:rPr>
          <w:rFonts w:cs="Cambria" w:ascii="Cambria" w:hAnsi="Cambria"/>
        </w:rPr>
        <w:t xml:space="preserve"> na Pakiet VII tego zamówienia i </w:t>
      </w:r>
      <w:r>
        <w:rPr>
          <w:rFonts w:cs="Arial" w:ascii="Cambria" w:hAnsi="Cambria"/>
          <w:bCs/>
        </w:rPr>
        <w:t>oferujemy następujące ceny jednostkowe za usługi wchodzące w skład tej części zamówienia:</w:t>
      </w:r>
    </w:p>
    <w:p>
      <w:pPr>
        <w:pStyle w:val="Normal"/>
        <w:spacing w:before="120" w:after="0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835"/>
        <w:gridCol w:w="851"/>
        <w:gridCol w:w="1079"/>
        <w:gridCol w:w="40"/>
        <w:gridCol w:w="15"/>
        <w:gridCol w:w="1256"/>
        <w:gridCol w:w="6"/>
        <w:gridCol w:w="14"/>
        <w:gridCol w:w="1376"/>
        <w:gridCol w:w="41"/>
        <w:gridCol w:w="1479"/>
        <w:gridCol w:w="58"/>
        <w:gridCol w:w="1015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zynność- opis pra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794" w:hRule="atLeast"/>
        </w:trPr>
        <w:tc>
          <w:tcPr>
            <w:tcW w:w="142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DZIAŁ VI - </w:t>
            </w:r>
            <w:r>
              <w:rPr>
                <w:rFonts w:cs="Arial" w:ascii="Cambria" w:hAnsi="Cambria"/>
                <w:b/>
                <w:bCs/>
              </w:rPr>
              <w:t>GOSPODARKA ŁĄKOWO-ROLNA</w:t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ŁR-BRONO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Bronow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,1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ŁR-NAW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siew nawozów sztu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,6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ŁR-WYK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szenie tra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5,67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ŁR-ZGRA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Zgrabianie si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5,67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ŁR-GRA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Przegrabianie (suszenie sian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,3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ŁR-ZB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Zbiór mechaniczny pokosu z wywiezieniem bioma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5,3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BELOW-USŁU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Belowanie róż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lang w:eastAsia="pl-PL"/>
              </w:rPr>
            </w:pPr>
            <w:r>
              <w:rPr>
                <w:rFonts w:cs="Arial" w:ascii="Cambria" w:hAnsi="Cambria"/>
                <w:bCs/>
                <w:iCs/>
                <w:lang w:eastAsia="pl-PL"/>
              </w:rPr>
              <w:t>GODZ R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lang w:eastAsia="pl-PL"/>
              </w:rPr>
            </w:pPr>
            <w:r>
              <w:rPr>
                <w:rFonts w:cs="Arial" w:ascii="Cambria" w:hAnsi="Cambria"/>
                <w:bCs/>
                <w:iCs/>
                <w:lang w:eastAsia="pl-PL"/>
              </w:rPr>
              <w:t>Pozostałe prace ręczne związane z gospodarką łąkowo-roln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36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lang w:eastAsia="pl-PL"/>
              </w:rPr>
            </w:pPr>
            <w:r>
              <w:rPr>
                <w:rFonts w:cs="Arial" w:ascii="Cambria" w:hAnsi="Cambria"/>
                <w:bCs/>
                <w:iCs/>
                <w:lang w:eastAsia="pl-PL"/>
              </w:rPr>
              <w:t>GODZ-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lang w:eastAsia="pl-PL"/>
              </w:rPr>
            </w:pPr>
            <w:r>
              <w:rPr>
                <w:rFonts w:cs="Arial" w:ascii="Cambria" w:hAnsi="Cambria"/>
                <w:bCs/>
                <w:iCs/>
                <w:lang w:eastAsia="pl-PL"/>
              </w:rPr>
              <w:t>Pozostałe prace transportowe związane z gospodarką łąkowo-roln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9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8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SUMA </w:t>
            </w:r>
            <w:r>
              <w:rPr>
                <w:rFonts w:cs="Arial" w:ascii="Cambria" w:hAnsi="Cambria"/>
                <w:bCs/>
              </w:rPr>
              <w:t>GOSPODARKA ŁĄKOWO-ROLNA</w:t>
            </w:r>
            <w:r>
              <w:rPr>
                <w:rFonts w:cs="Arial" w:ascii="Cambria" w:hAnsi="Cambria"/>
                <w:lang w:eastAsia="pl-PL"/>
              </w:rPr>
              <w:t>: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142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ZIAŁ VII -  GOSPODARKA SZKÓŁKARSKA</w:t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</w:rPr>
              <w:t>SPUL-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Mechaniczne spulchnianie pomiędzy sadzonk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77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ORKA-S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Orka peł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4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SPUL-S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Mechaniczne spulchnianie gle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28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SPUL-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Spulchnianie gleby na międzyrzędach dla DB i BK również w okresie wschod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827,6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SPUL-R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Spulchnianie gleby na międzyrzędach w okresie wschodów motyk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WYOR-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Podcinanie korzeni sadzonek podcinac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lang w:eastAsia="pl-PL"/>
              </w:rPr>
            </w:pPr>
            <w:r>
              <w:rPr>
                <w:rFonts w:cs="Arial" w:ascii="Cambria" w:hAnsi="Cambria"/>
                <w:bCs/>
                <w:iCs/>
                <w:lang w:eastAsia="pl-PL"/>
              </w:rPr>
              <w:t>WYOR-C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lang w:eastAsia="pl-PL"/>
              </w:rPr>
            </w:pPr>
            <w:r>
              <w:rPr>
                <w:rFonts w:cs="Arial" w:ascii="Cambria" w:hAnsi="Cambria"/>
                <w:bCs/>
                <w:iCs/>
                <w:lang w:eastAsia="pl-PL"/>
              </w:rPr>
              <w:t>Podcinanie korzeni sadzonek podcinaczem sekcyj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A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6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SIEW-K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Rozsiew kompostu rozrzutnik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3P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NAW-MIN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Nawożenie mineralne w sadzonkach – wykonywane ręcz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4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OPR-S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Oprysk opryskiwaczem ciągnik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0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IEL-R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Pielenie w rzędach lub pas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0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IEL-RN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Pielenie w rzędach lub pasach w okresie wschod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ZER-N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Przerywanie nadmiarów siew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OSŁ-AT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Zakładanie lub zdejmowanie osł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5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ZK-W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Szkółkowanie wielolat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YJ-1I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Wyjęcie 1-latek iglastych wyoranych mechanicz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YJ-1L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Wyjęcie 1-latek liściastych wyoranych mechanicz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YJ-2I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Wyjęcie wielolatek iglastych wyoranych mechanicz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3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YJ-2L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Wyjęcie wielolatek liściastych wyoranych mechanicz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0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ŻEL-SA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Żelowanie korzeni sadzon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5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AŁ-1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Załadunek 1-latek iglastych luzem (w pęczka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AŁ-1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Załadunek 1-latek liściastych luzem (w pęczka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AŁ-2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Załadunek wielolatek iglastych luzem (w pęczka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5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AŁ-2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Załadunek wielolatek liściastych luzem (w pęczka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IEW-D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Siew nasion drobnych siewnikiem mechanicz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IEW-G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Siew nasion grubych siewnikiem mechanicz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IEW-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Ręczny wysiew na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color w:val="000000"/>
              </w:rPr>
              <w:t>SZUK-PĘD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</w:rPr>
              <w:t xml:space="preserve">Badanie zapędraczenia gleby </w:t>
            </w:r>
            <w:r>
              <w:rPr>
                <w:rFonts w:cs="Arial" w:ascii="Cambria" w:hAnsi="Cambria"/>
              </w:rPr>
              <w:t>- doły prób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Prace godzinowe ciągnik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4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Prace godzinowe rę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16,4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8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UMA GOSPODARKA SZKÓŁKARSKA: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142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ZIAŁ VIII - NASIENNICTWO I SELEKCJA</w:t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</w:rPr>
              <w:t>N-ZSGDNS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color w:val="000000"/>
                <w:lang w:eastAsia="pl-PL"/>
              </w:rPr>
              <w:t>Zbiór szyszek z gospodarczych drzewostanów nasiennych sosn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-NASD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iór nasion dę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36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-NASB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iór nasion bu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6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-NASBR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iór nasion brzoz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-NAS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iór nasion lip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-NASG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iór nasion gra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3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-NASW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iór nasion wiąz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ZB-NASJR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iór nasion jarzęb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0,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ZB-NASJ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iór nasion jaw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ZB-NASK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iór nasion klo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ZB-NASJ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iór nasion jabło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0,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ZB-NASG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iór nasion grusz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0,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ZB-NASCZ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 xml:space="preserve">Zbiór nasion czereśni ptasi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ZB-NAS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Zbiór nasion olszy czar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ZB-NASB.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Zbiór nasion bzu koral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0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ZB-NASSL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cs="Arial" w:ascii="Cambria" w:hAnsi="Cambria"/>
                <w:lang w:eastAsia="pl-PL"/>
              </w:rPr>
              <w:t>Zbiór nasion śliwy tarn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ZB-NASS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Zbiór nasion śliwy ałycz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ZB-NASK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iór nasion kruszy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0,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ZB-NASGŁ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iór nasion głog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0,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ZB-NASRÓ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Zbiór nasion róży dziki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0,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ZB-NASK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Zbiór nasion kaliny koral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0,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ZB-NASTR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biór nasion trzmiel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0,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ozostałe prace z nasiennictwa rę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062,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8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UMA NASIENNICTWO I SELEKCJA: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142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ZIAŁ IX – GOSPODARKA ŁOWIECKA</w:t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GODZ 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Prace godzinowe ciągnik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370</w:t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23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GODZ R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Prace godz. ręcz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670</w:t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23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PREP TROF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Preparowanie trofeów- jeleń by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SZ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20</w:t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23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PREP TROF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Preparowanie trofeów- sarna kozio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SZ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30</w:t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23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BUD-AM-ST (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Budowa ambon stałych letni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SZ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1</w:t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23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BUD-AM-ST (Z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Budowa ambon stałych zim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SZ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1</w:t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23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Cs/>
                <w:lang w:eastAsia="pl-PL"/>
              </w:rPr>
              <w:t>SUMA GOSPODARKA ŁOWIECKA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23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łączna pakietu netto w PLN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Łączna wartość podatku VAT w PLN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łączna pakietu brutto w PLN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0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  <w:bookmarkEnd w:id="0"/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D9D9D9"/>
      </w:pBdr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9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kiet nr 1 poprawiony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39:00Z</dcterms:created>
  <dc:creator>Paweł Miłosek</dc:creator>
  <dc:description/>
  <cp:keywords/>
  <dc:language>en-US</dc:language>
  <cp:lastModifiedBy>Bartłomiej Sienkiewicz</cp:lastModifiedBy>
  <cp:lastPrinted>2020-10-14T11:22:00Z</cp:lastPrinted>
  <dcterms:modified xsi:type="dcterms:W3CDTF">2020-10-16T09:38:00Z</dcterms:modified>
  <cp:revision>4</cp:revision>
  <dc:subject/>
  <dc:title/>
</cp:coreProperties>
</file>