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2.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</w:rPr>
        <w:t xml:space="preserve">KOSZTORYS OFERTOWY PAKIET V  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(LEŚNICTWA: Wejsuny, Ruciane, Guzianka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Nadleśnictwo Maskulińskie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ul. Rybacka 1, 12-220  Ruciane-Nid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Odpowiadając na ogłoszenie o przetargu nieograniczonym na „Wykonywanie usług z zakresu gospodarki leśnej na terenie Nadleśnictwa Maskulińskie w roku 2021” składamy niniejszym ofertę</w:t>
      </w:r>
      <w:r>
        <w:rPr>
          <w:rFonts w:cs="Cambria" w:ascii="Cambria" w:hAnsi="Cambria"/>
        </w:rPr>
        <w:t xml:space="preserve"> na Pakiet V tego zamówienia i </w:t>
      </w:r>
      <w:r>
        <w:rPr>
          <w:rFonts w:cs="Arial" w:ascii="Cambria" w:hAnsi="Cambria"/>
          <w:bCs/>
        </w:rPr>
        <w:t>oferujemy następujące ceny jednostkowe za usługi wchodzące w skład tej części zamówienia:</w:t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4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08"/>
        <w:gridCol w:w="68"/>
        <w:gridCol w:w="142"/>
        <w:gridCol w:w="3118"/>
        <w:gridCol w:w="851"/>
        <w:gridCol w:w="29"/>
        <w:gridCol w:w="969"/>
        <w:gridCol w:w="23"/>
        <w:gridCol w:w="58"/>
        <w:gridCol w:w="40"/>
        <w:gridCol w:w="6"/>
        <w:gridCol w:w="1313"/>
        <w:gridCol w:w="1348"/>
        <w:gridCol w:w="41"/>
        <w:gridCol w:w="29"/>
        <w:gridCol w:w="80"/>
        <w:gridCol w:w="1370"/>
        <w:gridCol w:w="58"/>
        <w:gridCol w:w="51"/>
        <w:gridCol w:w="992"/>
        <w:gridCol w:w="18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Lp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Czynność- opis pra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Jedn.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Iloś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Cena jednostkowa netto w PL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Stawka VAT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Wartość VAT w P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Wartość całkowita brutto w PLN</w:t>
            </w:r>
          </w:p>
        </w:tc>
      </w:tr>
      <w:tr>
        <w:trPr>
          <w:trHeight w:val="851" w:hRule="atLeast"/>
        </w:trPr>
        <w:tc>
          <w:tcPr>
            <w:tcW w:w="14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Dział I – HODOWLA LASU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ADZ-1KP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PR-1KP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ADZ-1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lang w:eastAsia="pl-PL"/>
              </w:rPr>
              <w:t>Sadzenie jednola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TSZT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40,4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ADZ-W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PR-W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adzenie wielolatek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prawki sadzonkami wieloletni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TSZT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33,0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AD-B&lt;300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P-B&lt;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Sadzenie sadzonek z zakrytym systemem korzeniowy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TSZT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2,7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OSZ-CH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lang w:eastAsia="pl-PL"/>
              </w:rPr>
              <w:t>Wykaszanie chwastów w uprawach, również usuwanie nalotów w uprawach pochod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A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51,3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W-SZTIL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W-SZT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zyszczenia wczesne w uprawach z sadzenia i siewów sztucznych iglastych lub liściast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Cambria" w:ascii="Cambria" w:hAnsi="Cambria"/>
              </w:rPr>
              <w:t>HA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3,6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P-SZTIL1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P-SZTIL2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P-SZTM1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P-SZTM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zyszczenia późne w młodnikach iglastych, liściastych lub wielogatunkowych z sad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A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3,3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godzinowe rę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1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 HODOWLA LASU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14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Dział II – OCHRONA LASU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AB-REP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abezpieczenie upraw przed zwierzyną przy użyciu repele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A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5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lang w:eastAsia="pl-PL"/>
              </w:rPr>
              <w:t>Pozostałe prace w ochronie lasu, w tym wyznaczanie drzew trocinowych, prace godzinowe wykonane ręcz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7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zostałe prace w ochronie lasu, prace godzinowe wykonane ciągnik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W-PUŁ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Wykładanie i zdejmowanie pułapek feromonowych na szkodniki wtór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ZT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UŁ-RY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ykładanie (wykopanie) pułapek na ryjkow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ZT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ZUK-OW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óbne poszukiwania owadów w ściół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ZT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1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RODZ-S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rodzenie upraw przed zwierzyną siatką now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M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4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3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YK-SLUP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zygotowanie słupków liściast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ZT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71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3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ONS-OG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Naprawa (konserwacja) ogrodzeń upraw leś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M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3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1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OR-PS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Ręczne korowanie drewna i niszczenie k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M3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7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1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AW-B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ywieszanie nowych budek lęgowych i schronów dla nietoper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ZT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1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ZYSZ-B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zyszczenie budek lęgowych i schronów dla nietoper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ZT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9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DRZ-ZGRY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ykładanie drzew zgryz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ZT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2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ONTR-RY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ontrola i utrzymanie pułapek w sprawności, wybieranie i usuwanie ryjkow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ZT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2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rządkowanie terenu leśnego, prace godzinowe wykonywane ręcz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4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2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rządkowanie terenu leśnego, prace godzinowe wykonane ciągnik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 OCHRONA LASU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lang w:eastAsia="pl-PL"/>
              </w:rPr>
              <w:t>X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14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Dział III – POZYSKANIE I ZRYWKA DREWNA</w:t>
            </w:r>
          </w:p>
        </w:tc>
      </w:tr>
      <w:tr>
        <w:trPr>
          <w:trHeight w:val="851" w:hRule="atLeast"/>
        </w:trPr>
        <w:tc>
          <w:tcPr>
            <w:tcW w:w="14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  <w:t>Pozyskanie drewna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lang w:eastAsia="pl-PL"/>
              </w:rPr>
              <w:t xml:space="preserve">CWDN – D 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ałkowity wyrób drew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M3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09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14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  <w:t>Zrywka drewna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RYWKA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rywka drew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M3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09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14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Pozostałe prace godzinowe z pozyskania i zrywki drewna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ie ciągnik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 -RH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 z użyciem pilar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 POZYSKANIE I ZRYWKA DREWNA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14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/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  <w:t>Dział IV - OCHRONA P.POŻ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POŻ-PORZ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rządkowanie terenów na pasach przeciwpożar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A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2,16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6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ciągnik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2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Cs/>
                <w:lang w:eastAsia="en-US"/>
              </w:rPr>
            </w:pPr>
            <w:r>
              <w:rPr>
                <w:rFonts w:cs="Arial" w:ascii="Cambria" w:hAnsi="Cambria"/>
                <w:lang w:eastAsia="pl-PL"/>
              </w:rPr>
              <w:t>SUMA OCHRONA P.POŻ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Cs/>
                <w:lang w:eastAsia="en-US"/>
              </w:rPr>
            </w:pPr>
            <w:r>
              <w:rPr>
                <w:rFonts w:eastAsia="Calibri" w:cs="Arial" w:ascii="Cambria" w:hAnsi="Cambria"/>
                <w:bCs/>
                <w:lang w:eastAsia="en-US"/>
              </w:rPr>
              <w:t>8%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14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cs="Arial" w:ascii="Cambria" w:hAnsi="Cambria"/>
                <w:b/>
                <w:lang w:eastAsia="pl-PL"/>
              </w:rPr>
              <w:t>Dział V- ZAGOSPODAROWANIE TURYSTYCZNE</w:t>
            </w:r>
          </w:p>
        </w:tc>
      </w:tr>
      <w:tr>
        <w:trPr>
          <w:trHeight w:val="8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  <w:t>3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Prace wykonywane ręcz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606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 (VAT 23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5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3%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  <w:t>3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Prace wykonywane ciągniki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54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Arial"/>
                <w:b/>
                <w:b/>
                <w:bCs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lang w:eastAsia="pl-P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ciągnikiem (VAT 23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6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3%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Cs/>
                <w:lang w:eastAsia="en-US"/>
              </w:rPr>
            </w:pPr>
            <w:r>
              <w:rPr>
                <w:rFonts w:cs="Arial" w:ascii="Cambria" w:hAnsi="Cambria"/>
                <w:bCs/>
                <w:lang w:eastAsia="pl-PL"/>
              </w:rPr>
              <w:t xml:space="preserve">SUMA </w:t>
            </w:r>
            <w:r>
              <w:rPr>
                <w:rFonts w:cs="Arial" w:ascii="Cambria" w:hAnsi="Cambria"/>
                <w:lang w:eastAsia="pl-PL"/>
              </w:rPr>
              <w:t>ZAGOSPODAROWANIE TURYSTYCZNE</w:t>
            </w:r>
            <w:r>
              <w:rPr>
                <w:rFonts w:cs="Arial" w:ascii="Cambria" w:hAnsi="Cambria"/>
                <w:bCs/>
                <w:lang w:eastAsia="pl-PL"/>
              </w:rPr>
              <w:t>: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Cs/>
                <w:lang w:eastAsia="en-US"/>
              </w:rPr>
            </w:pPr>
            <w:r>
              <w:rPr>
                <w:rFonts w:eastAsia="Calibri" w:cs="Arial" w:ascii="Cambria" w:hAnsi="Cambria"/>
                <w:bCs/>
                <w:lang w:eastAsia="en-US"/>
              </w:rPr>
              <w:t>X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14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ział X – UBOCZNE UŻYTKOWANIE LASU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lang w:eastAsia="en-US"/>
              </w:rPr>
            </w:pPr>
            <w:r>
              <w:rPr>
                <w:rFonts w:eastAsia="Calibri" w:cs="Cambria" w:ascii="Cambria" w:hAnsi="Cambria"/>
                <w:b/>
                <w:lang w:eastAsia="en-US"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GODZ-R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race wykonywane ręcznie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6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lang w:eastAsia="en-US"/>
              </w:rPr>
            </w:pPr>
            <w:r>
              <w:rPr>
                <w:rFonts w:eastAsia="Calibri" w:cs="Cambria" w:ascii="Cambria" w:hAnsi="Cambria"/>
                <w:b/>
                <w:lang w:eastAsia="en-US"/>
              </w:rPr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GODZ-C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race wykonywane ciągnikiem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MA</w:t>
            </w:r>
            <w:r>
              <w:rPr>
                <w:rFonts w:cs="Cambria" w:ascii="Cambria" w:hAnsi="Cambria"/>
                <w:bCs/>
              </w:rPr>
              <w:t xml:space="preserve"> UBOCZNE UŻYTKOWANIE LASU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Arial" w:ascii="Cambria" w:hAnsi="Cambria"/>
                <w:lang w:eastAsia="pl-PL"/>
              </w:rPr>
              <w:t>8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4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cs="Arial" w:ascii="Cambria" w:hAnsi="Cambria"/>
                <w:b/>
                <w:lang w:eastAsia="pl-PL"/>
              </w:rPr>
              <w:t>Dział XI - UTRZYMANIE OBIEKTÓW MAŁEJ RETENCJI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9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SUMA</w:t>
            </w:r>
            <w:r>
              <w:rPr>
                <w:rFonts w:cs="Arial" w:ascii="Cambria" w:hAnsi="Cambria"/>
                <w:lang w:eastAsia="pl-PL"/>
              </w:rPr>
              <w:t xml:space="preserve"> UTRZYMANIE OBIEKTÓW MAŁEJ RETENCJI</w:t>
            </w:r>
            <w:r>
              <w:rPr>
                <w:rFonts w:cs="Arial" w:ascii="Cambria" w:hAnsi="Cambria"/>
                <w:bCs/>
                <w:lang w:eastAsia="pl-PL"/>
              </w:rPr>
              <w:t>: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łączna pakietu netto w PLN</w:t>
            </w:r>
          </w:p>
        </w:tc>
        <w:tc>
          <w:tcPr>
            <w:tcW w:w="5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Łączna wartość podatku VAT w PLN</w:t>
            </w:r>
          </w:p>
        </w:tc>
        <w:tc>
          <w:tcPr>
            <w:tcW w:w="5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łączna pakietu brutto w PLN</w:t>
            </w:r>
          </w:p>
        </w:tc>
        <w:tc>
          <w:tcPr>
            <w:tcW w:w="5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0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  <w:bookmarkEnd w:id="0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D9D9D9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0:00Z</dcterms:created>
  <dc:creator>Paweł Miłosek</dc:creator>
  <dc:description/>
  <cp:keywords/>
  <dc:language>en-US</dc:language>
  <cp:lastModifiedBy>Bartłomiej Sienkiewicz</cp:lastModifiedBy>
  <dcterms:modified xsi:type="dcterms:W3CDTF">2020-10-23T11:19:00Z</dcterms:modified>
  <cp:revision>8</cp:revision>
  <dc:subject/>
  <dc:title/>
</cp:coreProperties>
</file>