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2.2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KOSZTORYS OFERTOWY PAKIET II 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(LEŚNICTWA: Zaroślak, Turośl, Leśny Fort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Nadleśnictwo Maskulińskie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ul. Rybacka 1, 12-220  Ruciane - Nid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Odpowiadając na ogłoszenie o przetargu nieograniczonym na „Wykonywanie usług z zakresu gospodarki leśnej na terenie Nadleśnictwa Maskulińskie w roku 2021” składamy niniejszym ofertę</w:t>
      </w:r>
      <w:r>
        <w:rPr>
          <w:rFonts w:cs="Cambria" w:ascii="Cambria" w:hAnsi="Cambria"/>
        </w:rPr>
        <w:t xml:space="preserve"> na Pakiet II tego zamówienia i </w:t>
      </w:r>
      <w:r>
        <w:rPr>
          <w:rFonts w:cs="Arial" w:ascii="Cambria" w:hAnsi="Cambria"/>
          <w:bCs/>
        </w:rPr>
        <w:t>oferujemy następujące ceny jednostkowe za usługi wchodzące w skład tej części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26"/>
        <w:gridCol w:w="126"/>
        <w:gridCol w:w="4111"/>
        <w:gridCol w:w="32"/>
        <w:gridCol w:w="1102"/>
        <w:gridCol w:w="38"/>
        <w:gridCol w:w="812"/>
        <w:gridCol w:w="43"/>
        <w:gridCol w:w="1375"/>
        <w:gridCol w:w="51"/>
        <w:gridCol w:w="1083"/>
        <w:gridCol w:w="57"/>
        <w:gridCol w:w="1077"/>
        <w:gridCol w:w="63"/>
        <w:gridCol w:w="1071"/>
        <w:gridCol w:w="69"/>
        <w:gridCol w:w="2206"/>
      </w:tblGrid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5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zynność- opis prac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907" w:hRule="atLeast"/>
        </w:trPr>
        <w:tc>
          <w:tcPr>
            <w:tcW w:w="152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ział I – HODOWLA LASU</w:t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-1KP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PR-1KP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-1M</w:t>
            </w:r>
          </w:p>
        </w:tc>
        <w:tc>
          <w:tcPr>
            <w:tcW w:w="4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enie jednolatek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9,00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-WM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PR-WM</w:t>
            </w:r>
          </w:p>
        </w:tc>
        <w:tc>
          <w:tcPr>
            <w:tcW w:w="4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enie wielolatek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Sadzenie wielolatek w jamkę w poprawkach </w:t>
              <w:br/>
              <w:t>i uzupełnieniach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,35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-B&lt;300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P-B&lt;300</w:t>
            </w:r>
          </w:p>
        </w:tc>
        <w:tc>
          <w:tcPr>
            <w:tcW w:w="4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enie sadzonek z zakrytym systemem korzeniowym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90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SZ-CHN</w:t>
            </w:r>
          </w:p>
        </w:tc>
        <w:tc>
          <w:tcPr>
            <w:tcW w:w="4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aszanie chwastów w uprawach, również usuwanie nalotów w uprawach pochodnych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6,49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RN30-50</w:t>
            </w:r>
          </w:p>
        </w:tc>
        <w:tc>
          <w:tcPr>
            <w:tcW w:w="4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suwanie żarnowca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,60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W-SZTIL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W-SZTM</w:t>
            </w:r>
          </w:p>
        </w:tc>
        <w:tc>
          <w:tcPr>
            <w:tcW w:w="4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czenia wczesne w uprawach z sadzenia i siewów sztucznych iglastych, liściastych lub mieszanych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HA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,30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7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W-NAT</w:t>
            </w:r>
          </w:p>
        </w:tc>
        <w:tc>
          <w:tcPr>
            <w:tcW w:w="4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czenia wczesne w uprawach z naturalnego odnowienia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HA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,72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SZTIL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SZTIL2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SZTM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SZTM2</w:t>
            </w:r>
          </w:p>
        </w:tc>
        <w:tc>
          <w:tcPr>
            <w:tcW w:w="4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czenia późne w młodnikach iglastych, liściastych i wielogatunkowych z sadzenia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3,56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9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RH</w:t>
            </w:r>
          </w:p>
        </w:tc>
        <w:tc>
          <w:tcPr>
            <w:tcW w:w="4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ace godzinowe ręczne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0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96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SUMA HODOWLA LASU: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52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ział II – OCHRONA LASU</w:t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0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ZAB-REPEL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Zabezpieczenie upraw przed zwierzyną przy użyciu repelentów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A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,22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ODZ-RH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Cs/>
              </w:rPr>
              <w:t>Pozostałe prace w ochronie lasu, w tym ograniczenie szkód wyrządzonych przez bobry, wyznaczanie drzew trocinowych, prace godzinowe wykonane ręczni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7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2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ODZ-CH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Cs/>
              </w:rPr>
              <w:t>Pozostałe prace w ochronie lasu, w tym ograniczenie szkód wyrządzonych przez bobry, prace godzinowe wykonane ciągnikiem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3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LICZ-OWAD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Liczenie owadów z drzewa ściętego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5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4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WYW-PUŁF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Cs/>
              </w:rPr>
              <w:t>Wykładanie i zdejmowanie pułapek feromonowych na szkodniki wtórn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5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UŁ-RYJ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Wykładanie (wykopanie) pułapek na ryjkowc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01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6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UK-OWAD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róbne poszukiwania owadów w ściółc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45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7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MAR-PBIO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Ręczne smarowanie pni biopreparatem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A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,95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8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RODZ-SN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rodzenie upraw przed zwierzyną siatką nową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M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6,75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3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19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WYK-SLUPL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rzygotowanie słupków liściastych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666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3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0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ONS-OGR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Naprawa (konserwacja) ogrodzeń upraw leśnych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M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3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OR-PSO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Ręczne korowanie drewna i niszczenie kory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2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ZAW-BUD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Wywieszanie nowych budek lęgowych i schronów dla nietoperzy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3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CZYSZ-BUD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Czyszczenie budek lęgowych i schronów dla nietoperzy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47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4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DRZ-ZGRYZ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Wykładanie drzew zgryzowych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65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5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ONTR-RYJ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ontrola i utrzymanie pułapek w sprawności, wybieranie i usuwanie ryjkowców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951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6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ODZ-RH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orządkowanie terenu leśnego, prace godzinowe wykonywane ręczni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8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7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ODZ-CH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orządkowanie terenu leśnego, prace godzinowe wykonane ciągnikiem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28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USUW-DRZ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Wyszukiwanie usuwanie, niszczenie drzew opanowanych przez opieńkę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HA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4,17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907" w:hRule="atLeast"/>
        </w:trPr>
        <w:tc>
          <w:tcPr>
            <w:tcW w:w="95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Cs/>
              </w:rPr>
              <w:t>SUMA OCHRONA LASU: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73"/>
        <w:gridCol w:w="1552"/>
        <w:gridCol w:w="21"/>
        <w:gridCol w:w="56"/>
        <w:gridCol w:w="4044"/>
        <w:gridCol w:w="66"/>
        <w:gridCol w:w="983"/>
        <w:gridCol w:w="84"/>
        <w:gridCol w:w="6"/>
        <w:gridCol w:w="858"/>
        <w:gridCol w:w="54"/>
        <w:gridCol w:w="1536"/>
        <w:gridCol w:w="955"/>
        <w:gridCol w:w="18"/>
        <w:gridCol w:w="42"/>
        <w:gridCol w:w="1115"/>
        <w:gridCol w:w="19"/>
        <w:gridCol w:w="1134"/>
        <w:gridCol w:w="11"/>
        <w:gridCol w:w="1655"/>
        <w:gridCol w:w="445"/>
      </w:tblGrid>
      <w:tr>
        <w:trPr>
          <w:trHeight w:val="907" w:hRule="atLeast"/>
        </w:trPr>
        <w:tc>
          <w:tcPr>
            <w:tcW w:w="152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ział III – POZYSKANIE I ZRYWKA DREWNA</w:t>
            </w:r>
          </w:p>
        </w:tc>
      </w:tr>
      <w:tr>
        <w:trPr>
          <w:trHeight w:val="907" w:hRule="atLeast"/>
        </w:trPr>
        <w:tc>
          <w:tcPr>
            <w:tcW w:w="152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Pozyskanie drewna</w:t>
            </w:r>
          </w:p>
        </w:tc>
      </w:tr>
      <w:tr>
        <w:trPr>
          <w:trHeight w:val="907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9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WDN - D</w:t>
            </w:r>
          </w:p>
        </w:tc>
        <w:tc>
          <w:tcPr>
            <w:tcW w:w="41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ałkowity wyrób drewna</w:t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3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757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52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Zrywka drewna</w:t>
            </w:r>
          </w:p>
        </w:tc>
      </w:tr>
      <w:tr>
        <w:trPr>
          <w:trHeight w:val="907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RYWKA</w:t>
            </w:r>
          </w:p>
        </w:tc>
        <w:tc>
          <w:tcPr>
            <w:tcW w:w="41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rywka drewna</w:t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3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757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52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Pozostałe prace godzinowe z pozyskania i zrywki drewna</w:t>
            </w:r>
          </w:p>
        </w:tc>
      </w:tr>
      <w:tr>
        <w:trPr>
          <w:trHeight w:val="907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31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RH</w:t>
            </w:r>
          </w:p>
        </w:tc>
        <w:tc>
          <w:tcPr>
            <w:tcW w:w="4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ace wykonywane ręcznie z użyciem pilarki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4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2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CH</w:t>
            </w:r>
          </w:p>
        </w:tc>
        <w:tc>
          <w:tcPr>
            <w:tcW w:w="4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ace wykonywane ciągnikiem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98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UMA POZYSKANIE I ZRYKA DREWNA: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52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/>
            </w:pPr>
            <w:r>
              <w:rPr>
                <w:rFonts w:eastAsia="Calibri" w:cs="Arial" w:ascii="Cambria" w:hAnsi="Cambria"/>
                <w:b/>
                <w:bCs/>
                <w:color w:val="000000"/>
                <w:lang w:eastAsia="en-US"/>
              </w:rPr>
              <w:t>Dział IV - OCHRONA P.POŻ</w:t>
            </w:r>
          </w:p>
        </w:tc>
      </w:tr>
      <w:tr>
        <w:trPr>
          <w:trHeight w:val="907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3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POŻ-PORZ</w:t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rządkowanie terenów na pasach przeciwpożarowych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HA </w:t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33,2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21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4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ręcznie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H </w:t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49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21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5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CH</w:t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ciągnikiem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H </w:t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9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21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98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UMA OCHRONA P.POŻ:</w:t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21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52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lang w:eastAsia="pl-PL"/>
              </w:rPr>
              <w:t>Dział V - ZAGOSPODAROWANIE TURYSTYCZNE</w:t>
            </w:r>
          </w:p>
        </w:tc>
      </w:tr>
      <w:tr>
        <w:trPr>
          <w:trHeight w:val="907" w:hRule="atLeast"/>
        </w:trPr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6</w:t>
            </w:r>
          </w:p>
        </w:tc>
        <w:tc>
          <w:tcPr>
            <w:tcW w:w="1702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ODZ-RH</w:t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ace wykonywane ręcznie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</w:t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0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07" w:hRule="atLeast"/>
        </w:trPr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Cambria" w:ascii="Cambria" w:hAnsi="Cambria"/>
              </w:rPr>
              <w:t>Prace wykonywane ręcznie (VAT 23%)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</w:t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7</w:t>
            </w:r>
          </w:p>
        </w:tc>
        <w:tc>
          <w:tcPr>
            <w:tcW w:w="1702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ODZ-CH</w:t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ace wykonywane ciągnikiem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</w:t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07" w:hRule="atLeast"/>
        </w:trPr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Cambria" w:ascii="Cambria" w:hAnsi="Cambria"/>
              </w:rPr>
              <w:t>Prace wykonywane ciągnikiem (VAT 23%)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</w:t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98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MA ZAGOSPODAROWANIE TURYSTYCZNE:</w:t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07" w:hRule="atLeast"/>
        </w:trPr>
        <w:tc>
          <w:tcPr>
            <w:tcW w:w="152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  <w:t>Dział XI - UTRZYMANIE OBIEKTÓW MAŁEJ RETENCJI</w:t>
            </w:r>
          </w:p>
        </w:tc>
      </w:tr>
      <w:tr>
        <w:trPr>
          <w:trHeight w:val="907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8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ręcznie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92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98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UMA UTRZYMANIE OBIEKTÓW MAŁEJ RETENCJI:</w:t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762" w:hRule="atLeast"/>
        </w:trPr>
        <w:tc>
          <w:tcPr>
            <w:tcW w:w="98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61" w:hanging="0"/>
              <w:jc w:val="right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</w:rPr>
              <w:t>Cena łączna pakietu netto w PLN</w:t>
            </w:r>
          </w:p>
        </w:tc>
        <w:tc>
          <w:tcPr>
            <w:tcW w:w="539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62" w:hRule="atLeast"/>
        </w:trPr>
        <w:tc>
          <w:tcPr>
            <w:tcW w:w="98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61" w:hanging="0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Łączna wartość podatku VAT w PLN</w:t>
            </w:r>
          </w:p>
        </w:tc>
        <w:tc>
          <w:tcPr>
            <w:tcW w:w="539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</w:r>
          </w:p>
        </w:tc>
      </w:tr>
      <w:tr>
        <w:trPr>
          <w:trHeight w:val="762" w:hRule="atLeast"/>
        </w:trPr>
        <w:tc>
          <w:tcPr>
            <w:tcW w:w="98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61" w:hanging="0"/>
              <w:jc w:val="right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</w:rPr>
              <w:t>Cena łączna pakietu brutto w PLN</w:t>
            </w:r>
          </w:p>
        </w:tc>
        <w:tc>
          <w:tcPr>
            <w:tcW w:w="539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0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  <w:bookmarkEnd w:id="0"/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37:00Z</dcterms:created>
  <dc:creator>aneta.malolepsza</dc:creator>
  <dc:description/>
  <cp:keywords/>
  <dc:language>en-US</dc:language>
  <cp:lastModifiedBy>Bartłomiej Sienkiewicz</cp:lastModifiedBy>
  <cp:lastPrinted>2017-05-23T14:32:00Z</cp:lastPrinted>
  <dcterms:modified xsi:type="dcterms:W3CDTF">2020-10-23T11:15:00Z</dcterms:modified>
  <cp:revision>8</cp:revision>
  <dc:subject/>
  <dc:title>Nadleśnictwo Złotów</dc:title>
</cp:coreProperties>
</file>