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iCs/>
          <w:sz w:val="18"/>
          <w:szCs w:val="18"/>
        </w:rPr>
        <w:t>Remont drogi gminnej nr 360667 K "Jabłonka - Wicaniówka - Las" w miejscowości Jabłonka w km 0+400 - 0+731” – usuwanie skutków klęsk żywiołowych”</w:t>
      </w:r>
      <w:r>
        <w:rPr>
          <w:rFonts w:cs="Arial" w:ascii="Arial" w:hAnsi="Arial"/>
          <w:sz w:val="18"/>
          <w:szCs w:val="18"/>
        </w:rPr>
        <w:t>, prowadzonego przez Gminę Jabłonka,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/>
      </w:pPr>
      <w:bookmarkStart w:id="14" w:name="_Hlk118103171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Remont drogi gminnej nr 360667 K "Jabłonka - Wicaniówka - Las" w miejscowości Jabłonka w km 0+400 - 0+731” – usuwanie skutków klęsk żywiołowych”</w:t>
      </w:r>
      <w:r>
        <w:rPr>
          <w:rFonts w:cs="Arial" w:ascii="Arial" w:hAnsi="Arial"/>
          <w:sz w:val="18"/>
          <w:szCs w:val="18"/>
        </w:rPr>
        <w:t>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751396943"/>
      <w:bookmarkStart w:id="22" w:name="__Fieldmark__0_751396943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751396943"/>
      <w:bookmarkStart w:id="24" w:name="__Fieldmark__1_751396943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751396943"/>
      <w:bookmarkStart w:id="26" w:name="__Fieldmark__2_751396943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/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bookmarkStart w:id="27" w:name="_Hlk118103291"/>
      <w:bookmarkEnd w:id="27"/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58815" cy="14154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Remont drogi gminnej nr 360667 K "Jabłonka - Wicaniówka - Las" w miejscowości Jabłonka w km 0+400 - 0+731” – usuwanie skutków klęsk żywiołowych”</w:t>
      </w:r>
      <w:r>
        <w:rPr>
          <w:rFonts w:cs="Arial" w:ascii="Arial" w:hAnsi="Arial"/>
          <w:sz w:val="18"/>
          <w:szCs w:val="18"/>
        </w:rPr>
        <w:t>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</w:t>
      </w:r>
      <w:bookmarkEnd w:id="14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28" w:name="_Hlk118102148"/>
      <w:bookmarkEnd w:id="28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29" w:name="_Hlk118102148"/>
      <w:bookmarkEnd w:id="29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bookmarkStart w:id="30" w:name="_Hlk99016450"/>
      <w:r>
        <w:rPr>
          <w:rFonts w:cs="Arial" w:ascii="Arial" w:hAnsi="Arial"/>
          <w:sz w:val="18"/>
          <w:szCs w:val="18"/>
        </w:rPr>
        <w:t>…………..…………………………………………………..…………………………………………..</w:t>
      </w:r>
      <w:bookmarkEnd w:id="30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1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2" w:name="__Fieldmark__3_751396943"/>
      <w:bookmarkStart w:id="33" w:name="__Fieldmark__3_751396943"/>
      <w:bookmarkEnd w:id="33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4" w:name="__Fieldmark__4_751396943"/>
      <w:bookmarkStart w:id="35" w:name="__Fieldmark__4_751396943"/>
      <w:bookmarkEnd w:id="35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8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6" w:name="__Fieldmark__5_751396943"/>
      <w:bookmarkStart w:id="37" w:name="__Fieldmark__5_751396943"/>
      <w:bookmarkEnd w:id="37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9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8" w:name="_Hlk118103291"/>
      <w:bookmarkStart w:id="39" w:name="_Hlk118103291"/>
      <w:bookmarkEnd w:id="39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0" w:name="_Hlk64639332"/>
      <w:bookmarkEnd w:id="40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41" w:name="_Hlk64639332"/>
      <w:bookmarkStart w:id="42" w:name="_Hlk64639332"/>
      <w:bookmarkEnd w:id="42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ormal"/>
      <w:rPr>
        <w:rFonts w:ascii="Arial" w:hAnsi="Arial" w:eastAsia="Arial" w:cs="Arial"/>
        <w:b/>
        <w:b/>
        <w:bCs/>
        <w:iCs/>
        <w:sz w:val="16"/>
        <w:szCs w:val="16"/>
      </w:rPr>
    </w:pPr>
    <w:r>
      <w:rPr>
        <w:rFonts w:eastAsia="Arial" w:cs="Arial" w:ascii="Arial" w:hAnsi="Arial"/>
        <w:b/>
        <w:bCs/>
        <w:iCs/>
        <w:sz w:val="16"/>
        <w:szCs w:val="16"/>
      </w:rPr>
      <w:t>„</w:t>
    </w:r>
    <w:r>
      <w:rPr>
        <w:rFonts w:eastAsia="Arial" w:cs="Arial" w:ascii="Arial" w:hAnsi="Arial"/>
        <w:b/>
        <w:bCs/>
        <w:iCs/>
        <w:sz w:val="16"/>
        <w:szCs w:val="16"/>
      </w:rPr>
      <w:t>Remont drogi gminnej nr 360667 K "Jabłonka - Wicaniówka - Las" w miejscowości Jabłonka w km 0+400 - 0+731” – usuwanie skutków klęsk żywiołowych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3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prod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ems.ms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49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9-12T09:10:00Z</dcterms:modified>
  <cp:revision>15</cp:revision>
  <dc:subject/>
  <dc:title>ZATWIERDZAM</dc:title>
</cp:coreProperties>
</file>