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drogi gminnej nr 360667 K "Jabłonka - Wicaniówka - Las" w miejscowości Jabłonka w km 0+400 - 0+731” – usuwanie skutków klęsk żywiołowych.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2401288550"/>
      <w:bookmarkStart w:id="5" w:name="__Fieldmark__0_2401288550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2401288550"/>
      <w:bookmarkStart w:id="7" w:name="__Fieldmark__1_2401288550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drogi gminnej nr 360667 K "Jabłonka - Wicaniówka - Las" w miejscowości Jabłonka w km 0+400 - 0+731” – usuwanie skutków klęsk żywiołowych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8" w:name="_Hlk169683881"/>
            <w:bookmarkEnd w:id="8"/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9" w:name="_Hlk169683899"/>
      <w:bookmarkStart w:id="10" w:name="_Hlk169683899"/>
      <w:bookmarkEnd w:id="10"/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1" w:name="_Hlk169683899"/>
      <w:bookmarkEnd w:id="11"/>
      <w:r>
        <w:rPr>
          <w:rFonts w:cs="Arial" w:ascii="Arial" w:hAnsi="Arial"/>
          <w:b/>
          <w:bCs/>
          <w:sz w:val="24"/>
          <w:szCs w:val="24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2_2401288550"/>
      <w:bookmarkStart w:id="13" w:name="__Fieldmark__2_2401288550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3_2401288550"/>
      <w:bookmarkStart w:id="15" w:name="__Fieldmark__3_2401288550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4_2401288550"/>
      <w:bookmarkStart w:id="17" w:name="__Fieldmark__4_2401288550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5_2401288550"/>
      <w:bookmarkStart w:id="19" w:name="__Fieldmark__5_2401288550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</w:t>
      </w:r>
      <w:r>
        <w:rPr>
          <w:rFonts w:cs="Arial" w:ascii="Arial" w:hAnsi="Arial"/>
          <w:strike/>
          <w:sz w:val="18"/>
          <w:szCs w:val="18"/>
          <w:highlight w:val="yellow"/>
          <w:lang w:eastAsia="pl-PL"/>
        </w:rPr>
        <w:t>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_2401288550"/>
      <w:bookmarkStart w:id="21" w:name="__Fieldmark__6_2401288550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7_2401288550"/>
      <w:bookmarkStart w:id="23" w:name="__Fieldmark__7_240128855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8_2401288550"/>
      <w:bookmarkStart w:id="25" w:name="__Fieldmark__8_2401288550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9_2401288550"/>
      <w:bookmarkStart w:id="27" w:name="__Fieldmark__9_2401288550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Start w:id="32" w:name="_Hlk520797217"/>
      <w:bookmarkStart w:id="33" w:name="_Hlk484673536"/>
      <w:bookmarkStart w:id="34" w:name="_Za%25252525C5%2525252582%25252525C4%252"/>
      <w:bookmarkStart w:id="35" w:name="_Oferty_cz%25252525C4%2525252599%2525252"/>
      <w:bookmarkEnd w:id="32"/>
      <w:bookmarkEnd w:id="33"/>
      <w:bookmarkEnd w:id="34"/>
      <w:bookmarkEnd w:id="35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.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1:00Z</dcterms:modified>
  <cp:revision>20</cp:revision>
  <dc:subject/>
  <dc:title>ZATWIERDZAM</dc:title>
</cp:coreProperties>
</file>