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Style w:val="Ta"/>
          <w:b/>
          <w:b/>
          <w:bCs/>
          <w:sz w:val="20"/>
          <w:szCs w:val="20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 Narrow" w:hAnsi="Arial Narrow"/>
          <w:b/>
          <w:bCs/>
          <w:sz w:val="16"/>
          <w:szCs w:val="18"/>
          <w:lang w:eastAsia="pl-PL"/>
        </w:rPr>
        <w:t xml:space="preserve">Wykonanie nasadzeń kompensacyjnych za wycinki zieleni wysokiej wykonanej w ramach zadania: „Przebudowa </w:t>
        <w:br/>
        <w:t>ul. Kosmonautów w ciągu drogi Krajowej nr 94 we Wrocławiu od zachodniego przyczółku wiaduktu nad linią kolejową 273 relacji Wrocław Szczecin do skrzyżowania z Aleją Stabłowicką  (rejon ul. Jeżowskiej), na odcinku ok. 2610 m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18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8/PN/2024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OJ S 93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ykonanie nasadzeń kompensacyjnych za wycinki zieleni wysokiej wykonanej w ramach zadania: „Przebudowa ul. Kosmonautów w ciągu drogi Krajowej nr 94 we Wrocławiu od zachodniego przyczółku wiaduktu nad linią kolejową 273 relacji Wrocław Szczecin do skrzyżowania  z Aleją Stabłowicką  (rejon ul. Jeżowskiej), na odcinku ok. 2610 m”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8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5:00Z</dcterms:created>
  <dc:creator>Kowalski Artur</dc:creator>
  <dc:description/>
  <cp:keywords/>
  <dc:language>en-US</dc:language>
  <cp:lastModifiedBy>Kwapisz Marta</cp:lastModifiedBy>
  <cp:lastPrinted>2023-06-30T13:02:00Z</cp:lastPrinted>
  <dcterms:modified xsi:type="dcterms:W3CDTF">2024-05-14T06:58:00Z</dcterms:modified>
  <cp:revision>15</cp:revision>
  <dc:subject/>
  <dc:title/>
</cp:coreProperties>
</file>