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3, z dnia ……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  <w:r>
        <w:rPr>
          <w:rFonts w:eastAsia="Garamond" w:cs="Garamond" w:ascii="Garamond" w:hAnsi="Garamond"/>
          <w:b/>
          <w:kern w:val="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 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Budowa dróg gminnych: o nr 010817C, o długości 111,63 m (od km 0+009,35 do km 0+120,98) stanowiącej ul. Strzelecką, o nr 010743C, o długości 137,82 m (od km 0+008,39 do km 0+146,21) stanowiącej ul. Jastrzębią oraz nr 010781C, o długości 111,83 m (od km 0+009,55 do km 0+121,38) stanowiącej ul. Orlą w Tucholi wraz z budową sieci kanalizacji deszczowej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End w:id="0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……………</w:t>
    </w:r>
  </w:p>
  <w:p>
    <w:pPr>
      <w:pStyle w:val="Header"/>
      <w:spacing w:before="0" w:after="0"/>
      <w:jc w:val="right"/>
      <w:rPr>
        <w:rFonts w:ascii="Garamond" w:hAnsi="Garamond" w:cs="Garamond"/>
      </w:rPr>
    </w:pPr>
    <w:r>
      <w:rPr>
        <w:rFonts w:cs="Garamond" w:ascii="Garamond" w:hAnsi="Garamond"/>
      </w:rPr>
      <w:t>z dnia ………………………………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3-11-29T12:07:00Z</dcterms:modified>
  <cp:revision>1</cp:revision>
  <dc:subject/>
  <dc:title/>
</cp:coreProperties>
</file>